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OMEO AND JULI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plaintext version of this play is available as romeoandjuliet </w:t>
      </w:r>
    </w:p>
    <w:p>
      <w:pPr>
        <w:pStyle w:val="Normal"/>
        <w:rPr/>
      </w:pPr>
      <w:r>
        <w:rPr/>
        <w:t xml:space="preserve">A segmented HTML version of this play is available as romeoandjuliet_0.htm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DRAMATIS PERSONAE </w:t>
      </w:r>
    </w:p>
    <w:p>
      <w:pPr>
        <w:pStyle w:val="Normal"/>
        <w:rPr/>
      </w:pPr>
      <w:r>
        <w:rPr/>
        <w:t xml:space="preserve">     </w:t>
      </w:r>
      <w:r>
        <w:rPr/>
        <w:t xml:space="preserve">Scene </w:t>
      </w:r>
    </w:p>
    <w:p>
      <w:pPr>
        <w:pStyle w:val="Normal"/>
        <w:rPr/>
      </w:pPr>
      <w:r>
        <w:rPr/>
        <w:t xml:space="preserve">     </w:t>
      </w:r>
      <w:r>
        <w:rPr/>
        <w:t xml:space="preserve">Act I </w:t>
      </w:r>
    </w:p>
    <w:p>
      <w:pPr>
        <w:pStyle w:val="Normal"/>
        <w:rPr/>
      </w:pPr>
      <w:r>
        <w:rPr/>
        <w:t xml:space="preserve">          </w:t>
      </w:r>
      <w:r>
        <w:rPr/>
        <w:t xml:space="preserve">Scene I Verona. A public place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Scene II A street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Scene III A room in Capulet's house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Scene IV A street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Scene V A hall in Capulet's house. </w:t>
      </w:r>
    </w:p>
    <w:p>
      <w:pPr>
        <w:pStyle w:val="Normal"/>
        <w:rPr/>
      </w:pPr>
      <w:r>
        <w:rPr/>
        <w:t xml:space="preserve">     </w:t>
      </w:r>
      <w:r>
        <w:rPr/>
        <w:t xml:space="preserve">Act II </w:t>
      </w:r>
    </w:p>
    <w:p>
      <w:pPr>
        <w:pStyle w:val="Normal"/>
        <w:rPr/>
      </w:pPr>
      <w:r>
        <w:rPr/>
        <w:t xml:space="preserve">          </w:t>
      </w:r>
      <w:r>
        <w:rPr/>
        <w:t xml:space="preserve">Scene I A lane by the wall of Capulet's orchard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Scene II Capulet's orchard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Scene III Friar Laurence's cell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Scene IV A street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Scene V Capulet's orchard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Scene VI Friar Laurence's cell. </w:t>
      </w:r>
    </w:p>
    <w:p>
      <w:pPr>
        <w:pStyle w:val="Normal"/>
        <w:rPr/>
      </w:pPr>
      <w:r>
        <w:rPr/>
        <w:t xml:space="preserve">     </w:t>
      </w:r>
      <w:r>
        <w:rPr/>
        <w:t xml:space="preserve">Act III </w:t>
      </w:r>
    </w:p>
    <w:p>
      <w:pPr>
        <w:pStyle w:val="Normal"/>
        <w:rPr/>
      </w:pPr>
      <w:r>
        <w:rPr/>
        <w:t xml:space="preserve">          </w:t>
      </w:r>
      <w:r>
        <w:rPr/>
        <w:t xml:space="preserve">Scene I A public place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Scene II Capulet's orchard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Scene III Friar Laurence's cell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Scene IV A room in Capulet's house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Scene V Capulet's orchard. </w:t>
      </w:r>
    </w:p>
    <w:p>
      <w:pPr>
        <w:pStyle w:val="Normal"/>
        <w:rPr/>
      </w:pPr>
      <w:r>
        <w:rPr/>
        <w:t xml:space="preserve">     </w:t>
      </w:r>
      <w:r>
        <w:rPr/>
        <w:t xml:space="preserve">Act IV </w:t>
      </w:r>
    </w:p>
    <w:p>
      <w:pPr>
        <w:pStyle w:val="Normal"/>
        <w:rPr/>
      </w:pPr>
      <w:r>
        <w:rPr/>
        <w:t xml:space="preserve">          </w:t>
      </w:r>
      <w:r>
        <w:rPr/>
        <w:t xml:space="preserve">Scene I Friar Laurence's cell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Scene II Hall in Capulet's house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Scene III Juliet's chamber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Scene IV Hall in Capulet's house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Scene V Juliet's chamber. </w:t>
      </w:r>
    </w:p>
    <w:p>
      <w:pPr>
        <w:pStyle w:val="Normal"/>
        <w:rPr/>
      </w:pPr>
      <w:r>
        <w:rPr/>
        <w:t xml:space="preserve">     </w:t>
      </w:r>
      <w:r>
        <w:rPr/>
        <w:t xml:space="preserve">Act V </w:t>
      </w:r>
    </w:p>
    <w:p>
      <w:pPr>
        <w:pStyle w:val="Normal"/>
        <w:rPr/>
      </w:pPr>
      <w:r>
        <w:rPr/>
        <w:t xml:space="preserve">          </w:t>
      </w:r>
      <w:r>
        <w:rPr/>
        <w:t xml:space="preserve">Scene I Mantua. A street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Scene II Friar Laurence's cell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Scene III A churchyard; in it a tomb belonging to the Capule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AMATIS PERSONA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ESCALUS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prince of Verona. (PRINCE:) </w:t>
      </w:r>
    </w:p>
    <w:p>
      <w:pPr>
        <w:pStyle w:val="Normal"/>
        <w:rPr/>
      </w:pPr>
      <w:r>
        <w:rPr/>
        <w:t xml:space="preserve"> </w:t>
      </w:r>
      <w:r>
        <w:rPr/>
        <w:t xml:space="preserve">PARIS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a young nobleman, kinsman to the prince. </w:t>
      </w:r>
    </w:p>
    <w:p>
      <w:pPr>
        <w:pStyle w:val="Normal"/>
        <w:rPr/>
      </w:pPr>
      <w:r>
        <w:rPr/>
        <w:t xml:space="preserve"> </w:t>
      </w:r>
      <w:r>
        <w:rPr/>
        <w:t xml:space="preserve">MONTAGU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CAPULET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|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| heads of two houses at variance with each other.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|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An old man, cousin to Capulet. (Second Capulet:)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son to Montague. </w:t>
      </w:r>
    </w:p>
    <w:p>
      <w:pPr>
        <w:pStyle w:val="Normal"/>
        <w:rPr/>
      </w:pPr>
      <w:r>
        <w:rPr/>
        <w:t xml:space="preserve"> </w:t>
      </w:r>
      <w:r>
        <w:rPr/>
        <w:t xml:space="preserve">MERCUTIO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kinsman to the prince, and friend to Romeo. </w:t>
      </w:r>
    </w:p>
    <w:p>
      <w:pPr>
        <w:pStyle w:val="Normal"/>
        <w:rPr/>
      </w:pPr>
      <w:r>
        <w:rPr/>
        <w:t xml:space="preserve"> </w:t>
      </w:r>
      <w:r>
        <w:rPr/>
        <w:t xml:space="preserve">BENVOLIO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nephew to Montague, and friend to Romeo. </w:t>
      </w:r>
    </w:p>
    <w:p>
      <w:pPr>
        <w:pStyle w:val="Normal"/>
        <w:rPr/>
      </w:pPr>
      <w:r>
        <w:rPr/>
        <w:t xml:space="preserve"> </w:t>
      </w:r>
      <w:r>
        <w:rPr/>
        <w:t xml:space="preserve">TYBALT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nephew to Lady Capulet. </w:t>
      </w:r>
    </w:p>
    <w:p>
      <w:pPr>
        <w:pStyle w:val="Normal"/>
        <w:rPr/>
      </w:pPr>
      <w:r>
        <w:rPr/>
        <w:t xml:space="preserve"> </w:t>
      </w:r>
      <w:r>
        <w:rPr/>
        <w:t xml:space="preserve">FRIAR LAUREN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FRIAR JOHN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|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| Franciscans.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| </w:t>
      </w:r>
    </w:p>
    <w:p>
      <w:pPr>
        <w:pStyle w:val="Normal"/>
        <w:rPr/>
      </w:pPr>
      <w:r>
        <w:rPr/>
        <w:t xml:space="preserve"> </w:t>
      </w:r>
      <w:r>
        <w:rPr/>
        <w:t xml:space="preserve">BALTHASAR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servant to Romeo. </w:t>
      </w:r>
    </w:p>
    <w:p>
      <w:pPr>
        <w:pStyle w:val="Normal"/>
        <w:rPr/>
      </w:pPr>
      <w:r>
        <w:rPr/>
        <w:t xml:space="preserve"> </w:t>
      </w:r>
      <w:r>
        <w:rPr/>
        <w:t xml:space="preserve">SAMPS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GREGORY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|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| servants to Capulet.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| </w:t>
      </w:r>
    </w:p>
    <w:p>
      <w:pPr>
        <w:pStyle w:val="Normal"/>
        <w:rPr/>
      </w:pPr>
      <w:r>
        <w:rPr/>
        <w:t xml:space="preserve"> </w:t>
      </w:r>
      <w:r>
        <w:rPr/>
        <w:t xml:space="preserve">PETER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servant to Juliet's nurse. </w:t>
      </w:r>
    </w:p>
    <w:p>
      <w:pPr>
        <w:pStyle w:val="Normal"/>
        <w:rPr/>
      </w:pPr>
      <w:r>
        <w:rPr/>
        <w:t xml:space="preserve"> </w:t>
      </w:r>
      <w:r>
        <w:rPr/>
        <w:t xml:space="preserve">ABRAHAM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servant to Montague.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An Apothecary. (Apothecary:)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Three Musicians.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(First Musician:)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(Second Musician:)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(Third Musician:)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Page to Paris; (PAGE:) another Page; an officer. </w:t>
      </w:r>
    </w:p>
    <w:p>
      <w:pPr>
        <w:pStyle w:val="Normal"/>
        <w:rPr/>
      </w:pPr>
      <w:r>
        <w:rPr/>
        <w:t xml:space="preserve"> </w:t>
      </w:r>
      <w:r>
        <w:rPr/>
        <w:t xml:space="preserve">LADY MONTAGUE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wife to Montague. </w:t>
      </w:r>
    </w:p>
    <w:p>
      <w:pPr>
        <w:pStyle w:val="Normal"/>
        <w:rPr/>
      </w:pPr>
      <w:r>
        <w:rPr/>
        <w:t xml:space="preserve"> </w:t>
      </w:r>
      <w:r>
        <w:rPr/>
        <w:t xml:space="preserve">LADY CAPULET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wife to Capulet. </w:t>
      </w:r>
    </w:p>
    <w:p>
      <w:pPr>
        <w:pStyle w:val="Normal"/>
        <w:rPr/>
      </w:pPr>
      <w:r>
        <w:rPr/>
        <w:t xml:space="preserve"> </w:t>
      </w:r>
      <w:r>
        <w:rPr/>
        <w:t xml:space="preserve">JULIET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daughter to Capulet.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Nurse to Juliet. (Nurse:)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Citizens of Verona; several Men and Women,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relations to both houses; Maskers,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Guards, Watchmen, and Attendants.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(First Citizen:)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(Servant:)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(First Servant:)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(Second Servant:)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(First Watchman:)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(Second Watchman:)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(Third Watchman:)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Choru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e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rona: Mantua. </w:t>
      </w:r>
    </w:p>
    <w:p>
      <w:pPr>
        <w:pStyle w:val="Normal"/>
        <w:rPr/>
      </w:pPr>
      <w:r>
        <w:rPr/>
        <w:t xml:space="preserve">  </w:t>
      </w:r>
      <w:r>
        <w:rPr/>
        <w:t xml:space="preserve">PROLOGUE </w:t>
      </w:r>
    </w:p>
    <w:p>
      <w:pPr>
        <w:pStyle w:val="Normal"/>
        <w:rPr/>
      </w:pPr>
      <w:r>
        <w:rPr/>
        <w:t xml:space="preserve">  </w:t>
      </w:r>
      <w:r>
        <w:rPr/>
        <w:t xml:space="preserve">Two households, both alike in dignity, </w:t>
      </w:r>
    </w:p>
    <w:p>
      <w:pPr>
        <w:pStyle w:val="Normal"/>
        <w:rPr/>
      </w:pPr>
      <w:r>
        <w:rPr/>
        <w:t xml:space="preserve">  </w:t>
      </w:r>
      <w:r>
        <w:rPr/>
        <w:t xml:space="preserve">In fair Verona, where we lay our scene, </w:t>
      </w:r>
    </w:p>
    <w:p>
      <w:pPr>
        <w:pStyle w:val="Normal"/>
        <w:rPr/>
      </w:pPr>
      <w:r>
        <w:rPr/>
        <w:t xml:space="preserve">  </w:t>
      </w:r>
      <w:r>
        <w:rPr/>
        <w:t xml:space="preserve">From ancient grudge break to new mutiny, </w:t>
      </w:r>
    </w:p>
    <w:p>
      <w:pPr>
        <w:pStyle w:val="Normal"/>
        <w:rPr/>
      </w:pPr>
      <w:r>
        <w:rPr/>
        <w:t xml:space="preserve">  </w:t>
      </w:r>
      <w:r>
        <w:rPr/>
        <w:t xml:space="preserve">Where civil blood makes civil hands unclean. </w:t>
      </w:r>
    </w:p>
    <w:p>
      <w:pPr>
        <w:pStyle w:val="Normal"/>
        <w:rPr/>
      </w:pPr>
      <w:r>
        <w:rPr/>
        <w:t xml:space="preserve">  </w:t>
      </w:r>
      <w:r>
        <w:rPr/>
        <w:t xml:space="preserve">From forth the fatal loins of these two foes </w:t>
      </w:r>
    </w:p>
    <w:p>
      <w:pPr>
        <w:pStyle w:val="Normal"/>
        <w:rPr/>
      </w:pPr>
      <w:r>
        <w:rPr/>
        <w:t xml:space="preserve">  </w:t>
      </w:r>
      <w:r>
        <w:rPr/>
        <w:t xml:space="preserve">A pair of star-cross'd lovers take their life; </w:t>
      </w:r>
    </w:p>
    <w:p>
      <w:pPr>
        <w:pStyle w:val="Normal"/>
        <w:rPr/>
      </w:pPr>
      <w:r>
        <w:rPr/>
        <w:t xml:space="preserve">  </w:t>
      </w:r>
      <w:r>
        <w:rPr/>
        <w:t xml:space="preserve">Whole misadventured piteous overthrows </w:t>
      </w:r>
    </w:p>
    <w:p>
      <w:pPr>
        <w:pStyle w:val="Normal"/>
        <w:rPr/>
      </w:pPr>
      <w:r>
        <w:rPr/>
        <w:t xml:space="preserve">  </w:t>
      </w:r>
      <w:r>
        <w:rPr/>
        <w:t xml:space="preserve">Do with their death bury their parents' strife. </w:t>
      </w:r>
    </w:p>
    <w:p>
      <w:pPr>
        <w:pStyle w:val="Normal"/>
        <w:rPr/>
      </w:pPr>
      <w:r>
        <w:rPr/>
        <w:t xml:space="preserve">  </w:t>
      </w:r>
      <w:r>
        <w:rPr/>
        <w:t xml:space="preserve">The fearful passage of their death-mark'd love, </w:t>
      </w:r>
    </w:p>
    <w:p>
      <w:pPr>
        <w:pStyle w:val="Normal"/>
        <w:rPr/>
      </w:pPr>
      <w:r>
        <w:rPr/>
        <w:t xml:space="preserve">  </w:t>
      </w:r>
      <w:r>
        <w:rPr/>
        <w:t xml:space="preserve">And the continuance of their parents' rage, </w:t>
      </w:r>
    </w:p>
    <w:p>
      <w:pPr>
        <w:pStyle w:val="Normal"/>
        <w:rPr/>
      </w:pPr>
      <w:r>
        <w:rPr/>
        <w:t xml:space="preserve">  </w:t>
      </w:r>
      <w:r>
        <w:rPr/>
        <w:t xml:space="preserve">Which, but their children's end, nought could remove, </w:t>
      </w:r>
    </w:p>
    <w:p>
      <w:pPr>
        <w:pStyle w:val="Normal"/>
        <w:rPr/>
      </w:pPr>
      <w:r>
        <w:rPr/>
        <w:t xml:space="preserve">  </w:t>
      </w:r>
      <w:r>
        <w:rPr/>
        <w:t xml:space="preserve">Is now the two hours' traffic of our stage; </w:t>
      </w:r>
    </w:p>
    <w:p>
      <w:pPr>
        <w:pStyle w:val="Normal"/>
        <w:rPr/>
      </w:pPr>
      <w:r>
        <w:rPr/>
        <w:t xml:space="preserve">  </w:t>
      </w:r>
      <w:r>
        <w:rPr/>
        <w:t xml:space="preserve">The which if you with patient ears attend, </w:t>
      </w:r>
    </w:p>
    <w:p>
      <w:pPr>
        <w:pStyle w:val="Normal"/>
        <w:rPr/>
      </w:pPr>
      <w:r>
        <w:rPr/>
        <w:t xml:space="preserve">  </w:t>
      </w:r>
      <w:r>
        <w:rPr/>
        <w:t xml:space="preserve">What here shall miss, our toil shall strive to m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ene I Verona. A public 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[Enter SAMPSON and GREGORY, of the house of Capulet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armed with swords and bucklers] </w:t>
      </w:r>
    </w:p>
    <w:p>
      <w:pPr>
        <w:pStyle w:val="Normal"/>
        <w:rPr/>
      </w:pPr>
      <w:r>
        <w:rPr/>
        <w:t xml:space="preserve"> </w:t>
      </w:r>
      <w:r>
        <w:rPr/>
        <w:t xml:space="preserve">SAMPSON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Gregory, o' my word, we'll not carry coals. </w:t>
      </w:r>
    </w:p>
    <w:p>
      <w:pPr>
        <w:pStyle w:val="Normal"/>
        <w:rPr/>
      </w:pPr>
      <w:r>
        <w:rPr/>
        <w:t xml:space="preserve"> </w:t>
      </w:r>
      <w:r>
        <w:rPr/>
        <w:t xml:space="preserve">GREGORY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No, for then we should be colliers. </w:t>
      </w:r>
    </w:p>
    <w:p>
      <w:pPr>
        <w:pStyle w:val="Normal"/>
        <w:rPr/>
      </w:pPr>
      <w:r>
        <w:rPr/>
        <w:t xml:space="preserve"> </w:t>
      </w:r>
      <w:r>
        <w:rPr/>
        <w:t xml:space="preserve">SAMPSON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I mean, an we be in choler, we'll draw. </w:t>
      </w:r>
    </w:p>
    <w:p>
      <w:pPr>
        <w:pStyle w:val="Normal"/>
        <w:rPr/>
      </w:pPr>
      <w:r>
        <w:rPr/>
        <w:t xml:space="preserve"> </w:t>
      </w:r>
      <w:r>
        <w:rPr/>
        <w:t xml:space="preserve">GREGORY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Ay, while you live, draw your neck out o' the collar. </w:t>
      </w:r>
    </w:p>
    <w:p>
      <w:pPr>
        <w:pStyle w:val="Normal"/>
        <w:rPr/>
      </w:pPr>
      <w:r>
        <w:rPr/>
        <w:t xml:space="preserve"> </w:t>
      </w:r>
      <w:r>
        <w:rPr/>
        <w:t xml:space="preserve">SAMPSON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I strike quickly, being moved. </w:t>
      </w:r>
    </w:p>
    <w:p>
      <w:pPr>
        <w:pStyle w:val="Normal"/>
        <w:rPr/>
      </w:pPr>
      <w:r>
        <w:rPr/>
        <w:t xml:space="preserve"> </w:t>
      </w:r>
      <w:r>
        <w:rPr/>
        <w:t xml:space="preserve">GREGORY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But thou art not quickly moved to strike. </w:t>
      </w:r>
    </w:p>
    <w:p>
      <w:pPr>
        <w:pStyle w:val="Normal"/>
        <w:rPr/>
      </w:pPr>
      <w:r>
        <w:rPr/>
        <w:t xml:space="preserve"> </w:t>
      </w:r>
      <w:r>
        <w:rPr/>
        <w:t xml:space="preserve">SAMPSON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A dog of the house of Montague moves me. </w:t>
      </w:r>
    </w:p>
    <w:p>
      <w:pPr>
        <w:pStyle w:val="Normal"/>
        <w:rPr/>
      </w:pPr>
      <w:r>
        <w:rPr/>
        <w:t xml:space="preserve"> </w:t>
      </w:r>
      <w:r>
        <w:rPr/>
        <w:t xml:space="preserve">GREGORY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To move is to stir; and to be valiant is to stand: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therefore, if thou art moved, thou runn'st away. </w:t>
      </w:r>
    </w:p>
    <w:p>
      <w:pPr>
        <w:pStyle w:val="Normal"/>
        <w:rPr/>
      </w:pPr>
      <w:r>
        <w:rPr/>
        <w:t xml:space="preserve"> </w:t>
      </w:r>
      <w:r>
        <w:rPr/>
        <w:t xml:space="preserve">SAMPSON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A dog of that house shall move me to stand: I will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take the wall of any man or maid of Montague's. </w:t>
      </w:r>
    </w:p>
    <w:p>
      <w:pPr>
        <w:pStyle w:val="Normal"/>
        <w:rPr/>
      </w:pPr>
      <w:r>
        <w:rPr/>
        <w:t xml:space="preserve"> </w:t>
      </w:r>
      <w:r>
        <w:rPr/>
        <w:t xml:space="preserve">GREGORY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That shows thee a weak slave; for the weakest goes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to the wall. </w:t>
      </w:r>
    </w:p>
    <w:p>
      <w:pPr>
        <w:pStyle w:val="Normal"/>
        <w:rPr/>
      </w:pPr>
      <w:r>
        <w:rPr/>
        <w:t xml:space="preserve"> </w:t>
      </w:r>
      <w:r>
        <w:rPr/>
        <w:t xml:space="preserve">SAMPSON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True; and therefore women, being the weaker vessels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are ever thrust to the wall: therefore I will push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Montague's men from the wall, and thrust his maids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to the wall. </w:t>
      </w:r>
    </w:p>
    <w:p>
      <w:pPr>
        <w:pStyle w:val="Normal"/>
        <w:rPr/>
      </w:pPr>
      <w:r>
        <w:rPr/>
        <w:t xml:space="preserve"> </w:t>
      </w:r>
      <w:r>
        <w:rPr/>
        <w:t xml:space="preserve">GREGORY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The quarrel is between our masters and us their men. </w:t>
      </w:r>
    </w:p>
    <w:p>
      <w:pPr>
        <w:pStyle w:val="Normal"/>
        <w:rPr/>
      </w:pPr>
      <w:r>
        <w:rPr/>
        <w:t xml:space="preserve"> </w:t>
      </w:r>
      <w:r>
        <w:rPr/>
        <w:t xml:space="preserve">SAMPSON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'Tis all one, I will show myself a tyrant: when I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have fought with the men, I will be cruel with the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maids, and cut off their heads. </w:t>
      </w:r>
    </w:p>
    <w:p>
      <w:pPr>
        <w:pStyle w:val="Normal"/>
        <w:rPr/>
      </w:pPr>
      <w:r>
        <w:rPr/>
        <w:t xml:space="preserve"> </w:t>
      </w:r>
      <w:r>
        <w:rPr/>
        <w:t xml:space="preserve">GREGORY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The heads of the maids? </w:t>
      </w:r>
    </w:p>
    <w:p>
      <w:pPr>
        <w:pStyle w:val="Normal"/>
        <w:rPr/>
      </w:pPr>
      <w:r>
        <w:rPr/>
        <w:t xml:space="preserve"> </w:t>
      </w:r>
      <w:r>
        <w:rPr/>
        <w:t xml:space="preserve">SAMPSON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Ay, the heads of the maids, or their maidenheads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take it in what sense thou wilt. </w:t>
      </w:r>
    </w:p>
    <w:p>
      <w:pPr>
        <w:pStyle w:val="Normal"/>
        <w:rPr/>
      </w:pPr>
      <w:r>
        <w:rPr/>
        <w:t xml:space="preserve"> </w:t>
      </w:r>
      <w:r>
        <w:rPr/>
        <w:t xml:space="preserve">GREGORY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They must take it in sense that feel it. </w:t>
      </w:r>
    </w:p>
    <w:p>
      <w:pPr>
        <w:pStyle w:val="Normal"/>
        <w:rPr/>
      </w:pPr>
      <w:r>
        <w:rPr/>
        <w:t xml:space="preserve"> </w:t>
      </w:r>
      <w:r>
        <w:rPr/>
        <w:t xml:space="preserve">SAMPSON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Me they shall feel while I am able to stand: and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'tis known I am a pretty piece of flesh. </w:t>
      </w:r>
    </w:p>
    <w:p>
      <w:pPr>
        <w:pStyle w:val="Normal"/>
        <w:rPr/>
      </w:pPr>
      <w:r>
        <w:rPr/>
        <w:t xml:space="preserve"> </w:t>
      </w:r>
      <w:r>
        <w:rPr/>
        <w:t xml:space="preserve">GREGORY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'Tis well thou art not fish; if thou hadst, thou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hadst been poor John. Draw thy tool! here comes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two of the house of the Montagues. </w:t>
      </w:r>
    </w:p>
    <w:p>
      <w:pPr>
        <w:pStyle w:val="Normal"/>
        <w:rPr/>
      </w:pPr>
      <w:r>
        <w:rPr/>
        <w:t xml:space="preserve"> </w:t>
      </w:r>
      <w:r>
        <w:rPr/>
        <w:t xml:space="preserve">SAMPSON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My naked weapon is out: quarrel, I will back thee. </w:t>
      </w:r>
    </w:p>
    <w:p>
      <w:pPr>
        <w:pStyle w:val="Normal"/>
        <w:rPr/>
      </w:pPr>
      <w:r>
        <w:rPr/>
        <w:t xml:space="preserve"> </w:t>
      </w:r>
      <w:r>
        <w:rPr/>
        <w:t xml:space="preserve">GREGORY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How! turn thy back and run? </w:t>
      </w:r>
    </w:p>
    <w:p>
      <w:pPr>
        <w:pStyle w:val="Normal"/>
        <w:rPr/>
      </w:pPr>
      <w:r>
        <w:rPr/>
        <w:t xml:space="preserve"> </w:t>
      </w:r>
      <w:r>
        <w:rPr/>
        <w:t xml:space="preserve">SAMPSON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Fear me not. </w:t>
      </w:r>
    </w:p>
    <w:p>
      <w:pPr>
        <w:pStyle w:val="Normal"/>
        <w:rPr/>
      </w:pPr>
      <w:r>
        <w:rPr/>
        <w:t xml:space="preserve"> </w:t>
      </w:r>
      <w:r>
        <w:rPr/>
        <w:t xml:space="preserve">GREGORY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No, marry; I fear thee! </w:t>
      </w:r>
    </w:p>
    <w:p>
      <w:pPr>
        <w:pStyle w:val="Normal"/>
        <w:rPr/>
      </w:pPr>
      <w:r>
        <w:rPr/>
        <w:t xml:space="preserve"> </w:t>
      </w:r>
      <w:r>
        <w:rPr/>
        <w:t xml:space="preserve">SAMPSON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Let us take the law of our sides; let them begin. </w:t>
      </w:r>
    </w:p>
    <w:p>
      <w:pPr>
        <w:pStyle w:val="Normal"/>
        <w:rPr/>
      </w:pPr>
      <w:r>
        <w:rPr/>
        <w:t xml:space="preserve"> </w:t>
      </w:r>
      <w:r>
        <w:rPr/>
        <w:t xml:space="preserve">GREGORY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I will frown as I pass by, and let them take it as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they list. </w:t>
      </w:r>
    </w:p>
    <w:p>
      <w:pPr>
        <w:pStyle w:val="Normal"/>
        <w:rPr/>
      </w:pPr>
      <w:r>
        <w:rPr/>
        <w:t xml:space="preserve"> </w:t>
      </w:r>
      <w:r>
        <w:rPr/>
        <w:t xml:space="preserve">SAMPSON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Nay, as they dare. I will bite my thumb at them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which is a disgrace to them, if they bear it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[Enter ABRAHAM and BALTHASAR] </w:t>
      </w:r>
    </w:p>
    <w:p>
      <w:pPr>
        <w:pStyle w:val="Normal"/>
        <w:rPr/>
      </w:pPr>
      <w:r>
        <w:rPr/>
        <w:t xml:space="preserve"> </w:t>
      </w:r>
      <w:r>
        <w:rPr/>
        <w:t xml:space="preserve">ABRAHAM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Do you bite your thumb at us, sir? </w:t>
      </w:r>
    </w:p>
    <w:p>
      <w:pPr>
        <w:pStyle w:val="Normal"/>
        <w:rPr/>
      </w:pPr>
      <w:r>
        <w:rPr/>
        <w:t xml:space="preserve"> </w:t>
      </w:r>
      <w:r>
        <w:rPr/>
        <w:t xml:space="preserve">SAMPSON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I do bite my thumb, sir. </w:t>
      </w:r>
    </w:p>
    <w:p>
      <w:pPr>
        <w:pStyle w:val="Normal"/>
        <w:rPr/>
      </w:pPr>
      <w:r>
        <w:rPr/>
        <w:t xml:space="preserve"> </w:t>
      </w:r>
      <w:r>
        <w:rPr/>
        <w:t xml:space="preserve">ABRAHAM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Do you bite your thumb at us, sir? </w:t>
      </w:r>
    </w:p>
    <w:p>
      <w:pPr>
        <w:pStyle w:val="Normal"/>
        <w:rPr/>
      </w:pPr>
      <w:r>
        <w:rPr/>
        <w:t xml:space="preserve"> </w:t>
      </w:r>
      <w:r>
        <w:rPr/>
        <w:t xml:space="preserve">SAMPSON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[Aside to GREGORY] Is the law of our side, if I say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ay? </w:t>
      </w:r>
    </w:p>
    <w:p>
      <w:pPr>
        <w:pStyle w:val="Normal"/>
        <w:rPr/>
      </w:pPr>
      <w:r>
        <w:rPr/>
        <w:t xml:space="preserve"> </w:t>
      </w:r>
      <w:r>
        <w:rPr/>
        <w:t xml:space="preserve">GREGORY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No. </w:t>
      </w:r>
    </w:p>
    <w:p>
      <w:pPr>
        <w:pStyle w:val="Normal"/>
        <w:rPr/>
      </w:pPr>
      <w:r>
        <w:rPr/>
        <w:t xml:space="preserve"> </w:t>
      </w:r>
      <w:r>
        <w:rPr/>
        <w:t xml:space="preserve">SAMPSON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No, sir, I do not bite my thumb at you, sir, but I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bite my thumb, sir. </w:t>
      </w:r>
    </w:p>
    <w:p>
      <w:pPr>
        <w:pStyle w:val="Normal"/>
        <w:rPr/>
      </w:pPr>
      <w:r>
        <w:rPr/>
        <w:t xml:space="preserve"> </w:t>
      </w:r>
      <w:r>
        <w:rPr/>
        <w:t xml:space="preserve">GREGORY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Do you quarrel, sir? </w:t>
      </w:r>
    </w:p>
    <w:p>
      <w:pPr>
        <w:pStyle w:val="Normal"/>
        <w:rPr/>
      </w:pPr>
      <w:r>
        <w:rPr/>
        <w:t xml:space="preserve"> </w:t>
      </w:r>
      <w:r>
        <w:rPr/>
        <w:t xml:space="preserve">ABRAHAM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Quarrel sir! no, sir. </w:t>
      </w:r>
    </w:p>
    <w:p>
      <w:pPr>
        <w:pStyle w:val="Normal"/>
        <w:rPr/>
      </w:pPr>
      <w:r>
        <w:rPr/>
        <w:t xml:space="preserve"> </w:t>
      </w:r>
      <w:r>
        <w:rPr/>
        <w:t xml:space="preserve">SAMPSON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If you do, sir, I am for you: I serve as good a man as you. </w:t>
      </w:r>
    </w:p>
    <w:p>
      <w:pPr>
        <w:pStyle w:val="Normal"/>
        <w:rPr/>
      </w:pPr>
      <w:r>
        <w:rPr/>
        <w:t xml:space="preserve"> </w:t>
      </w:r>
      <w:r>
        <w:rPr/>
        <w:t xml:space="preserve">ABRAHAM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No better. </w:t>
      </w:r>
    </w:p>
    <w:p>
      <w:pPr>
        <w:pStyle w:val="Normal"/>
        <w:rPr/>
      </w:pPr>
      <w:r>
        <w:rPr/>
        <w:t xml:space="preserve"> </w:t>
      </w:r>
      <w:r>
        <w:rPr/>
        <w:t xml:space="preserve">SAMPSON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Well, sir. </w:t>
      </w:r>
    </w:p>
    <w:p>
      <w:pPr>
        <w:pStyle w:val="Normal"/>
        <w:rPr/>
      </w:pPr>
      <w:r>
        <w:rPr/>
        <w:t xml:space="preserve"> </w:t>
      </w:r>
      <w:r>
        <w:rPr/>
        <w:t xml:space="preserve">GREGORY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Say 'better:' here comes one of my master's kinsmen. </w:t>
      </w:r>
    </w:p>
    <w:p>
      <w:pPr>
        <w:pStyle w:val="Normal"/>
        <w:rPr/>
      </w:pPr>
      <w:r>
        <w:rPr/>
        <w:t xml:space="preserve"> </w:t>
      </w:r>
      <w:r>
        <w:rPr/>
        <w:t xml:space="preserve">SAMPSON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Yes, better, sir. </w:t>
      </w:r>
    </w:p>
    <w:p>
      <w:pPr>
        <w:pStyle w:val="Normal"/>
        <w:rPr/>
      </w:pPr>
      <w:r>
        <w:rPr/>
        <w:t xml:space="preserve"> </w:t>
      </w:r>
      <w:r>
        <w:rPr/>
        <w:t xml:space="preserve">ABRAHAM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You lie. </w:t>
      </w:r>
    </w:p>
    <w:p>
      <w:pPr>
        <w:pStyle w:val="Normal"/>
        <w:rPr/>
      </w:pPr>
      <w:r>
        <w:rPr/>
        <w:t xml:space="preserve"> </w:t>
      </w:r>
      <w:r>
        <w:rPr/>
        <w:t xml:space="preserve">SAMPSON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Draw, if you be men. Gregory, remember thy swashing blow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[They fight]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[Enter BENVOLIO] </w:t>
      </w:r>
    </w:p>
    <w:p>
      <w:pPr>
        <w:pStyle w:val="Normal"/>
        <w:rPr/>
      </w:pPr>
      <w:r>
        <w:rPr/>
        <w:t xml:space="preserve"> </w:t>
      </w:r>
      <w:r>
        <w:rPr/>
        <w:t xml:space="preserve">BENVOLIO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Part, fools!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Put up your swords; you know not what you do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[Beats down their swords]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[Enter TYBALT] </w:t>
      </w:r>
    </w:p>
    <w:p>
      <w:pPr>
        <w:pStyle w:val="Normal"/>
        <w:rPr/>
      </w:pPr>
      <w:r>
        <w:rPr/>
        <w:t xml:space="preserve"> </w:t>
      </w:r>
      <w:r>
        <w:rPr/>
        <w:t xml:space="preserve">TYBALT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What, art thou drawn among these heartless hinds?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Turn thee, Benvolio, look upon thy death. </w:t>
      </w:r>
    </w:p>
    <w:p>
      <w:pPr>
        <w:pStyle w:val="Normal"/>
        <w:rPr/>
      </w:pPr>
      <w:r>
        <w:rPr/>
        <w:t xml:space="preserve"> </w:t>
      </w:r>
      <w:r>
        <w:rPr/>
        <w:t xml:space="preserve">BENVOLIO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I do but keep the peace: put up thy sword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Or manage it to part these men with me. </w:t>
      </w:r>
    </w:p>
    <w:p>
      <w:pPr>
        <w:pStyle w:val="Normal"/>
        <w:rPr/>
      </w:pPr>
      <w:r>
        <w:rPr/>
        <w:t xml:space="preserve"> </w:t>
      </w:r>
      <w:r>
        <w:rPr/>
        <w:t xml:space="preserve">TYBALT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What, drawn, and talk of peace! I hate the word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As I hate hell, all Montagues, and thee: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Have at thee, coward!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[They fight]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[Enter, several of both houses, who join the fray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then enter Citizens, with clubs] </w:t>
      </w:r>
    </w:p>
    <w:p>
      <w:pPr>
        <w:pStyle w:val="Normal"/>
        <w:rPr/>
      </w:pPr>
      <w:r>
        <w:rPr/>
        <w:t xml:space="preserve"> </w:t>
      </w:r>
      <w:r>
        <w:rPr/>
        <w:t xml:space="preserve">First Citizen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Clubs, bills, and partisans! strike! beat them down!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Down with the Capulets! down with the Montagues!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[Enter CAPULET in his gown, and LADY CAPULET] </w:t>
      </w:r>
    </w:p>
    <w:p>
      <w:pPr>
        <w:pStyle w:val="Normal"/>
        <w:rPr/>
      </w:pPr>
      <w:r>
        <w:rPr/>
        <w:t xml:space="preserve"> </w:t>
      </w:r>
      <w:r>
        <w:rPr/>
        <w:t xml:space="preserve">CAPULET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What noise is this? Give me my long sword, ho! </w:t>
      </w:r>
    </w:p>
    <w:p>
      <w:pPr>
        <w:pStyle w:val="Normal"/>
        <w:rPr/>
      </w:pPr>
      <w:r>
        <w:rPr/>
        <w:t xml:space="preserve"> </w:t>
      </w:r>
      <w:r>
        <w:rPr/>
        <w:t xml:space="preserve">LADY CAPULET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A crutch, a crutch! why call you for a sword? </w:t>
      </w:r>
    </w:p>
    <w:p>
      <w:pPr>
        <w:pStyle w:val="Normal"/>
        <w:rPr/>
      </w:pPr>
      <w:r>
        <w:rPr/>
        <w:t xml:space="preserve"> </w:t>
      </w:r>
      <w:r>
        <w:rPr/>
        <w:t xml:space="preserve">CAPULET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My sword, I say! Old Montague is come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And flourishes his blade in spite of me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[Enter MONTAGUE and LADY MONTAGUE] </w:t>
      </w:r>
    </w:p>
    <w:p>
      <w:pPr>
        <w:pStyle w:val="Normal"/>
        <w:rPr/>
      </w:pPr>
      <w:r>
        <w:rPr/>
        <w:t xml:space="preserve"> </w:t>
      </w:r>
      <w:r>
        <w:rPr/>
        <w:t xml:space="preserve">MONTAGUE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Thou villain Capulet,--Hold me not, let me go. </w:t>
      </w:r>
    </w:p>
    <w:p>
      <w:pPr>
        <w:pStyle w:val="Normal"/>
        <w:rPr/>
      </w:pPr>
      <w:r>
        <w:rPr/>
        <w:t xml:space="preserve"> </w:t>
      </w:r>
      <w:r>
        <w:rPr/>
        <w:t xml:space="preserve">LADY MONTAGUE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Thou shalt not stir a foot to seek a foe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[Enter PRINCE, with Attendants] </w:t>
      </w:r>
    </w:p>
    <w:p>
      <w:pPr>
        <w:pStyle w:val="Normal"/>
        <w:rPr/>
      </w:pPr>
      <w:r>
        <w:rPr/>
        <w:t xml:space="preserve"> </w:t>
      </w:r>
      <w:r>
        <w:rPr/>
        <w:t xml:space="preserve">PRINCE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Rebellious subjects, enemies to peace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Profaners of this neighbour-stained steel,--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Will they not hear? What, ho! you men, you beasts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That quench the fire of your pernicious rage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With purple fountains issuing from your veins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On pain of torture, from those bloody hands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Throw your mistemper'd weapons to the ground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And hear the sentence of your moved prince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Three civil brawls, bred of an airy word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By thee, old Capulet, and Montague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Have thrice disturb'd the quiet of our streets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And made Verona's ancient citizens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Cast by their grave beseeming ornaments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To wield old partisans, in hands as old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Canker'd with peace, to part your canker'd hate: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If ever you disturb our streets again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Your lives shall pay the forfeit of the peace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For this time, all the rest depart away: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You Capulet; shall go along with me: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And, Montague, come you this afternoon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To know our further pleasure in this case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To old Free-town, our common judgment-place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Once more, on pain of death, all men depart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[Exeunt all but MONTAGUE, LADY MONTAGUE, and BENVOLIO] </w:t>
      </w:r>
    </w:p>
    <w:p>
      <w:pPr>
        <w:pStyle w:val="Normal"/>
        <w:rPr/>
      </w:pPr>
      <w:r>
        <w:rPr/>
        <w:t xml:space="preserve"> </w:t>
      </w:r>
      <w:r>
        <w:rPr/>
        <w:t xml:space="preserve">MONTAGUE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Who set this ancient quarrel new abroach?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Speak, nephew, were you by when it began? </w:t>
      </w:r>
    </w:p>
    <w:p>
      <w:pPr>
        <w:pStyle w:val="Normal"/>
        <w:rPr/>
      </w:pPr>
      <w:r>
        <w:rPr/>
        <w:t xml:space="preserve"> </w:t>
      </w:r>
      <w:r>
        <w:rPr/>
        <w:t xml:space="preserve">BENVOLIO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Here were the servants of your adversary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And yours, close fighting ere I did approach: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I drew to part them: in the instant came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The fiery Tybalt, with his sword prepared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Which, as he breathed defiance to my ears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He swung about his head and cut the winds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Who nothing hurt withal hiss'd him in scorn: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While we were interchanging thrusts and blows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Came more and more and fought on part and part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Till the prince came, who parted either part. </w:t>
      </w:r>
    </w:p>
    <w:p>
      <w:pPr>
        <w:pStyle w:val="Normal"/>
        <w:rPr/>
      </w:pPr>
      <w:r>
        <w:rPr/>
        <w:t xml:space="preserve"> </w:t>
      </w:r>
      <w:r>
        <w:rPr/>
        <w:t xml:space="preserve">LADY MONTAGUE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O, where is Romeo? saw you him to-day?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Right glad I am he was not at this fray. </w:t>
      </w:r>
    </w:p>
    <w:p>
      <w:pPr>
        <w:pStyle w:val="Normal"/>
        <w:rPr/>
      </w:pPr>
      <w:r>
        <w:rPr/>
        <w:t xml:space="preserve"> </w:t>
      </w:r>
      <w:r>
        <w:rPr/>
        <w:t xml:space="preserve">BENVOLIO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Madam, an hour before the worshipp'd sun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Peer'd forth the golden window of the east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A troubled mind drave me to walk abroad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Where, underneath the grove of sycamore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That westward rooteth from the city's side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So early walking did I see your son: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Towards him I made, but he was ware of me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And stole into the covert of the wood: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I, measuring his affections by my own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That most are busied when they're most alone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Pursued my humour not pursuing his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And gladly shunn'd who gladly fled from me. </w:t>
      </w:r>
    </w:p>
    <w:p>
      <w:pPr>
        <w:pStyle w:val="Normal"/>
        <w:rPr/>
      </w:pPr>
      <w:r>
        <w:rPr/>
        <w:t xml:space="preserve"> </w:t>
      </w:r>
      <w:r>
        <w:rPr/>
        <w:t xml:space="preserve">MONTAGUE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Many a morning hath he there been seen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With tears augmenting the fresh morning dew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Adding to clouds more clouds with his deep sighs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But all so soon as the all-cheering sun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Should in the furthest east begin to draw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The shady curtains from Aurora's bed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Away from the light steals home my heavy son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And private in his chamber pens himself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Shuts up his windows, locks far daylight out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And makes himself an artificial night: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Black and portentous must this humour prove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Unless good counsel may the cause remove. </w:t>
      </w:r>
    </w:p>
    <w:p>
      <w:pPr>
        <w:pStyle w:val="Normal"/>
        <w:rPr/>
      </w:pPr>
      <w:r>
        <w:rPr/>
        <w:t xml:space="preserve"> </w:t>
      </w:r>
      <w:r>
        <w:rPr/>
        <w:t xml:space="preserve">BENVOLIO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My noble uncle, do you know the cause? </w:t>
      </w:r>
    </w:p>
    <w:p>
      <w:pPr>
        <w:pStyle w:val="Normal"/>
        <w:rPr/>
      </w:pPr>
      <w:r>
        <w:rPr/>
        <w:t xml:space="preserve"> </w:t>
      </w:r>
      <w:r>
        <w:rPr/>
        <w:t xml:space="preserve">MONTAGUE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I neither know it nor can learn of him. </w:t>
      </w:r>
    </w:p>
    <w:p>
      <w:pPr>
        <w:pStyle w:val="Normal"/>
        <w:rPr/>
      </w:pPr>
      <w:r>
        <w:rPr/>
        <w:t xml:space="preserve"> </w:t>
      </w:r>
      <w:r>
        <w:rPr/>
        <w:t xml:space="preserve">BENVOLIO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Have you importuned him by any means? </w:t>
      </w:r>
    </w:p>
    <w:p>
      <w:pPr>
        <w:pStyle w:val="Normal"/>
        <w:rPr/>
      </w:pPr>
      <w:r>
        <w:rPr/>
        <w:t xml:space="preserve"> </w:t>
      </w:r>
      <w:r>
        <w:rPr/>
        <w:t xml:space="preserve">MONTAGUE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Both by myself and many other friends: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But he, his own affections' counsellor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Is to himself--I will not say how true--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But to himself so secret and so close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So far from sounding and discovery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As is the bud bit with an envious worm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Ere he can spread his sweet leaves to the air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Or dedicate his beauty to the sun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Could we but learn from whence his sorrows grow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We would as willingly give cure as know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[Enter ROMEO] </w:t>
      </w:r>
    </w:p>
    <w:p>
      <w:pPr>
        <w:pStyle w:val="Normal"/>
        <w:rPr/>
      </w:pPr>
      <w:r>
        <w:rPr/>
        <w:t xml:space="preserve"> </w:t>
      </w:r>
      <w:r>
        <w:rPr/>
        <w:t xml:space="preserve">BENVOLIO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See, where he comes: so please you, step aside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I'll know his grievance, or be much denied. </w:t>
      </w:r>
    </w:p>
    <w:p>
      <w:pPr>
        <w:pStyle w:val="Normal"/>
        <w:rPr/>
      </w:pPr>
      <w:r>
        <w:rPr/>
        <w:t xml:space="preserve"> </w:t>
      </w:r>
      <w:r>
        <w:rPr/>
        <w:t xml:space="preserve">MONTAGUE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I would thou wert so happy by thy stay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To hear true shrift. Come, madam, let's away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[Exeunt MONTAGUE and LADY MONTAGUE] </w:t>
      </w:r>
    </w:p>
    <w:p>
      <w:pPr>
        <w:pStyle w:val="Normal"/>
        <w:rPr/>
      </w:pPr>
      <w:r>
        <w:rPr/>
        <w:t xml:space="preserve"> </w:t>
      </w:r>
      <w:r>
        <w:rPr/>
        <w:t xml:space="preserve">BENVOLIO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Good-morrow, cousin.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Is the day so young? </w:t>
      </w:r>
    </w:p>
    <w:p>
      <w:pPr>
        <w:pStyle w:val="Normal"/>
        <w:rPr/>
      </w:pPr>
      <w:r>
        <w:rPr/>
        <w:t xml:space="preserve"> </w:t>
      </w:r>
      <w:r>
        <w:rPr/>
        <w:t xml:space="preserve">BENVOLIO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But new struck nine.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Ay me! sad hours seem long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Was that my father that went hence so fast? </w:t>
      </w:r>
    </w:p>
    <w:p>
      <w:pPr>
        <w:pStyle w:val="Normal"/>
        <w:rPr/>
      </w:pPr>
      <w:r>
        <w:rPr/>
        <w:t xml:space="preserve"> </w:t>
      </w:r>
      <w:r>
        <w:rPr/>
        <w:t xml:space="preserve">BENVOLIO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It was. What sadness lengthens Romeo's hours?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Not having that, which, having, makes them short. </w:t>
      </w:r>
    </w:p>
    <w:p>
      <w:pPr>
        <w:pStyle w:val="Normal"/>
        <w:rPr/>
      </w:pPr>
      <w:r>
        <w:rPr/>
        <w:t xml:space="preserve"> </w:t>
      </w:r>
      <w:r>
        <w:rPr/>
        <w:t xml:space="preserve">BENVOLIO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In love?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Out-- </w:t>
      </w:r>
    </w:p>
    <w:p>
      <w:pPr>
        <w:pStyle w:val="Normal"/>
        <w:rPr/>
      </w:pPr>
      <w:r>
        <w:rPr/>
        <w:t xml:space="preserve"> </w:t>
      </w:r>
      <w:r>
        <w:rPr/>
        <w:t xml:space="preserve">BENVOLIO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Of love?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Out of her favour, where I am in love. </w:t>
      </w:r>
    </w:p>
    <w:p>
      <w:pPr>
        <w:pStyle w:val="Normal"/>
        <w:rPr/>
      </w:pPr>
      <w:r>
        <w:rPr/>
        <w:t xml:space="preserve"> </w:t>
      </w:r>
      <w:r>
        <w:rPr/>
        <w:t xml:space="preserve">BENVOLIO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Alas, that love, so gentle in his view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Should be so tyrannous and rough in proof!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Alas, that love, whose view is muffled still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Should, without eyes, see pathways to his will!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Where shall we dine? O me! What fray was here?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Yet tell me not, for I have heard it all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Here's much to do with hate, but more with love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Why, then, O brawling love! O loving hate!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O any thing, of nothing first create!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O heavy lightness! serious vanity!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Mis-shapen chaos of well-seeming forms!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Feather of lead, bright smoke, cold fire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sick health!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Still-waking sleep, that is not what it is!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This love feel I, that feel no love in this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Dost thou not laugh? </w:t>
      </w:r>
    </w:p>
    <w:p>
      <w:pPr>
        <w:pStyle w:val="Normal"/>
        <w:rPr/>
      </w:pPr>
      <w:r>
        <w:rPr/>
        <w:t xml:space="preserve"> </w:t>
      </w:r>
      <w:r>
        <w:rPr/>
        <w:t xml:space="preserve">BENVOLIO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No, coz, I rather weep.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Good heart, at what? </w:t>
      </w:r>
    </w:p>
    <w:p>
      <w:pPr>
        <w:pStyle w:val="Normal"/>
        <w:rPr/>
      </w:pPr>
      <w:r>
        <w:rPr/>
        <w:t xml:space="preserve"> </w:t>
      </w:r>
      <w:r>
        <w:rPr/>
        <w:t xml:space="preserve">BENVOLIO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At thy good heart's oppression.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Why, such is love's transgression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Griefs of mine own lie heavy in my breast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Which thou wilt propagate, to have it prest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With more of thine: this love that thou hast shown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Doth add more grief to too much of mine own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Love is a smoke raised with the fume of sighs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Being purged, a fire sparkling in lovers' eyes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Being vex'd a sea nourish'd with lovers' tears: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What is it else? a madness most discreet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A choking gall and a preserving sweet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Farewell, my coz. </w:t>
      </w:r>
    </w:p>
    <w:p>
      <w:pPr>
        <w:pStyle w:val="Normal"/>
        <w:rPr/>
      </w:pPr>
      <w:r>
        <w:rPr/>
        <w:t xml:space="preserve"> </w:t>
      </w:r>
      <w:r>
        <w:rPr/>
        <w:t xml:space="preserve">BENVOLIO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Soft! I will go along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An if you leave me so, you do me wrong.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Tut, I have lost myself; I am not here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This is not Romeo, he's some other where. </w:t>
      </w:r>
    </w:p>
    <w:p>
      <w:pPr>
        <w:pStyle w:val="Normal"/>
        <w:rPr/>
      </w:pPr>
      <w:r>
        <w:rPr/>
        <w:t xml:space="preserve"> </w:t>
      </w:r>
      <w:r>
        <w:rPr/>
        <w:t xml:space="preserve">BENVOLIO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Tell me in sadness, who is that you love.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What, shall I groan and tell thee? </w:t>
      </w:r>
    </w:p>
    <w:p>
      <w:pPr>
        <w:pStyle w:val="Normal"/>
        <w:rPr/>
      </w:pPr>
      <w:r>
        <w:rPr/>
        <w:t xml:space="preserve"> </w:t>
      </w:r>
      <w:r>
        <w:rPr/>
        <w:t xml:space="preserve">BENVOLIO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Groan! why, no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But sadly tell me who.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Bid a sick man in sadness make his will: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Ah, word ill urged to one that is so ill!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In sadness, cousin, I do love a woman. </w:t>
      </w:r>
    </w:p>
    <w:p>
      <w:pPr>
        <w:pStyle w:val="Normal"/>
        <w:rPr/>
      </w:pPr>
      <w:r>
        <w:rPr/>
        <w:t xml:space="preserve"> </w:t>
      </w:r>
      <w:r>
        <w:rPr/>
        <w:t xml:space="preserve">BENVOLIO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I aim'd so near, when I supposed you loved.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A right good mark-man! And she's fair I love. </w:t>
      </w:r>
    </w:p>
    <w:p>
      <w:pPr>
        <w:pStyle w:val="Normal"/>
        <w:rPr/>
      </w:pPr>
      <w:r>
        <w:rPr/>
        <w:t xml:space="preserve"> </w:t>
      </w:r>
      <w:r>
        <w:rPr/>
        <w:t xml:space="preserve">BENVOLIO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A right fair mark, fair coz, is soonest hit.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Well, in that hit you miss: she'll not be hit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With Cupid's arrow; she hath Dian's wit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And, in strong proof of chastity well arm'd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From love's weak childish bow she lives unharm'd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She will not stay the siege of loving terms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Nor bide the encounter of assailing eyes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Nor ope her lap to saint-seducing gold: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O, she is rich in beauty, only poor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That when she dies with beauty dies her store. </w:t>
      </w:r>
    </w:p>
    <w:p>
      <w:pPr>
        <w:pStyle w:val="Normal"/>
        <w:rPr/>
      </w:pPr>
      <w:r>
        <w:rPr/>
        <w:t xml:space="preserve"> </w:t>
      </w:r>
      <w:r>
        <w:rPr/>
        <w:t xml:space="preserve">BENVOLIO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Then she hath sworn that she will still live chaste?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She hath, and in that sparing makes huge waste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For beauty starved with her severity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Cuts beauty off from all posterity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She is too fair, too wise, wisely too fair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To merit bliss by making me despair: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She hath forsworn to love, and in that vow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Do I live dead that live to tell it now. </w:t>
      </w:r>
    </w:p>
    <w:p>
      <w:pPr>
        <w:pStyle w:val="Normal"/>
        <w:rPr/>
      </w:pPr>
      <w:r>
        <w:rPr/>
        <w:t xml:space="preserve"> </w:t>
      </w:r>
      <w:r>
        <w:rPr/>
        <w:t xml:space="preserve">BENVOLIO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Be ruled by me, forget to think of her.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O, teach me how I should forget to think. </w:t>
      </w:r>
    </w:p>
    <w:p>
      <w:pPr>
        <w:pStyle w:val="Normal"/>
        <w:rPr/>
      </w:pPr>
      <w:r>
        <w:rPr/>
        <w:t xml:space="preserve"> </w:t>
      </w:r>
      <w:r>
        <w:rPr/>
        <w:t xml:space="preserve">BENVOLIO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By giving liberty unto thine eyes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Examine other beauties.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'Tis the way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To call hers exquisite, in question more: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These happy masks that kiss fair ladies' brows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Being black put us in mind they hide the fair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He that is strucken blind cannot forget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The precious treasure of his eyesight lost: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Show me a mistress that is passing fair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What doth her beauty serve, but as a note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Where I may read who pass'd that passing fair?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Farewell: thou canst not teach me to forget. </w:t>
      </w:r>
    </w:p>
    <w:p>
      <w:pPr>
        <w:pStyle w:val="Normal"/>
        <w:rPr/>
      </w:pPr>
      <w:r>
        <w:rPr/>
        <w:t xml:space="preserve"> </w:t>
      </w:r>
      <w:r>
        <w:rPr/>
        <w:t xml:space="preserve">BENVOLIO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I'll pay that doctrine, or else die in debt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[Exeunt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ene II A str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[Enter CAPULET, PARIS, and Servant] </w:t>
      </w:r>
    </w:p>
    <w:p>
      <w:pPr>
        <w:pStyle w:val="Normal"/>
        <w:rPr/>
      </w:pPr>
      <w:r>
        <w:rPr/>
        <w:t xml:space="preserve"> </w:t>
      </w:r>
      <w:r>
        <w:rPr/>
        <w:t xml:space="preserve">CAPULET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But Montague is bound as well as I,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In penalty alike; and 'tis not hard, I think,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For men so old as we to keep the peace. </w:t>
      </w:r>
    </w:p>
    <w:p>
      <w:pPr>
        <w:pStyle w:val="Normal"/>
        <w:rPr/>
      </w:pPr>
      <w:r>
        <w:rPr/>
        <w:t xml:space="preserve"> </w:t>
      </w:r>
      <w:r>
        <w:rPr/>
        <w:t xml:space="preserve">PARIS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Of honourable reckoning are you both;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And pity 'tis you lived at odds so long.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But now, my lord, what say you to my suit? </w:t>
      </w:r>
    </w:p>
    <w:p>
      <w:pPr>
        <w:pStyle w:val="Normal"/>
        <w:rPr/>
      </w:pPr>
      <w:r>
        <w:rPr/>
        <w:t xml:space="preserve"> </w:t>
      </w:r>
      <w:r>
        <w:rPr/>
        <w:t xml:space="preserve">CAPULET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But saying o'er what I have said before: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My child is yet a stranger in the world;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She hath not seen the change of fourteen years,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Let two more summers wither in their pride,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Ere we may think her ripe to be a bride. </w:t>
      </w:r>
    </w:p>
    <w:p>
      <w:pPr>
        <w:pStyle w:val="Normal"/>
        <w:rPr/>
      </w:pPr>
      <w:r>
        <w:rPr/>
        <w:t xml:space="preserve"> </w:t>
      </w:r>
      <w:r>
        <w:rPr/>
        <w:t xml:space="preserve">PARIS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Younger than she are happy mothers made. </w:t>
      </w:r>
    </w:p>
    <w:p>
      <w:pPr>
        <w:pStyle w:val="Normal"/>
        <w:rPr/>
      </w:pPr>
      <w:r>
        <w:rPr/>
        <w:t xml:space="preserve"> </w:t>
      </w:r>
      <w:r>
        <w:rPr/>
        <w:t xml:space="preserve">CAPULET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And too soon marr'd are those so early made.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The earth hath swallow'd all my hopes but she,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She is the hopeful lady of my earth: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But woo her, gentle Paris, get her heart,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My will to her consent is but a part;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An she agree, within her scope of choice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Lies my consent and fair according voice.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This night I hold an old accustom'd feast,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Whereto I have invited many a guest,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Such as I love; and you, among the store,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One more, most welcome, makes my number more.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At my poor house look to behold this night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Earth-treading stars that make dark heaven light: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Such comfort as do lusty young men feel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When well-apparell'd April on the heel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Of limping winter treads, even such delight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Among fresh female buds shall you this night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Inherit at my house; hear all, all see,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And like her most whose merit most shall be: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Which on more view, of many mine being one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May stand in number, though in reckoning none,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Come, go with me.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[To Servant, giving a paper]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Go, sirrah, trudge about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Through fair Verona; find those persons out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Whose names are written there, and to them say,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My house and welcome on their pleasure stay.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[Exeunt CAPULET and PARIS] </w:t>
      </w:r>
    </w:p>
    <w:p>
      <w:pPr>
        <w:pStyle w:val="Normal"/>
        <w:rPr/>
      </w:pPr>
      <w:r>
        <w:rPr/>
        <w:t xml:space="preserve"> </w:t>
      </w:r>
      <w:r>
        <w:rPr/>
        <w:t xml:space="preserve">Servant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Find them out whose names are written here! It is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written, that the shoemaker should meddle with his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yard, and the tailor with his last, the fisher with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his pencil, and the painter with his nets; but I am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sent to find those persons whose names are here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writ, and can never find what names the writing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person hath here writ. I must to the learned.--In good time.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[Enter BENVOLIO and ROMEO] </w:t>
      </w:r>
    </w:p>
    <w:p>
      <w:pPr>
        <w:pStyle w:val="Normal"/>
        <w:rPr/>
      </w:pPr>
      <w:r>
        <w:rPr/>
        <w:t xml:space="preserve"> </w:t>
      </w:r>
      <w:r>
        <w:rPr/>
        <w:t xml:space="preserve">BENVOLIO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Tut, man, one fire burns out another's burning,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One pain is lessen'd by another's anguish;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Turn giddy, and be holp by backward turning;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One desperate grief cures with another's languish: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Take thou some new infection to thy eye,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And the rank poison of the old will die.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Your plaintain-leaf is excellent for that. </w:t>
      </w:r>
    </w:p>
    <w:p>
      <w:pPr>
        <w:pStyle w:val="Normal"/>
        <w:rPr/>
      </w:pPr>
      <w:r>
        <w:rPr/>
        <w:t xml:space="preserve"> </w:t>
      </w:r>
      <w:r>
        <w:rPr/>
        <w:t xml:space="preserve">BENVOLIO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For what, I pray thee?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For your broken shin. </w:t>
      </w:r>
    </w:p>
    <w:p>
      <w:pPr>
        <w:pStyle w:val="Normal"/>
        <w:rPr/>
      </w:pPr>
      <w:r>
        <w:rPr/>
        <w:t xml:space="preserve"> </w:t>
      </w:r>
      <w:r>
        <w:rPr/>
        <w:t xml:space="preserve">BENVOLIO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Why, Romeo, art thou mad?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Not mad, but bound more than a mad-man is;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Shut up in prison, kept without my food,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Whipp'd and tormented and--God-den, good fellow. </w:t>
      </w:r>
    </w:p>
    <w:p>
      <w:pPr>
        <w:pStyle w:val="Normal"/>
        <w:rPr/>
      </w:pPr>
      <w:r>
        <w:rPr/>
        <w:t xml:space="preserve"> </w:t>
      </w:r>
      <w:r>
        <w:rPr/>
        <w:t xml:space="preserve">Servant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God gi' god-den. I pray, sir, can you read?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Ay, mine own fortune in my misery. </w:t>
      </w:r>
    </w:p>
    <w:p>
      <w:pPr>
        <w:pStyle w:val="Normal"/>
        <w:rPr/>
      </w:pPr>
      <w:r>
        <w:rPr/>
        <w:t xml:space="preserve"> </w:t>
      </w:r>
      <w:r>
        <w:rPr/>
        <w:t xml:space="preserve">Servant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Perhaps you have learned it without book: but, I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pray, can you read any thing you see?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Ay, if I know the letters and the language. </w:t>
      </w:r>
    </w:p>
    <w:p>
      <w:pPr>
        <w:pStyle w:val="Normal"/>
        <w:rPr/>
      </w:pPr>
      <w:r>
        <w:rPr/>
        <w:t xml:space="preserve"> </w:t>
      </w:r>
      <w:r>
        <w:rPr/>
        <w:t xml:space="preserve">Servant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Ye say honestly: rest you merry!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Stay, fellow; I can read.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[Reads]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'Signior Martino and his wife and daughters;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County Anselme and his beauteous sisters; the lady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widow of Vitravio; Signior Placentio and his lovely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nieces; Mercutio and his brother Valentine; mine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uncle Capulet, his wife and daughters; my fair niece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Rosaline; Livia; Signior Valentio and his cousin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Tybalt, Lucio and the lively Helena.' A fair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assembly: whither should they come? </w:t>
      </w:r>
    </w:p>
    <w:p>
      <w:pPr>
        <w:pStyle w:val="Normal"/>
        <w:rPr/>
      </w:pPr>
      <w:r>
        <w:rPr/>
        <w:t xml:space="preserve"> </w:t>
      </w:r>
      <w:r>
        <w:rPr/>
        <w:t xml:space="preserve">Servant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Up.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Whither? </w:t>
      </w:r>
    </w:p>
    <w:p>
      <w:pPr>
        <w:pStyle w:val="Normal"/>
        <w:rPr/>
      </w:pPr>
      <w:r>
        <w:rPr/>
        <w:t xml:space="preserve"> </w:t>
      </w:r>
      <w:r>
        <w:rPr/>
        <w:t xml:space="preserve">Servant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To supper; to our house.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Whose house? </w:t>
      </w:r>
    </w:p>
    <w:p>
      <w:pPr>
        <w:pStyle w:val="Normal"/>
        <w:rPr/>
      </w:pPr>
      <w:r>
        <w:rPr/>
        <w:t xml:space="preserve"> </w:t>
      </w:r>
      <w:r>
        <w:rPr/>
        <w:t xml:space="preserve">Servant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My master's.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Indeed, I should have ask'd you that before. </w:t>
      </w:r>
    </w:p>
    <w:p>
      <w:pPr>
        <w:pStyle w:val="Normal"/>
        <w:rPr/>
      </w:pPr>
      <w:r>
        <w:rPr/>
        <w:t xml:space="preserve"> </w:t>
      </w:r>
      <w:r>
        <w:rPr/>
        <w:t xml:space="preserve">Servant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Now I'll tell you without asking: my master is the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great rich Capulet; and if you be not of the house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of Montagues, I pray, come and crush a cup of wine.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Rest you merry!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[Exit] </w:t>
      </w:r>
    </w:p>
    <w:p>
      <w:pPr>
        <w:pStyle w:val="Normal"/>
        <w:rPr/>
      </w:pPr>
      <w:r>
        <w:rPr/>
        <w:t xml:space="preserve"> </w:t>
      </w:r>
      <w:r>
        <w:rPr/>
        <w:t xml:space="preserve">BENVOLIO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At this same ancient feast of Capulet's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Sups the fair Rosaline whom thou so lovest,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With all the admired beauties of Verona: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Go thither; and, with unattainted eye,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Compare her face with some that I shall show,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And I will make thee think thy swan a crow.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When the devout religion of mine eye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Maintains such falsehood, then turn tears to fires;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And these, who often drown'd could never die,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Transparent heretics, be burnt for liars!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One fairer than my love! the all-seeing sun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Ne'er saw her match since first the world begun. </w:t>
      </w:r>
    </w:p>
    <w:p>
      <w:pPr>
        <w:pStyle w:val="Normal"/>
        <w:rPr/>
      </w:pPr>
      <w:r>
        <w:rPr/>
        <w:t xml:space="preserve"> </w:t>
      </w:r>
      <w:r>
        <w:rPr/>
        <w:t xml:space="preserve">BENVOLIO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Tut, you saw her fair, none else being by,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Herself poised with herself in either eye: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But in that crystal scales let there be weigh'd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Your lady's love against some other maid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That I will show you shining at this feast,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And she shall scant show well that now shows best.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I'll go along, no such sight to be shown,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But to rejoice in splendor of mine own.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[Exeunt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ene III A room in Capulet's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[Enter LADY CAPULET and Nurse] </w:t>
      </w:r>
    </w:p>
    <w:p>
      <w:pPr>
        <w:pStyle w:val="Normal"/>
        <w:rPr/>
      </w:pPr>
      <w:r>
        <w:rPr/>
        <w:t xml:space="preserve"> </w:t>
      </w:r>
      <w:r>
        <w:rPr/>
        <w:t xml:space="preserve">LADY CAPULET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Nurse, where's my daughter? call her forth to me. </w:t>
      </w:r>
    </w:p>
    <w:p>
      <w:pPr>
        <w:pStyle w:val="Normal"/>
        <w:rPr/>
      </w:pPr>
      <w:r>
        <w:rPr/>
        <w:t xml:space="preserve"> </w:t>
      </w:r>
      <w:r>
        <w:rPr/>
        <w:t xml:space="preserve">Nurse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Now, by my maidenhead, at twelve year old,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I bade her come. What, lamb! what, ladybird!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God forbid! Where's this girl? What, Juliet!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[Enter JULIET] </w:t>
      </w:r>
    </w:p>
    <w:p>
      <w:pPr>
        <w:pStyle w:val="Normal"/>
        <w:rPr/>
      </w:pPr>
      <w:r>
        <w:rPr/>
        <w:t xml:space="preserve"> </w:t>
      </w:r>
      <w:r>
        <w:rPr/>
        <w:t xml:space="preserve">JULIET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How now! who calls? </w:t>
      </w:r>
    </w:p>
    <w:p>
      <w:pPr>
        <w:pStyle w:val="Normal"/>
        <w:rPr/>
      </w:pPr>
      <w:r>
        <w:rPr/>
        <w:t xml:space="preserve"> </w:t>
      </w:r>
      <w:r>
        <w:rPr/>
        <w:t xml:space="preserve">Nurse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Your mother. </w:t>
      </w:r>
    </w:p>
    <w:p>
      <w:pPr>
        <w:pStyle w:val="Normal"/>
        <w:rPr/>
      </w:pPr>
      <w:r>
        <w:rPr/>
        <w:t xml:space="preserve"> </w:t>
      </w:r>
      <w:r>
        <w:rPr/>
        <w:t xml:space="preserve">JULIET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Madam, I am here.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What is your will? </w:t>
      </w:r>
    </w:p>
    <w:p>
      <w:pPr>
        <w:pStyle w:val="Normal"/>
        <w:rPr/>
      </w:pPr>
      <w:r>
        <w:rPr/>
        <w:t xml:space="preserve"> </w:t>
      </w:r>
      <w:r>
        <w:rPr/>
        <w:t xml:space="preserve">LADY CAPULET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This is the matter:--Nurse, give leave awhile,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We must talk in secret:--nurse, come back again;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I have remember'd me, thou's hear our counsel.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Thou know'st my daughter's of a pretty age. </w:t>
      </w:r>
    </w:p>
    <w:p>
      <w:pPr>
        <w:pStyle w:val="Normal"/>
        <w:rPr/>
      </w:pPr>
      <w:r>
        <w:rPr/>
        <w:t xml:space="preserve"> </w:t>
      </w:r>
      <w:r>
        <w:rPr/>
        <w:t xml:space="preserve">Nurse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Faith, I can tell her age unto an hour. </w:t>
      </w:r>
    </w:p>
    <w:p>
      <w:pPr>
        <w:pStyle w:val="Normal"/>
        <w:rPr/>
      </w:pPr>
      <w:r>
        <w:rPr/>
        <w:t xml:space="preserve"> </w:t>
      </w:r>
      <w:r>
        <w:rPr/>
        <w:t xml:space="preserve">LADY CAPULET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She's not fourteen. </w:t>
      </w:r>
    </w:p>
    <w:p>
      <w:pPr>
        <w:pStyle w:val="Normal"/>
        <w:rPr/>
      </w:pPr>
      <w:r>
        <w:rPr/>
        <w:t xml:space="preserve"> </w:t>
      </w:r>
      <w:r>
        <w:rPr/>
        <w:t xml:space="preserve">Nurse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I'll lay fourteen of my teeth,--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And yet, to my teeth be it spoken, I have but four--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She is not fourteen. How long is it now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To Lammas-tide? </w:t>
      </w:r>
    </w:p>
    <w:p>
      <w:pPr>
        <w:pStyle w:val="Normal"/>
        <w:rPr/>
      </w:pPr>
      <w:r>
        <w:rPr/>
        <w:t xml:space="preserve"> </w:t>
      </w:r>
      <w:r>
        <w:rPr/>
        <w:t xml:space="preserve">LADY CAPULET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A fortnight and odd days. </w:t>
      </w:r>
    </w:p>
    <w:p>
      <w:pPr>
        <w:pStyle w:val="Normal"/>
        <w:rPr/>
      </w:pPr>
      <w:r>
        <w:rPr/>
        <w:t xml:space="preserve"> </w:t>
      </w:r>
      <w:r>
        <w:rPr/>
        <w:t xml:space="preserve">Nurse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Even or odd, of all days in the year,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Come Lammas-eve at night shall she be fourteen.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Susan and she--God rest all Christian souls!--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Were of an age: well, Susan is with God;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She was too good for me: but, as I said,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On Lammas-eve at night shall she be fourteen;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That shall she, marry; I remember it well.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'Tis since the earthquake now eleven years;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And she was wean'd,--I never shall forget it,--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Of all the days of the year, upon that day: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For I had then laid wormwood to my dug,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Sitting in the sun under the dove-house wall;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My lord and you were then at Mantua:--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Nay, I do bear a brain:--but, as I said,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When it did taste the wormwood on the nipple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Of my dug and felt it bitter, pretty fool,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To see it tetchy and fall out with the dug!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Shake quoth the dove-house: 'twas no need, I trow,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To bid me trudge: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And since that time it is eleven years;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For then she could stand alone; nay, by the rood,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She could have run and waddled all about;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For even the day before, she broke her brow: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And then my husband--God be with his soul!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A' was a merry man--took up the child: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'Yea,' quoth he, 'dost thou fall upon thy face?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Thou wilt fall backward when thou hast more wit;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Wilt thou not, Jule?' and, by my holidame,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The pretty wretch left crying and said 'Ay.'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To see, now, how a jest shall come about!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I warrant, an I should live a thousand years,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I never should forget it: 'Wilt thou not, Jule?' quoth he;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And, pretty fool, it stinted and said 'Ay.' </w:t>
      </w:r>
    </w:p>
    <w:p>
      <w:pPr>
        <w:pStyle w:val="Normal"/>
        <w:rPr/>
      </w:pPr>
      <w:r>
        <w:rPr/>
        <w:t xml:space="preserve"> </w:t>
      </w:r>
      <w:r>
        <w:rPr/>
        <w:t xml:space="preserve">LADY CAPULET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Enough of this; I pray thee, hold thy peace. </w:t>
      </w:r>
    </w:p>
    <w:p>
      <w:pPr>
        <w:pStyle w:val="Normal"/>
        <w:rPr/>
      </w:pPr>
      <w:r>
        <w:rPr/>
        <w:t xml:space="preserve"> </w:t>
      </w:r>
      <w:r>
        <w:rPr/>
        <w:t xml:space="preserve">Nurse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Yes, madam: yet I cannot choose but laugh,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To think it should leave crying and say 'Ay.'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And yet, I warrant, it had upon its brow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A bump as big as a young cockerel's stone;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A parlous knock; and it cried bitterly: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'Yea,' quoth my husband,'fall'st upon thy face?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Thou wilt fall backward when thou comest to age;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Wilt thou not, Jule?' it stinted and said 'Ay.' </w:t>
      </w:r>
    </w:p>
    <w:p>
      <w:pPr>
        <w:pStyle w:val="Normal"/>
        <w:rPr/>
      </w:pPr>
      <w:r>
        <w:rPr/>
        <w:t xml:space="preserve"> </w:t>
      </w:r>
      <w:r>
        <w:rPr/>
        <w:t xml:space="preserve">JULIET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And stint thou too, I pray thee, nurse, say I. </w:t>
      </w:r>
    </w:p>
    <w:p>
      <w:pPr>
        <w:pStyle w:val="Normal"/>
        <w:rPr/>
      </w:pPr>
      <w:r>
        <w:rPr/>
        <w:t xml:space="preserve"> </w:t>
      </w:r>
      <w:r>
        <w:rPr/>
        <w:t xml:space="preserve">Nurse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Peace, I have done. God mark thee to his grace!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Thou wast the prettiest babe that e'er I nursed: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An I might live to see thee married once,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I have my wish. </w:t>
      </w:r>
    </w:p>
    <w:p>
      <w:pPr>
        <w:pStyle w:val="Normal"/>
        <w:rPr/>
      </w:pPr>
      <w:r>
        <w:rPr/>
        <w:t xml:space="preserve"> </w:t>
      </w:r>
      <w:r>
        <w:rPr/>
        <w:t xml:space="preserve">LADY CAPULET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Marry, that 'marry' is the very theme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I came to talk of. Tell me, daughter Juliet,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How stands your disposition to be married? </w:t>
      </w:r>
    </w:p>
    <w:p>
      <w:pPr>
        <w:pStyle w:val="Normal"/>
        <w:rPr/>
      </w:pPr>
      <w:r>
        <w:rPr/>
        <w:t xml:space="preserve"> </w:t>
      </w:r>
      <w:r>
        <w:rPr/>
        <w:t xml:space="preserve">JULIET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It is an honour that I dream not of. </w:t>
      </w:r>
    </w:p>
    <w:p>
      <w:pPr>
        <w:pStyle w:val="Normal"/>
        <w:rPr/>
      </w:pPr>
      <w:r>
        <w:rPr/>
        <w:t xml:space="preserve"> </w:t>
      </w:r>
      <w:r>
        <w:rPr/>
        <w:t xml:space="preserve">Nurse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An honour! were not I thine only nurse,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I would say thou hadst suck'd wisdom from thy teat. </w:t>
      </w:r>
    </w:p>
    <w:p>
      <w:pPr>
        <w:pStyle w:val="Normal"/>
        <w:rPr/>
      </w:pPr>
      <w:r>
        <w:rPr/>
        <w:t xml:space="preserve"> </w:t>
      </w:r>
      <w:r>
        <w:rPr/>
        <w:t xml:space="preserve">LADY CAPULET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Well, think of marriage now; younger than you,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Here in Verona, ladies of esteem,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Are made already mothers: by my count,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I was your mother much upon these years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That you are now a maid. Thus then in brief: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The valiant Paris seeks you for his love. </w:t>
      </w:r>
    </w:p>
    <w:p>
      <w:pPr>
        <w:pStyle w:val="Normal"/>
        <w:rPr/>
      </w:pPr>
      <w:r>
        <w:rPr/>
        <w:t xml:space="preserve"> </w:t>
      </w:r>
      <w:r>
        <w:rPr/>
        <w:t xml:space="preserve">Nurse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A man, young lady! lady, such a man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As all the world--why, he's a man of wax. </w:t>
      </w:r>
    </w:p>
    <w:p>
      <w:pPr>
        <w:pStyle w:val="Normal"/>
        <w:rPr/>
      </w:pPr>
      <w:r>
        <w:rPr/>
        <w:t xml:space="preserve"> </w:t>
      </w:r>
      <w:r>
        <w:rPr/>
        <w:t xml:space="preserve">LADY CAPULET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Verona's summer hath not such a flower. </w:t>
      </w:r>
    </w:p>
    <w:p>
      <w:pPr>
        <w:pStyle w:val="Normal"/>
        <w:rPr/>
      </w:pPr>
      <w:r>
        <w:rPr/>
        <w:t xml:space="preserve"> </w:t>
      </w:r>
      <w:r>
        <w:rPr/>
        <w:t xml:space="preserve">Nurse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Nay, he's a flower; in faith, a very flower. </w:t>
      </w:r>
    </w:p>
    <w:p>
      <w:pPr>
        <w:pStyle w:val="Normal"/>
        <w:rPr/>
      </w:pPr>
      <w:r>
        <w:rPr/>
        <w:t xml:space="preserve"> </w:t>
      </w:r>
      <w:r>
        <w:rPr/>
        <w:t xml:space="preserve">LADY CAPULET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What say you? can you love the gentleman?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This night you shall behold him at our feast;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Read o'er the volume of young Paris' face,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And find delight writ there with beauty's pen;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Examine every married lineament,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And see how one another lends content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And what obscured in this fair volume lies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Find written in the margent of his eyes.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This precious book of love, this unbound lover,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To beautify him, only lacks a cover: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The fish lives in the sea, and 'tis much pride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For fair without the fair within to hide: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That book in many's eyes doth share the glory,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That in gold clasps locks in the golden story;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So shall you share all that he doth possess,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By having him, making yourself no less. </w:t>
      </w:r>
    </w:p>
    <w:p>
      <w:pPr>
        <w:pStyle w:val="Normal"/>
        <w:rPr/>
      </w:pPr>
      <w:r>
        <w:rPr/>
        <w:t xml:space="preserve"> </w:t>
      </w:r>
      <w:r>
        <w:rPr/>
        <w:t xml:space="preserve">Nurse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No less! nay, bigger; women grow by men. </w:t>
      </w:r>
    </w:p>
    <w:p>
      <w:pPr>
        <w:pStyle w:val="Normal"/>
        <w:rPr/>
      </w:pPr>
      <w:r>
        <w:rPr/>
        <w:t xml:space="preserve"> </w:t>
      </w:r>
      <w:r>
        <w:rPr/>
        <w:t xml:space="preserve">LADY CAPULET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Speak briefly, can you like of Paris' love? </w:t>
      </w:r>
    </w:p>
    <w:p>
      <w:pPr>
        <w:pStyle w:val="Normal"/>
        <w:rPr/>
      </w:pPr>
      <w:r>
        <w:rPr/>
        <w:t xml:space="preserve"> </w:t>
      </w:r>
      <w:r>
        <w:rPr/>
        <w:t xml:space="preserve">JULIET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I'll look to like, if looking liking move: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But no more deep will I endart mine eye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Than your consent gives strength to make it fly.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[Enter a Servant] </w:t>
      </w:r>
    </w:p>
    <w:p>
      <w:pPr>
        <w:pStyle w:val="Normal"/>
        <w:rPr/>
      </w:pPr>
      <w:r>
        <w:rPr/>
        <w:t xml:space="preserve"> </w:t>
      </w:r>
      <w:r>
        <w:rPr/>
        <w:t xml:space="preserve">Servant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Madam, the guests are come, supper served up, you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called, my young lady asked for, the nurse cursed in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the pantry, and every thing in extremity. I must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hence to wait; I beseech you, follow straight. </w:t>
      </w:r>
    </w:p>
    <w:p>
      <w:pPr>
        <w:pStyle w:val="Normal"/>
        <w:rPr/>
      </w:pPr>
      <w:r>
        <w:rPr/>
        <w:t xml:space="preserve"> </w:t>
      </w:r>
      <w:r>
        <w:rPr/>
        <w:t xml:space="preserve">LADY CAPULET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We follow thee.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[Exit Servant]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Juliet, the county stays. </w:t>
      </w:r>
    </w:p>
    <w:p>
      <w:pPr>
        <w:pStyle w:val="Normal"/>
        <w:rPr/>
      </w:pPr>
      <w:r>
        <w:rPr/>
        <w:t xml:space="preserve"> </w:t>
      </w:r>
      <w:r>
        <w:rPr/>
        <w:t xml:space="preserve">Nurse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Go, girl, seek happy nights to happy days.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[Exeunt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ene IV A str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[Enter ROMEO, MERCUTIO, BENVOLIO, with five or six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Maskers, Torch-bearers, and others]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What, shall this speech be spoke for our excuse?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Or shall we on without a apology? </w:t>
      </w:r>
    </w:p>
    <w:p>
      <w:pPr>
        <w:pStyle w:val="Normal"/>
        <w:rPr/>
      </w:pPr>
      <w:r>
        <w:rPr/>
        <w:t xml:space="preserve"> </w:t>
      </w:r>
      <w:r>
        <w:rPr/>
        <w:t xml:space="preserve">BENVOLIO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The date is out of such prolixity: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We'll have no Cupid hoodwink'd with a scarf,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Bearing a Tartar's painted bow of lath,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Scaring the ladies like a crow-keeper;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Nor no without-book prologue, faintly spoke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After the prompter, for our entrance: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But let them measure us by what they will;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We'll measure them a measure, and be gone.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Give me a torch: I am not for this ambling;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Being but heavy, I will bear the light. </w:t>
      </w:r>
    </w:p>
    <w:p>
      <w:pPr>
        <w:pStyle w:val="Normal"/>
        <w:rPr/>
      </w:pPr>
      <w:r>
        <w:rPr/>
        <w:t xml:space="preserve"> </w:t>
      </w:r>
      <w:r>
        <w:rPr/>
        <w:t xml:space="preserve">MERCUTIO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Nay, gentle Romeo, we must have you dance.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Not I, believe me: you have dancing shoes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With nimble soles: I have a soul of lead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So stakes me to the ground I cannot move. </w:t>
      </w:r>
    </w:p>
    <w:p>
      <w:pPr>
        <w:pStyle w:val="Normal"/>
        <w:rPr/>
      </w:pPr>
      <w:r>
        <w:rPr/>
        <w:t xml:space="preserve"> </w:t>
      </w:r>
      <w:r>
        <w:rPr/>
        <w:t xml:space="preserve">MERCUTIO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You are a lover; borrow Cupid's wings,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And soar with them above a common bound.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I am too sore enpierced with his shaft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To soar with his light feathers, and so bound,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I cannot bound a pitch above dull woe: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Under love's heavy burden do I sink. </w:t>
      </w:r>
    </w:p>
    <w:p>
      <w:pPr>
        <w:pStyle w:val="Normal"/>
        <w:rPr/>
      </w:pPr>
      <w:r>
        <w:rPr/>
        <w:t xml:space="preserve"> </w:t>
      </w:r>
      <w:r>
        <w:rPr/>
        <w:t xml:space="preserve">MERCUTIO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And, to sink in it, should you burden love;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Too great oppression for a tender thing.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Is love a tender thing? it is too rough,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Too rude, too boisterous, and it pricks like thorn. </w:t>
      </w:r>
    </w:p>
    <w:p>
      <w:pPr>
        <w:pStyle w:val="Normal"/>
        <w:rPr/>
      </w:pPr>
      <w:r>
        <w:rPr/>
        <w:t xml:space="preserve"> </w:t>
      </w:r>
      <w:r>
        <w:rPr/>
        <w:t xml:space="preserve">MERCUTIO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If love be rough with you, be rough with love;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Prick love for pricking, and you beat love down.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Give me a case to put my visage in: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A visor for a visor! what care I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What curious eye doth quote deformities?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Here are the beetle brows shall blush for me. </w:t>
      </w:r>
    </w:p>
    <w:p>
      <w:pPr>
        <w:pStyle w:val="Normal"/>
        <w:rPr/>
      </w:pPr>
      <w:r>
        <w:rPr/>
        <w:t xml:space="preserve"> </w:t>
      </w:r>
      <w:r>
        <w:rPr/>
        <w:t xml:space="preserve">BENVOLIO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Come, knock and enter; and no sooner in,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But every man betake him to his legs.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A torch for me: let wantons light of heart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Tickle the senseless rushes with their heels,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For I am proverb'd with a grandsire phrase;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I'll be a candle-holder, and look on.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The game was ne'er so fair, and I am done. </w:t>
      </w:r>
    </w:p>
    <w:p>
      <w:pPr>
        <w:pStyle w:val="Normal"/>
        <w:rPr/>
      </w:pPr>
      <w:r>
        <w:rPr/>
        <w:t xml:space="preserve"> </w:t>
      </w:r>
      <w:r>
        <w:rPr/>
        <w:t xml:space="preserve">MERCUTIO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Tut, dun's the mouse, the constable's own word: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If thou art dun, we'll draw thee from the mire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Of this sir-reverence love, wherein thou stick'st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Up to the ears. Come, we burn daylight, ho!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Nay, that's not so. </w:t>
      </w:r>
    </w:p>
    <w:p>
      <w:pPr>
        <w:pStyle w:val="Normal"/>
        <w:rPr/>
      </w:pPr>
      <w:r>
        <w:rPr/>
        <w:t xml:space="preserve"> </w:t>
      </w:r>
      <w:r>
        <w:rPr/>
        <w:t xml:space="preserve">MERCUTIO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I mean, sir, in delay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We waste our lights in vain, like lamps by day.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Take our good meaning, for our judgment sits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Five times in that ere once in our five wits.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And we mean well in going to this mask;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But 'tis no wit to go. </w:t>
      </w:r>
    </w:p>
    <w:p>
      <w:pPr>
        <w:pStyle w:val="Normal"/>
        <w:rPr/>
      </w:pPr>
      <w:r>
        <w:rPr/>
        <w:t xml:space="preserve"> </w:t>
      </w:r>
      <w:r>
        <w:rPr/>
        <w:t xml:space="preserve">MERCUTIO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Why, may one ask?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I dream'd a dream to-night. </w:t>
      </w:r>
    </w:p>
    <w:p>
      <w:pPr>
        <w:pStyle w:val="Normal"/>
        <w:rPr/>
      </w:pPr>
      <w:r>
        <w:rPr/>
        <w:t xml:space="preserve"> </w:t>
      </w:r>
      <w:r>
        <w:rPr/>
        <w:t xml:space="preserve">MERCUTIO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And so did I.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Well, what was yours? </w:t>
      </w:r>
    </w:p>
    <w:p>
      <w:pPr>
        <w:pStyle w:val="Normal"/>
        <w:rPr/>
      </w:pPr>
      <w:r>
        <w:rPr/>
        <w:t xml:space="preserve"> </w:t>
      </w:r>
      <w:r>
        <w:rPr/>
        <w:t xml:space="preserve">MERCUTIO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That dreamers often lie.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In bed asleep, while they do dream things true. </w:t>
      </w:r>
    </w:p>
    <w:p>
      <w:pPr>
        <w:pStyle w:val="Normal"/>
        <w:rPr/>
      </w:pPr>
      <w:r>
        <w:rPr/>
        <w:t xml:space="preserve"> </w:t>
      </w:r>
      <w:r>
        <w:rPr/>
        <w:t xml:space="preserve">MERCUTIO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O, then, I see Queen Mab hath been with you.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She is the fairies' midwife, and she comes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In shape no bigger than an agate-stone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On the fore-finger of an alderman,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Drawn with a team of little atomies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Athwart men's noses as they lie asleep;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Her wagon-spokes made of long spiders' legs,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The cover of the wings of grasshoppers,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The traces of the smallest spider's web,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The collars of the moonshine's watery beams,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Her whip of cricket's bone, the lash of film,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Her wagoner a small grey-coated gnat,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Not so big as a round little worm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Prick'd from the lazy finger of a maid;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Her chariot is an empty hazel-nut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Made by the joiner squirrel or old grub,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Time out o' mind the fairies' coachmakers.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And in this state she gallops night by night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Through lovers' brains, and then they dream of love;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O'er courtiers' knees, that dream on court'sies straight,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O'er lawyers' fingers, who straight dream on fees,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O'er ladies ' lips, who straight on kisses dream,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Which oft the angry Mab with blisters plagues,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Because their breaths with sweetmeats tainted are: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Sometime she gallops o'er a courtier's nose,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And then dreams he of smelling out a suit;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And sometime comes she with a tithe-pig's tail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Tickling a parson's nose as a' lies asleep,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Then dreams, he of another benefice: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Sometime she driveth o'er a soldier's neck,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And then dreams he of cutting foreign throats,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Of breaches, ambuscadoes, Spanish blades,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Of healths five-fathom deep; and then anon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Drums in his ear, at which he starts and wakes,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And being thus frighted swears a prayer or two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And sleeps again. This is that very Mab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That plats the manes of horses in the night,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And bakes the elflocks in foul sluttish hairs,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Which once untangled, much misfortune bodes: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This is the hag, when maids lie on their backs,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That presses them and learns them first to bear,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Making them women of good carriage: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This is she--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Peace, peace, Mercutio, peace!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Thou talk'st of nothing. </w:t>
      </w:r>
    </w:p>
    <w:p>
      <w:pPr>
        <w:pStyle w:val="Normal"/>
        <w:rPr/>
      </w:pPr>
      <w:r>
        <w:rPr/>
        <w:t xml:space="preserve"> </w:t>
      </w:r>
      <w:r>
        <w:rPr/>
        <w:t xml:space="preserve">MERCUTIO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True, I talk of dreams,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Which are the children of an idle brain,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Begot of nothing but vain fantasy,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Which is as thin of substance as the air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And more inconstant than the wind, who wooes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Even now the frozen bosom of the north,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And, being anger'd, puffs away from thence,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Turning his face to the dew-dropping south. </w:t>
      </w:r>
    </w:p>
    <w:p>
      <w:pPr>
        <w:pStyle w:val="Normal"/>
        <w:rPr/>
      </w:pPr>
      <w:r>
        <w:rPr/>
        <w:t xml:space="preserve"> </w:t>
      </w:r>
      <w:r>
        <w:rPr/>
        <w:t xml:space="preserve">BENVOLIO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This wind, you talk of, blows us from ourselves;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Supper is done, and we shall come too late.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I fear, too early: for my mind misgives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Some consequence yet hanging in the stars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Shall bitterly begin his fearful date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With this night's revels and expire the term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Of a despised life closed in my breast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By some vile forfeit of untimely death.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But He, that hath the steerage of my course,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Direct my sail! On, lusty gentlemen. </w:t>
      </w:r>
    </w:p>
    <w:p>
      <w:pPr>
        <w:pStyle w:val="Normal"/>
        <w:rPr/>
      </w:pPr>
      <w:r>
        <w:rPr/>
        <w:t xml:space="preserve"> </w:t>
      </w:r>
      <w:r>
        <w:rPr/>
        <w:t xml:space="preserve">BENVOLIO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Strike, drum.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[Exeunt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ene V A hall in Capulet's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[Musicians waiting. Enter Servingmen with napkins] </w:t>
      </w:r>
    </w:p>
    <w:p>
      <w:pPr>
        <w:pStyle w:val="Normal"/>
        <w:rPr/>
      </w:pPr>
      <w:r>
        <w:rPr/>
        <w:t xml:space="preserve"> </w:t>
      </w:r>
      <w:r>
        <w:rPr/>
        <w:t xml:space="preserve">First Servant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Where's Potpan, that he helps not to take away? He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shift a trencher? he scrape a trencher! </w:t>
      </w:r>
    </w:p>
    <w:p>
      <w:pPr>
        <w:pStyle w:val="Normal"/>
        <w:rPr/>
      </w:pPr>
      <w:r>
        <w:rPr/>
        <w:t xml:space="preserve"> </w:t>
      </w:r>
      <w:r>
        <w:rPr/>
        <w:t xml:space="preserve">Second Servant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When good manners shall lie all in one or two men's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hands and they unwashed too, 'tis a foul thing. </w:t>
      </w:r>
    </w:p>
    <w:p>
      <w:pPr>
        <w:pStyle w:val="Normal"/>
        <w:rPr/>
      </w:pPr>
      <w:r>
        <w:rPr/>
        <w:t xml:space="preserve"> </w:t>
      </w:r>
      <w:r>
        <w:rPr/>
        <w:t xml:space="preserve">First Servant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Away with the joint-stools, remove the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court-cupboard, look to the plate. Good thou, save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me a piece of marchpane; and, as thou lovest me, let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the porter let in Susan Grindstone and Nell.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Antony, and Potpan! </w:t>
      </w:r>
    </w:p>
    <w:p>
      <w:pPr>
        <w:pStyle w:val="Normal"/>
        <w:rPr/>
      </w:pPr>
      <w:r>
        <w:rPr/>
        <w:t xml:space="preserve"> </w:t>
      </w:r>
      <w:r>
        <w:rPr/>
        <w:t xml:space="preserve">Second Servant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Ay, boy, ready. </w:t>
      </w:r>
    </w:p>
    <w:p>
      <w:pPr>
        <w:pStyle w:val="Normal"/>
        <w:rPr/>
      </w:pPr>
      <w:r>
        <w:rPr/>
        <w:t xml:space="preserve"> </w:t>
      </w:r>
      <w:r>
        <w:rPr/>
        <w:t xml:space="preserve">First Servant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You are looked for and called for, asked for and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sought for, in the great chamber. </w:t>
      </w:r>
    </w:p>
    <w:p>
      <w:pPr>
        <w:pStyle w:val="Normal"/>
        <w:rPr/>
      </w:pPr>
      <w:r>
        <w:rPr/>
        <w:t xml:space="preserve"> </w:t>
      </w:r>
      <w:r>
        <w:rPr/>
        <w:t xml:space="preserve">Second Servant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We cannot be here and there too. Cheerly, boys; be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brisk awhile, and the longer liver take all.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[Enter CAPULET, with JULIET and others of his house,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meeting the Guests and Maskers] </w:t>
      </w:r>
    </w:p>
    <w:p>
      <w:pPr>
        <w:pStyle w:val="Normal"/>
        <w:rPr/>
      </w:pPr>
      <w:r>
        <w:rPr/>
        <w:t xml:space="preserve"> </w:t>
      </w:r>
      <w:r>
        <w:rPr/>
        <w:t xml:space="preserve">CAPULET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Welcome, gentlemen! ladies that have their toes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Unplagued with corns will have a bout with you.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Ah ha, my mistresses! which of you all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Will now deny to dance? she that makes dainty,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She, I'll swear, hath corns; am I come near ye now?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Welcome, gentlemen! I have seen the day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That I have worn a visor and could tell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A whispering tale in a fair lady's ear,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Such as would please: 'tis gone, 'tis gone, 'tis gone: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You are welcome, gentlemen! come, musicians, play.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A hall, a hall! give room! and foot it, girls.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[Music plays, and they dance]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More light, you knaves; and turn the tables up,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And quench the fire, the room is grown too hot.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Ah, sirrah, this unlook'd-for sport comes well.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Nay, sit, nay, sit, good cousin Capulet;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For you and I are past our dancing days: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How long is't now since last yourself and I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Were in a mask? </w:t>
      </w:r>
    </w:p>
    <w:p>
      <w:pPr>
        <w:pStyle w:val="Normal"/>
        <w:rPr/>
      </w:pPr>
      <w:r>
        <w:rPr/>
        <w:t xml:space="preserve"> </w:t>
      </w:r>
      <w:r>
        <w:rPr/>
        <w:t xml:space="preserve">Second Capulet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By'r lady, thirty years. </w:t>
      </w:r>
    </w:p>
    <w:p>
      <w:pPr>
        <w:pStyle w:val="Normal"/>
        <w:rPr/>
      </w:pPr>
      <w:r>
        <w:rPr/>
        <w:t xml:space="preserve"> </w:t>
      </w:r>
      <w:r>
        <w:rPr/>
        <w:t xml:space="preserve">CAPULET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What, man! 'tis not so much, 'tis not so much: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'Tis since the nuptials of Lucentio,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Come pentecost as quickly as it will,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Some five and twenty years; and then we mask'd. </w:t>
      </w:r>
    </w:p>
    <w:p>
      <w:pPr>
        <w:pStyle w:val="Normal"/>
        <w:rPr/>
      </w:pPr>
      <w:r>
        <w:rPr/>
        <w:t xml:space="preserve"> </w:t>
      </w:r>
      <w:r>
        <w:rPr/>
        <w:t xml:space="preserve">Second Capulet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'Tis more, 'tis more, his son is elder, sir;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His son is thirty. </w:t>
      </w:r>
    </w:p>
    <w:p>
      <w:pPr>
        <w:pStyle w:val="Normal"/>
        <w:rPr/>
      </w:pPr>
      <w:r>
        <w:rPr/>
        <w:t xml:space="preserve"> </w:t>
      </w:r>
      <w:r>
        <w:rPr/>
        <w:t xml:space="preserve">CAPULET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Will you tell me that?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His son was but a ward two years ago.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[To a Servingman] What lady is that, which doth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enrich the hand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Of yonder knight? </w:t>
      </w:r>
    </w:p>
    <w:p>
      <w:pPr>
        <w:pStyle w:val="Normal"/>
        <w:rPr/>
      </w:pPr>
      <w:r>
        <w:rPr/>
        <w:t xml:space="preserve"> </w:t>
      </w:r>
      <w:r>
        <w:rPr/>
        <w:t xml:space="preserve">Servant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I know not, sir.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O, she doth teach the torches to burn bright!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It seems she hangs upon the cheek of night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Like a rich jewel in an Ethiope's ear;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Beauty too rich for use, for earth too dear!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So shows a snowy dove trooping with crows,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As yonder lady o'er her fellows shows.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The measure done, I'll watch her place of stand,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And, touching hers, make blessed my rude hand.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Did my heart love till now? forswear it, sight!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For I ne'er saw true beauty till this night. </w:t>
      </w:r>
    </w:p>
    <w:p>
      <w:pPr>
        <w:pStyle w:val="Normal"/>
        <w:rPr/>
      </w:pPr>
      <w:r>
        <w:rPr/>
        <w:t xml:space="preserve"> </w:t>
      </w:r>
      <w:r>
        <w:rPr/>
        <w:t xml:space="preserve">TYBALT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This, by his voice, should be a Montague.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Fetch me my rapier, boy. What dares the slave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Come hither, cover'd with an antic face,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To fleer and scorn at our solemnity?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Now, by the stock and honour of my kin,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To strike him dead, I hold it not a sin. </w:t>
      </w:r>
    </w:p>
    <w:p>
      <w:pPr>
        <w:pStyle w:val="Normal"/>
        <w:rPr/>
      </w:pPr>
      <w:r>
        <w:rPr/>
        <w:t xml:space="preserve"> </w:t>
      </w:r>
      <w:r>
        <w:rPr/>
        <w:t xml:space="preserve">CAPULET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Why, how now, kinsman! wherefore storm you so? </w:t>
      </w:r>
    </w:p>
    <w:p>
      <w:pPr>
        <w:pStyle w:val="Normal"/>
        <w:rPr/>
      </w:pPr>
      <w:r>
        <w:rPr/>
        <w:t xml:space="preserve"> </w:t>
      </w:r>
      <w:r>
        <w:rPr/>
        <w:t xml:space="preserve">TYBALT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Uncle, this is a Montague, our foe,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A villain that is hither come in spite,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To scorn at our solemnity this night. </w:t>
      </w:r>
    </w:p>
    <w:p>
      <w:pPr>
        <w:pStyle w:val="Normal"/>
        <w:rPr/>
      </w:pPr>
      <w:r>
        <w:rPr/>
        <w:t xml:space="preserve"> </w:t>
      </w:r>
      <w:r>
        <w:rPr/>
        <w:t xml:space="preserve">CAPULET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Young Romeo is it? </w:t>
      </w:r>
    </w:p>
    <w:p>
      <w:pPr>
        <w:pStyle w:val="Normal"/>
        <w:rPr/>
      </w:pPr>
      <w:r>
        <w:rPr/>
        <w:t xml:space="preserve"> </w:t>
      </w:r>
      <w:r>
        <w:rPr/>
        <w:t xml:space="preserve">TYBALT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'Tis he, that villain Romeo. </w:t>
      </w:r>
    </w:p>
    <w:p>
      <w:pPr>
        <w:pStyle w:val="Normal"/>
        <w:rPr/>
      </w:pPr>
      <w:r>
        <w:rPr/>
        <w:t xml:space="preserve"> </w:t>
      </w:r>
      <w:r>
        <w:rPr/>
        <w:t xml:space="preserve">CAPULET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Content thee, gentle coz, let him alone;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He bears him like a portly gentleman;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And, to say truth, Verona brags of him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To be a virtuous and well-govern'd youth: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I would not for the wealth of all the town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Here in my house do him disparagement: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Therefore be patient, take no note of him: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It is my will, the which if thou respect,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Show a fair presence and put off these frowns,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And ill-beseeming semblance for a feast. </w:t>
      </w:r>
    </w:p>
    <w:p>
      <w:pPr>
        <w:pStyle w:val="Normal"/>
        <w:rPr/>
      </w:pPr>
      <w:r>
        <w:rPr/>
        <w:t xml:space="preserve"> </w:t>
      </w:r>
      <w:r>
        <w:rPr/>
        <w:t xml:space="preserve">TYBALT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It fits, when such a villain is a guest: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I'll not endure him. </w:t>
      </w:r>
    </w:p>
    <w:p>
      <w:pPr>
        <w:pStyle w:val="Normal"/>
        <w:rPr/>
      </w:pPr>
      <w:r>
        <w:rPr/>
        <w:t xml:space="preserve"> </w:t>
      </w:r>
      <w:r>
        <w:rPr/>
        <w:t xml:space="preserve">CAPULET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He shall be endured: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What, goodman boy! I say, he shall: go to;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Am I the master here, or you? go to.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You'll not endure him! God shall mend my soul!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You'll make a mutiny among my guests!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You will set cock-a-hoop! you'll be the man! </w:t>
      </w:r>
    </w:p>
    <w:p>
      <w:pPr>
        <w:pStyle w:val="Normal"/>
        <w:rPr/>
      </w:pPr>
      <w:r>
        <w:rPr/>
        <w:t xml:space="preserve"> </w:t>
      </w:r>
      <w:r>
        <w:rPr/>
        <w:t xml:space="preserve">TYBALT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Why, uncle, 'tis a shame. </w:t>
      </w:r>
    </w:p>
    <w:p>
      <w:pPr>
        <w:pStyle w:val="Normal"/>
        <w:rPr/>
      </w:pPr>
      <w:r>
        <w:rPr/>
        <w:t xml:space="preserve"> </w:t>
      </w:r>
      <w:r>
        <w:rPr/>
        <w:t xml:space="preserve">CAPULET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Go to, go to;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You are a saucy boy: is't so, indeed?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This trick may chance to scathe you, I know what: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You must contrary me! marry, 'tis time.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Well said, my hearts! You are a princox; go: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Be quiet, or--More light, more light! For shame!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I'll make you quiet. What, cheerly, my hearts! </w:t>
      </w:r>
    </w:p>
    <w:p>
      <w:pPr>
        <w:pStyle w:val="Normal"/>
        <w:rPr/>
      </w:pPr>
      <w:r>
        <w:rPr/>
        <w:t xml:space="preserve"> </w:t>
      </w:r>
      <w:r>
        <w:rPr/>
        <w:t xml:space="preserve">TYBALT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Patience perforce with wilful choler meeting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Makes my flesh tremble in their different greeting.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I will withdraw: but this intrusion shall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Now seeming sweet convert to bitter gall.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[Exit]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[To JULIET] If I profane with my unworthiest hand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This holy shrine, the gentle fine is this: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My lips, two blushing pilgrims, ready stand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To smooth that rough touch with a tender kiss. </w:t>
      </w:r>
    </w:p>
    <w:p>
      <w:pPr>
        <w:pStyle w:val="Normal"/>
        <w:rPr/>
      </w:pPr>
      <w:r>
        <w:rPr/>
        <w:t xml:space="preserve"> </w:t>
      </w:r>
      <w:r>
        <w:rPr/>
        <w:t xml:space="preserve">JULIET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Good pilgrim, you do wrong your hand too much,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Which mannerly devotion shows in this;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For saints have hands that pilgrims' hands do touch,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And palm to palm is holy palmers' kiss.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Have not saints lips, and holy palmers too? </w:t>
      </w:r>
    </w:p>
    <w:p>
      <w:pPr>
        <w:pStyle w:val="Normal"/>
        <w:rPr/>
      </w:pPr>
      <w:r>
        <w:rPr/>
        <w:t xml:space="preserve"> </w:t>
      </w:r>
      <w:r>
        <w:rPr/>
        <w:t xml:space="preserve">JULIET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Ay, pilgrim, lips that they must use in prayer.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O, then, dear saint, let lips do what hands do;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They pray, grant thou, lest faith turn to despair. </w:t>
      </w:r>
    </w:p>
    <w:p>
      <w:pPr>
        <w:pStyle w:val="Normal"/>
        <w:rPr/>
      </w:pPr>
      <w:r>
        <w:rPr/>
        <w:t xml:space="preserve"> </w:t>
      </w:r>
      <w:r>
        <w:rPr/>
        <w:t xml:space="preserve">JULIET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Saints do not move, though grant for prayers' sake.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Then move not, while my prayer's effect I take.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Thus from my lips, by yours, my sin is purged. </w:t>
      </w:r>
    </w:p>
    <w:p>
      <w:pPr>
        <w:pStyle w:val="Normal"/>
        <w:rPr/>
      </w:pPr>
      <w:r>
        <w:rPr/>
        <w:t xml:space="preserve"> </w:t>
      </w:r>
      <w:r>
        <w:rPr/>
        <w:t xml:space="preserve">JULIET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Then have my lips the sin that they have took.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Sin from thy lips? O trespass sweetly urged!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Give me my sin again. </w:t>
      </w:r>
    </w:p>
    <w:p>
      <w:pPr>
        <w:pStyle w:val="Normal"/>
        <w:rPr/>
      </w:pPr>
      <w:r>
        <w:rPr/>
        <w:t xml:space="preserve"> </w:t>
      </w:r>
      <w:r>
        <w:rPr/>
        <w:t xml:space="preserve">JULIET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You kiss by the book. </w:t>
      </w:r>
    </w:p>
    <w:p>
      <w:pPr>
        <w:pStyle w:val="Normal"/>
        <w:rPr/>
      </w:pPr>
      <w:r>
        <w:rPr/>
        <w:t xml:space="preserve"> </w:t>
      </w:r>
      <w:r>
        <w:rPr/>
        <w:t xml:space="preserve">Nurse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Madam, your mother craves a word with you.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What is her mother? </w:t>
      </w:r>
    </w:p>
    <w:p>
      <w:pPr>
        <w:pStyle w:val="Normal"/>
        <w:rPr/>
      </w:pPr>
      <w:r>
        <w:rPr/>
        <w:t xml:space="preserve"> </w:t>
      </w:r>
      <w:r>
        <w:rPr/>
        <w:t xml:space="preserve">Nurse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Marry, bachelor,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Her mother is the lady of the house,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And a good lady, and a wise and virtuous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I nursed her daughter, that you talk'd withal;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I tell you, he that can lay hold of her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Shall have the chinks.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Is she a Capulet?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O dear account! my life is my foe's debt. </w:t>
      </w:r>
    </w:p>
    <w:p>
      <w:pPr>
        <w:pStyle w:val="Normal"/>
        <w:rPr/>
      </w:pPr>
      <w:r>
        <w:rPr/>
        <w:t xml:space="preserve"> </w:t>
      </w:r>
      <w:r>
        <w:rPr/>
        <w:t xml:space="preserve">BENVOLIO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Away, begone; the sport is at the best.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Ay, so I fear; the more is my unrest. </w:t>
      </w:r>
    </w:p>
    <w:p>
      <w:pPr>
        <w:pStyle w:val="Normal"/>
        <w:rPr/>
      </w:pPr>
      <w:r>
        <w:rPr/>
        <w:t xml:space="preserve"> </w:t>
      </w:r>
      <w:r>
        <w:rPr/>
        <w:t xml:space="preserve">CAPULET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Nay, gentlemen, prepare not to be gone;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We have a trifling foolish banquet towards.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Is it e'en so? why, then, I thank you all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I thank you, honest gentlemen; good night.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More torches here! Come on then, let's to bed.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Ah, sirrah, by my fay, it waxes late: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I'll to my rest.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[Exeunt all but JULIET and Nurse] </w:t>
      </w:r>
    </w:p>
    <w:p>
      <w:pPr>
        <w:pStyle w:val="Normal"/>
        <w:rPr/>
      </w:pPr>
      <w:r>
        <w:rPr/>
        <w:t xml:space="preserve"> </w:t>
      </w:r>
      <w:r>
        <w:rPr/>
        <w:t xml:space="preserve">JULIET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Come hither, nurse. What is yond gentleman? </w:t>
      </w:r>
    </w:p>
    <w:p>
      <w:pPr>
        <w:pStyle w:val="Normal"/>
        <w:rPr/>
      </w:pPr>
      <w:r>
        <w:rPr/>
        <w:t xml:space="preserve"> </w:t>
      </w:r>
      <w:r>
        <w:rPr/>
        <w:t xml:space="preserve">Nurse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The son and heir of old Tiberio. </w:t>
      </w:r>
    </w:p>
    <w:p>
      <w:pPr>
        <w:pStyle w:val="Normal"/>
        <w:rPr/>
      </w:pPr>
      <w:r>
        <w:rPr/>
        <w:t xml:space="preserve"> </w:t>
      </w:r>
      <w:r>
        <w:rPr/>
        <w:t xml:space="preserve">JULIET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What's he that now is going out of door? </w:t>
      </w:r>
    </w:p>
    <w:p>
      <w:pPr>
        <w:pStyle w:val="Normal"/>
        <w:rPr/>
      </w:pPr>
      <w:r>
        <w:rPr/>
        <w:t xml:space="preserve"> </w:t>
      </w:r>
      <w:r>
        <w:rPr/>
        <w:t xml:space="preserve">Nurse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Marry, that, I think, be young Petrucio. </w:t>
      </w:r>
    </w:p>
    <w:p>
      <w:pPr>
        <w:pStyle w:val="Normal"/>
        <w:rPr/>
      </w:pPr>
      <w:r>
        <w:rPr/>
        <w:t xml:space="preserve"> </w:t>
      </w:r>
      <w:r>
        <w:rPr/>
        <w:t xml:space="preserve">JULIET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What's he that follows there, that would not dance? </w:t>
      </w:r>
    </w:p>
    <w:p>
      <w:pPr>
        <w:pStyle w:val="Normal"/>
        <w:rPr/>
      </w:pPr>
      <w:r>
        <w:rPr/>
        <w:t xml:space="preserve"> </w:t>
      </w:r>
      <w:r>
        <w:rPr/>
        <w:t xml:space="preserve">Nurse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I know not. </w:t>
      </w:r>
    </w:p>
    <w:p>
      <w:pPr>
        <w:pStyle w:val="Normal"/>
        <w:rPr/>
      </w:pPr>
      <w:r>
        <w:rPr/>
        <w:t xml:space="preserve"> </w:t>
      </w:r>
      <w:r>
        <w:rPr/>
        <w:t xml:space="preserve">JULIET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Go ask his name: if he be married.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My grave is like to be my wedding bed. </w:t>
      </w:r>
    </w:p>
    <w:p>
      <w:pPr>
        <w:pStyle w:val="Normal"/>
        <w:rPr/>
      </w:pPr>
      <w:r>
        <w:rPr/>
        <w:t xml:space="preserve"> </w:t>
      </w:r>
      <w:r>
        <w:rPr/>
        <w:t xml:space="preserve">Nurse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His name is Romeo, and a Montague;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The only son of your great enemy. </w:t>
      </w:r>
    </w:p>
    <w:p>
      <w:pPr>
        <w:pStyle w:val="Normal"/>
        <w:rPr/>
      </w:pPr>
      <w:r>
        <w:rPr/>
        <w:t xml:space="preserve"> </w:t>
      </w:r>
      <w:r>
        <w:rPr/>
        <w:t xml:space="preserve">JULIET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My only love sprung from my only hate!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Too early seen unknown, and known too late!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Prodigious birth of love it is to me,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That I must love a loathed enemy. </w:t>
      </w:r>
    </w:p>
    <w:p>
      <w:pPr>
        <w:pStyle w:val="Normal"/>
        <w:rPr/>
      </w:pPr>
      <w:r>
        <w:rPr/>
        <w:t xml:space="preserve"> </w:t>
      </w:r>
      <w:r>
        <w:rPr/>
        <w:t xml:space="preserve">Nurse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What's this? what's this? </w:t>
      </w:r>
    </w:p>
    <w:p>
      <w:pPr>
        <w:pStyle w:val="Normal"/>
        <w:rPr/>
      </w:pPr>
      <w:r>
        <w:rPr/>
        <w:t xml:space="preserve"> </w:t>
      </w:r>
      <w:r>
        <w:rPr/>
        <w:t xml:space="preserve">JULIET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A rhyme I learn'd even now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Of one I danced withal.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[One calls within 'Juliet.'] </w:t>
      </w:r>
    </w:p>
    <w:p>
      <w:pPr>
        <w:pStyle w:val="Normal"/>
        <w:rPr/>
      </w:pPr>
      <w:r>
        <w:rPr/>
        <w:t xml:space="preserve"> </w:t>
      </w:r>
      <w:r>
        <w:rPr/>
        <w:t xml:space="preserve">Nurse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Anon, anon!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Come, let's away; the strangers all are gone.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[Exeunt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PROLOGU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[Enter Chorus] </w:t>
      </w:r>
    </w:p>
    <w:p>
      <w:pPr>
        <w:pStyle w:val="Normal"/>
        <w:rPr/>
      </w:pPr>
      <w:r>
        <w:rPr/>
        <w:t xml:space="preserve"> </w:t>
      </w:r>
      <w:r>
        <w:rPr/>
        <w:t xml:space="preserve">Choru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ow old desire doth in his death-bed lie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nd young affection gapes to be his heir;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hat fair for which love groan'd for and would die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With tender Juliet match'd, is now not fair.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ow Romeo is beloved and loves again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like betwitched by the charm of looks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But to his foe supposed he must complain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nd she steal love's sweet bait from fearful hooks: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Being held a foe, he may not have acces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o breathe such vows as lovers use to swear;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nd she as much in love, her means much les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o meet her new-beloved any where: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But passion lends them power, time means, to meet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empering extremities with extreme sweet.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[Exit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ene I A lane by the wall of Capulet's orch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[Enter ROMEO]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Can I go forward when my heart is here?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Turn back, dull earth, and find thy centre out.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[He climbs the wall, and leaps down within it]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[Enter BENVOLIO and MERCUTIO] </w:t>
      </w:r>
    </w:p>
    <w:p>
      <w:pPr>
        <w:pStyle w:val="Normal"/>
        <w:rPr/>
      </w:pPr>
      <w:r>
        <w:rPr/>
        <w:t xml:space="preserve"> </w:t>
      </w:r>
      <w:r>
        <w:rPr/>
        <w:t xml:space="preserve">BENVOLIO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Romeo! my cousin Romeo! </w:t>
      </w:r>
    </w:p>
    <w:p>
      <w:pPr>
        <w:pStyle w:val="Normal"/>
        <w:rPr/>
      </w:pPr>
      <w:r>
        <w:rPr/>
        <w:t xml:space="preserve"> </w:t>
      </w:r>
      <w:r>
        <w:rPr/>
        <w:t xml:space="preserve">MERCUTIO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He is wise;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And, on my lie, hath stol'n him home to bed. </w:t>
      </w:r>
    </w:p>
    <w:p>
      <w:pPr>
        <w:pStyle w:val="Normal"/>
        <w:rPr/>
      </w:pPr>
      <w:r>
        <w:rPr/>
        <w:t xml:space="preserve"> </w:t>
      </w:r>
      <w:r>
        <w:rPr/>
        <w:t xml:space="preserve">BENVOLIO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He ran this way, and leap'd this orchard wall: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Call, good Mercutio. </w:t>
      </w:r>
    </w:p>
    <w:p>
      <w:pPr>
        <w:pStyle w:val="Normal"/>
        <w:rPr/>
      </w:pPr>
      <w:r>
        <w:rPr/>
        <w:t xml:space="preserve"> </w:t>
      </w:r>
      <w:r>
        <w:rPr/>
        <w:t xml:space="preserve">MERCUTIO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Nay, I'll conjure too.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Romeo! humours! madman! passion! lover!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Appear thou in the likeness of a sigh: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Speak but one rhyme, and I am satisfied;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Cry but 'Ay me!' pronounce but 'love' and 'dove;'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Speak to my gossip Venus one fair word,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One nick-name for her purblind son and heir,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Young Adam Cupid, he that shot so trim,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When King Cophetua loved the beggar-maid!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He heareth not, he stirreth not, he moveth not;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The ape is dead, and I must conjure him.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I conjure thee by Rosaline's bright eyes,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By her high forehead and her scarlet lip,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By her fine foot, straight leg and quivering thigh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And the demesnes that there adjacent lie,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That in thy likeness thou appear to us! </w:t>
      </w:r>
    </w:p>
    <w:p>
      <w:pPr>
        <w:pStyle w:val="Normal"/>
        <w:rPr/>
      </w:pPr>
      <w:r>
        <w:rPr/>
        <w:t xml:space="preserve"> </w:t>
      </w:r>
      <w:r>
        <w:rPr/>
        <w:t xml:space="preserve">BENVOLIO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And if he hear thee, thou wilt anger him. </w:t>
      </w:r>
    </w:p>
    <w:p>
      <w:pPr>
        <w:pStyle w:val="Normal"/>
        <w:rPr/>
      </w:pPr>
      <w:r>
        <w:rPr/>
        <w:t xml:space="preserve"> </w:t>
      </w:r>
      <w:r>
        <w:rPr/>
        <w:t xml:space="preserve">MERCUTIO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This cannot anger him: 'twould anger him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To raise a spirit in his mistress' circle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Of some strange nature, letting it there stand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Till she had laid it and conjured it down;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That were some spite: my invocation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Is fair and honest, and in his mistress' name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I conjure only but to raise up him. </w:t>
      </w:r>
    </w:p>
    <w:p>
      <w:pPr>
        <w:pStyle w:val="Normal"/>
        <w:rPr/>
      </w:pPr>
      <w:r>
        <w:rPr/>
        <w:t xml:space="preserve"> </w:t>
      </w:r>
      <w:r>
        <w:rPr/>
        <w:t xml:space="preserve">BENVOLIO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Come, he hath hid himself among these trees,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To be consorted with the humorous night: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Blind is his love and best befits the dark. </w:t>
      </w:r>
    </w:p>
    <w:p>
      <w:pPr>
        <w:pStyle w:val="Normal"/>
        <w:rPr/>
      </w:pPr>
      <w:r>
        <w:rPr/>
        <w:t xml:space="preserve"> </w:t>
      </w:r>
      <w:r>
        <w:rPr/>
        <w:t xml:space="preserve">MERCUTIO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If love be blind, love cannot hit the mark.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Now will he sit under a medlar tree,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And wish his mistress were that kind of fruit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As maids call medlars, when they laugh alone.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Romeo, that she were, O, that she were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An open et caetera, thou a poperin pear!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Romeo, good night: I'll to my truckle-bed;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This field-bed is too cold for me to sleep: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Come, shall we go? </w:t>
      </w:r>
    </w:p>
    <w:p>
      <w:pPr>
        <w:pStyle w:val="Normal"/>
        <w:rPr/>
      </w:pPr>
      <w:r>
        <w:rPr/>
        <w:t xml:space="preserve"> </w:t>
      </w:r>
      <w:r>
        <w:rPr/>
        <w:t xml:space="preserve">BENVOLIO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Go, then; for 'tis in vain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To seek him here that means not to be found.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[Exeunt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ene II Capulet's orch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 xml:space="preserve">[Enter ROMEO]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He jests at scars that never felt a wound.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[JULIET appears above at a window]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But, soft! what light through yonder window breaks?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It is the east, and Juliet is the sun.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Arise, fair sun, and kill the envious moon,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Who is already sick and pale with grief,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That thou her maid art far more fair than she: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Be not her maid, since she is envious;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Her vestal livery is but sick and green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And none but fools do wear it; cast it off.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It is my lady, O, it is my love!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O, that she knew she were!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She speaks yet she says nothing: what of that?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Her eye discourses; I will answer it.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I am too bold, 'tis not to me she speaks: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Two of the fairest stars in all the heaven,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Having some business, do entreat her eyes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To twinkle in their spheres till they return.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What if her eyes were there, they in her head?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The brightness of her cheek would shame those stars,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As daylight doth a lamp; her eyes in heaven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Would through the airy region stream so bright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That birds would sing and think it were not night.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See, how she leans her cheek upon her hand!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O, that I were a glove upon that hand,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That I might touch that cheek! </w:t>
      </w:r>
    </w:p>
    <w:p>
      <w:pPr>
        <w:pStyle w:val="Normal"/>
        <w:rPr/>
      </w:pPr>
      <w:r>
        <w:rPr/>
        <w:t xml:space="preserve"> </w:t>
      </w:r>
      <w:r>
        <w:rPr/>
        <w:t xml:space="preserve">JULIET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Ay me!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She speaks: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O, speak again, bright angel! for thou art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As glorious to this night, being o'er my head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As is a winged messenger of heaven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Unto the white-upturned wondering eyes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Of mortals that fall back to gaze on him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When he bestrides the lazy-pacing clouds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And sails upon the bosom of the air. </w:t>
      </w:r>
    </w:p>
    <w:p>
      <w:pPr>
        <w:pStyle w:val="Normal"/>
        <w:rPr/>
      </w:pPr>
      <w:r>
        <w:rPr/>
        <w:t xml:space="preserve"> </w:t>
      </w:r>
      <w:r>
        <w:rPr/>
        <w:t xml:space="preserve">JULIET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O Romeo, Romeo! wherefore art thou Romeo?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Deny thy father and refuse thy name;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Or, if thou wilt not, be but sworn my love,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And I'll no longer be a Capulet.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[Aside] Shall I hear more, or shall I speak at this? </w:t>
      </w:r>
    </w:p>
    <w:p>
      <w:pPr>
        <w:pStyle w:val="Normal"/>
        <w:rPr/>
      </w:pPr>
      <w:r>
        <w:rPr/>
        <w:t xml:space="preserve"> </w:t>
      </w:r>
      <w:r>
        <w:rPr/>
        <w:t xml:space="preserve">JULIET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'Tis but thy name that is my enemy;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Thou art thyself, though not a Montague.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What's Montague? it is nor hand, nor foot,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Nor arm, nor face, nor any other part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Belonging to a man. O, be some other name!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What's in a name? that which we call a rose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By any other name would smell as sweet;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So Romeo would, were he not Romeo call'd,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Retain that dear perfection which he owes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Without that title. Romeo, doff thy name,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And for that name which is no part of thee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Take all myself.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I take thee at thy word: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Call me but love, and I'll be new baptized;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Henceforth I never will be Romeo. </w:t>
      </w:r>
    </w:p>
    <w:p>
      <w:pPr>
        <w:pStyle w:val="Normal"/>
        <w:rPr/>
      </w:pPr>
      <w:r>
        <w:rPr/>
        <w:t xml:space="preserve"> </w:t>
      </w:r>
      <w:r>
        <w:rPr/>
        <w:t xml:space="preserve">JULIET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What man art thou that thus bescreen'd in night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So stumblest on my counsel?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By a name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I know not how to tell thee who I am: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My name, dear saint, is hateful to myself,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Because it is an enemy to thee;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Had I it written, I would tear the word. </w:t>
      </w:r>
    </w:p>
    <w:p>
      <w:pPr>
        <w:pStyle w:val="Normal"/>
        <w:rPr/>
      </w:pPr>
      <w:r>
        <w:rPr/>
        <w:t xml:space="preserve"> </w:t>
      </w:r>
      <w:r>
        <w:rPr/>
        <w:t xml:space="preserve">JULIET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My ears have not yet drunk a hundred words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Of that tongue's utterance, yet I know the sound: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Art thou not Romeo and a Montague?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Neither, fair saint, if either thee dislike. </w:t>
      </w:r>
    </w:p>
    <w:p>
      <w:pPr>
        <w:pStyle w:val="Normal"/>
        <w:rPr/>
      </w:pPr>
      <w:r>
        <w:rPr/>
        <w:t xml:space="preserve"> </w:t>
      </w:r>
      <w:r>
        <w:rPr/>
        <w:t xml:space="preserve">JULIET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How camest thou hither, tell me, and wherefore?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The orchard walls are high and hard to climb,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And the place death, considering who thou art,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If any of my kinsmen find thee here.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With love's light wings did I o'er-perch these walls;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For stony limits cannot hold love out,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And what love can do that dares love attempt;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Therefore thy kinsmen are no let to me. </w:t>
      </w:r>
    </w:p>
    <w:p>
      <w:pPr>
        <w:pStyle w:val="Normal"/>
        <w:rPr/>
      </w:pPr>
      <w:r>
        <w:rPr/>
        <w:t xml:space="preserve"> </w:t>
      </w:r>
      <w:r>
        <w:rPr/>
        <w:t xml:space="preserve">JULIET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If they do see thee, they will murder thee.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Alack, there lies more peril in thine eye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Than twenty of their swords: look thou but sweet,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And I am proof against their enmity. </w:t>
      </w:r>
    </w:p>
    <w:p>
      <w:pPr>
        <w:pStyle w:val="Normal"/>
        <w:rPr/>
      </w:pPr>
      <w:r>
        <w:rPr/>
        <w:t xml:space="preserve"> </w:t>
      </w:r>
      <w:r>
        <w:rPr/>
        <w:t xml:space="preserve">JULIET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I would not for the world they saw thee here.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I have night's cloak to hide me from their sight;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And but thou love me, let them find me here: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My life were better ended by their hate,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Than death prorogued, wanting of thy love. </w:t>
      </w:r>
    </w:p>
    <w:p>
      <w:pPr>
        <w:pStyle w:val="Normal"/>
        <w:rPr/>
      </w:pPr>
      <w:r>
        <w:rPr/>
        <w:t xml:space="preserve"> </w:t>
      </w:r>
      <w:r>
        <w:rPr/>
        <w:t xml:space="preserve">JULIET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By whose direction found'st thou out this place?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By love, who first did prompt me to inquire;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He lent me counsel and I lent him eyes.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I am no pilot; yet, wert thou as far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As that vast shore wash'd with the farthest sea,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I would adventure for such merchandise. </w:t>
      </w:r>
    </w:p>
    <w:p>
      <w:pPr>
        <w:pStyle w:val="Normal"/>
        <w:rPr/>
      </w:pPr>
      <w:r>
        <w:rPr/>
        <w:t xml:space="preserve"> </w:t>
      </w:r>
      <w:r>
        <w:rPr/>
        <w:t xml:space="preserve">JULIET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Thou know'st the mask of night is on my face,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Else would a maiden blush bepaint my cheek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For that which thou hast heard me speak to-night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Fain would I dwell on form, fain, fain deny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What I have spoke: but farewell compliment!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Dost thou love me? I know thou wilt say 'Ay,'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And I will take thy word: yet if thou swear'st,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Thou mayst prove false; at lovers' perjuries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Then say, Jove laughs. O gentle Romeo,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If thou dost love, pronounce it faithfully: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Or if thou think'st I am too quickly won,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I'll frown and be perverse an say thee nay,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So thou wilt woo; but else, not for the world.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In truth, fair Montague, I am too fond,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And therefore thou mayst think my 'havior light: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But trust me, gentleman, I'll prove more true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Than those that have more cunning to be strange.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I should have been more strange, I must confess,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But that thou overheard'st, ere I was ware,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My true love's passion: therefore pardon me,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And not impute this yielding to light love,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Which the dark night hath so discovered.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Lady, by yonder blessed moon I swear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That tips with silver all these fruit-tree tops-- </w:t>
      </w:r>
    </w:p>
    <w:p>
      <w:pPr>
        <w:pStyle w:val="Normal"/>
        <w:rPr/>
      </w:pPr>
      <w:r>
        <w:rPr/>
        <w:t xml:space="preserve"> </w:t>
      </w:r>
      <w:r>
        <w:rPr/>
        <w:t xml:space="preserve">JULIET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O, swear not by the moon, the inconstant moon,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That monthly changes in her circled orb,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Lest that thy love prove likewise variable.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What shall I swear by? </w:t>
      </w:r>
    </w:p>
    <w:p>
      <w:pPr>
        <w:pStyle w:val="Normal"/>
        <w:rPr/>
      </w:pPr>
      <w:r>
        <w:rPr/>
        <w:t xml:space="preserve"> </w:t>
      </w:r>
      <w:r>
        <w:rPr/>
        <w:t xml:space="preserve">JULIET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Do not swear at all;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Or, if thou wilt, swear by thy gracious self,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Which is the god of my idolatry,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And I'll believe thee.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If my heart's dear love-- </w:t>
      </w:r>
    </w:p>
    <w:p>
      <w:pPr>
        <w:pStyle w:val="Normal"/>
        <w:rPr/>
      </w:pPr>
      <w:r>
        <w:rPr/>
        <w:t xml:space="preserve"> </w:t>
      </w:r>
      <w:r>
        <w:rPr/>
        <w:t xml:space="preserve">JULIET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Well, do not swear: although I joy in thee,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I have no joy of this contract to-night: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It is too rash, too unadvised, too sudden;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Too like the lightning, which doth cease to be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Ere one can say 'It lightens.' Sweet, good night!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This bud of love, by summer's ripening breath,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May prove a beauteous flower when next we meet.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Good night, good night! as sweet repose and rest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Come to thy heart as that within my breast!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O, wilt thou leave me so unsatisfied? </w:t>
      </w:r>
    </w:p>
    <w:p>
      <w:pPr>
        <w:pStyle w:val="Normal"/>
        <w:rPr/>
      </w:pPr>
      <w:r>
        <w:rPr/>
        <w:t xml:space="preserve"> </w:t>
      </w:r>
      <w:r>
        <w:rPr/>
        <w:t xml:space="preserve">JULIET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What satisfaction canst thou have to-night?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The exchange of thy love's faithful vow for mine. </w:t>
      </w:r>
    </w:p>
    <w:p>
      <w:pPr>
        <w:pStyle w:val="Normal"/>
        <w:rPr/>
      </w:pPr>
      <w:r>
        <w:rPr/>
        <w:t xml:space="preserve"> </w:t>
      </w:r>
      <w:r>
        <w:rPr/>
        <w:t xml:space="preserve">JULIET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I gave thee mine before thou didst request it: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And yet I would it were to give again.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Wouldst thou withdraw it? for what purpose, love? </w:t>
      </w:r>
    </w:p>
    <w:p>
      <w:pPr>
        <w:pStyle w:val="Normal"/>
        <w:rPr/>
      </w:pPr>
      <w:r>
        <w:rPr/>
        <w:t xml:space="preserve"> </w:t>
      </w:r>
      <w:r>
        <w:rPr/>
        <w:t xml:space="preserve">JULIET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But to be frank, and give it thee again.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And yet I wish but for the thing I have: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My bounty is as boundless as the sea,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My love as deep; the more I give to thee,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The more I have, for both are infinite.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[Nurse calls within]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I hear some noise within; dear love, adieu!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Anon, good nurse! Sweet Montague, be true.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Stay but a little, I will come again.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[Exit, above]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O blessed, blessed night! I am afeard.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Being in night, all this is but a dream,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Too flattering-sweet to be substantial.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[Re-enter JULIET, above] </w:t>
      </w:r>
    </w:p>
    <w:p>
      <w:pPr>
        <w:pStyle w:val="Normal"/>
        <w:rPr/>
      </w:pPr>
      <w:r>
        <w:rPr/>
        <w:t xml:space="preserve"> </w:t>
      </w:r>
      <w:r>
        <w:rPr/>
        <w:t xml:space="preserve">JULIET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Three words, dear Romeo, and good night indeed.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If that thy bent of love be honourable,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Thy purpose marriage, send me word to-morrow,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By one that I'll procure to come to thee,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Where and what time thou wilt perform the rite;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And all my fortunes at thy foot I'll lay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And follow thee my lord throughout the world. </w:t>
      </w:r>
    </w:p>
    <w:p>
      <w:pPr>
        <w:pStyle w:val="Normal"/>
        <w:rPr/>
      </w:pPr>
      <w:r>
        <w:rPr/>
        <w:t xml:space="preserve"> </w:t>
      </w:r>
      <w:r>
        <w:rPr/>
        <w:t xml:space="preserve">Nurse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[Within] Madam! </w:t>
      </w:r>
    </w:p>
    <w:p>
      <w:pPr>
        <w:pStyle w:val="Normal"/>
        <w:rPr/>
      </w:pPr>
      <w:r>
        <w:rPr/>
        <w:t xml:space="preserve"> </w:t>
      </w:r>
      <w:r>
        <w:rPr/>
        <w:t xml:space="preserve">JULIET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I come, anon.--But if thou mean'st not well,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I do beseech thee-- </w:t>
      </w:r>
    </w:p>
    <w:p>
      <w:pPr>
        <w:pStyle w:val="Normal"/>
        <w:rPr/>
      </w:pPr>
      <w:r>
        <w:rPr/>
        <w:t xml:space="preserve"> </w:t>
      </w:r>
      <w:r>
        <w:rPr/>
        <w:t xml:space="preserve">Nurse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[Within] Madam! </w:t>
      </w:r>
    </w:p>
    <w:p>
      <w:pPr>
        <w:pStyle w:val="Normal"/>
        <w:rPr/>
      </w:pPr>
      <w:r>
        <w:rPr/>
        <w:t xml:space="preserve"> </w:t>
      </w:r>
      <w:r>
        <w:rPr/>
        <w:t xml:space="preserve">JULIET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By and by, I come:--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To cease thy suit, and leave me to my grief: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To-morrow will I send.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So thrive my soul-- </w:t>
      </w:r>
    </w:p>
    <w:p>
      <w:pPr>
        <w:pStyle w:val="Normal"/>
        <w:rPr/>
      </w:pPr>
      <w:r>
        <w:rPr/>
        <w:t xml:space="preserve"> </w:t>
      </w:r>
      <w:r>
        <w:rPr/>
        <w:t xml:space="preserve">JULIET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A thousand times good night!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[Exit, above]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A thousand times the worse, to want thy light.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Love goes toward love, as schoolboys from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their books,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But love from love, toward school with heavy looks.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[Retiring]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[Re-enter JULIET, above] </w:t>
      </w:r>
    </w:p>
    <w:p>
      <w:pPr>
        <w:pStyle w:val="Normal"/>
        <w:rPr/>
      </w:pPr>
      <w:r>
        <w:rPr/>
        <w:t xml:space="preserve"> </w:t>
      </w:r>
      <w:r>
        <w:rPr/>
        <w:t xml:space="preserve">JULIET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Hist! Romeo, hist! O, for a falconer's voice,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To lure this tassel-gentle back again!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Bondage is hoarse, and may not speak aloud;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Else would I tear the cave where Echo lies,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And make her airy tongue more hoarse than mine,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With repetition of my Romeo's name.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It is my soul that calls upon my name: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How silver-sweet sound lovers' tongues by night,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Like softest music to attending ears! </w:t>
      </w:r>
    </w:p>
    <w:p>
      <w:pPr>
        <w:pStyle w:val="Normal"/>
        <w:rPr/>
      </w:pPr>
      <w:r>
        <w:rPr/>
        <w:t xml:space="preserve"> </w:t>
      </w:r>
      <w:r>
        <w:rPr/>
        <w:t xml:space="preserve">JULIET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Romeo!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My dear? </w:t>
      </w:r>
    </w:p>
    <w:p>
      <w:pPr>
        <w:pStyle w:val="Normal"/>
        <w:rPr/>
      </w:pPr>
      <w:r>
        <w:rPr/>
        <w:t xml:space="preserve"> </w:t>
      </w:r>
      <w:r>
        <w:rPr/>
        <w:t xml:space="preserve">JULIET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At what o'clock to-morrow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Shall I send to thee?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At the hour of nine. </w:t>
      </w:r>
    </w:p>
    <w:p>
      <w:pPr>
        <w:pStyle w:val="Normal"/>
        <w:rPr/>
      </w:pPr>
      <w:r>
        <w:rPr/>
        <w:t xml:space="preserve"> </w:t>
      </w:r>
      <w:r>
        <w:rPr/>
        <w:t xml:space="preserve">JULIET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I will not fail: 'tis twenty years till then.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I have forgot why I did call thee back.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Let me stand here till thou remember it. </w:t>
      </w:r>
    </w:p>
    <w:p>
      <w:pPr>
        <w:pStyle w:val="Normal"/>
        <w:rPr/>
      </w:pPr>
      <w:r>
        <w:rPr/>
        <w:t xml:space="preserve"> </w:t>
      </w:r>
      <w:r>
        <w:rPr/>
        <w:t xml:space="preserve">JULIET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I shall forget, to have thee still stand there,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Remembering how I love thy company.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And I'll still stay, to have thee still forget,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Forgetting any other home but this. </w:t>
      </w:r>
    </w:p>
    <w:p>
      <w:pPr>
        <w:pStyle w:val="Normal"/>
        <w:rPr/>
      </w:pPr>
      <w:r>
        <w:rPr/>
        <w:t xml:space="preserve"> </w:t>
      </w:r>
      <w:r>
        <w:rPr/>
        <w:t xml:space="preserve">JULIET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'Tis almost morning; I would have thee gone: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And yet no further than a wanton's bird;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Who lets it hop a little from her hand,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Like a poor prisoner in his twisted gyves,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And with a silk thread plucks it back again,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So loving-jealous of his liberty.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I would I were thy bird. </w:t>
      </w:r>
    </w:p>
    <w:p>
      <w:pPr>
        <w:pStyle w:val="Normal"/>
        <w:rPr/>
      </w:pPr>
      <w:r>
        <w:rPr/>
        <w:t xml:space="preserve"> </w:t>
      </w:r>
      <w:r>
        <w:rPr/>
        <w:t xml:space="preserve">JULIET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Sweet, so would I: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Yet I should kill thee with much cherishing.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Good night, good night! parting is such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sweet sorrow,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That I shall say good night till it be morrow.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[Exit above]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Sleep dwell upon thine eyes, peace in thy breast!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Would I were sleep and peace, so sweet to rest!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Hence will I to my ghostly father's cell,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His help to crave, and my dear hap to tell.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[Exit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ene III Friar Laurence's c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[Enter FRIAR LAURENCE, with a basket] </w:t>
      </w:r>
    </w:p>
    <w:p>
      <w:pPr>
        <w:pStyle w:val="Normal"/>
        <w:rPr/>
      </w:pPr>
      <w:r>
        <w:rPr/>
        <w:t xml:space="preserve"> </w:t>
      </w:r>
      <w:r>
        <w:rPr/>
        <w:t xml:space="preserve">FRIAR LAURENCE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The grey-eyed morn smiles on the frowning night,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Chequering the eastern clouds with streaks of light,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And flecked darkness like a drunkard reels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From forth day's path and Titan's fiery wheels: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Now, ere the sun advance his burning eye,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The day to cheer and night's dank dew to dry,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I must up-fill this osier cage of ours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With baleful weeds and precious-juiced flowers.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The earth that's nature's mother is her tomb;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What is her burying grave that is her womb,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And from her womb children of divers kind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We sucking on her natural bosom find,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Many for many virtues excellent,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None but for some and yet all different.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O, mickle is the powerful grace that lies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In herbs, plants, stones, and their true qualities: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For nought so vile that on the earth doth live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But to the earth some special good doth give,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Nor aught so good but strain'd from that fair use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Revolts from true birth, stumbling on abuse: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Virtue itself turns vice, being misapplied;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And vice sometimes by action dignified.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Within the infant rind of this small flower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Poison hath residence and medicine power: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For this, being smelt, with that part cheers each part;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Being tasted, slays all senses with the heart.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Two such opposed kings encamp them still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In man as well as herbs, grace and rude will;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And where the worser is predominant,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Full soon the canker death eats up that plant.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[Enter ROMEO]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Good morrow, father. </w:t>
      </w:r>
    </w:p>
    <w:p>
      <w:pPr>
        <w:pStyle w:val="Normal"/>
        <w:rPr/>
      </w:pPr>
      <w:r>
        <w:rPr/>
        <w:t xml:space="preserve"> </w:t>
      </w:r>
      <w:r>
        <w:rPr/>
        <w:t xml:space="preserve">FRIAR LAURENCE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Benedicite!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What early tongue so sweet saluteth me?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Young son, it argues a distemper'd head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So soon to bid good morrow to thy bed: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Care keeps his watch in every old man's eye,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And where care lodges, sleep will never lie;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But where unbruised youth with unstuff'd brain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Doth couch his limbs, there golden sleep doth reign: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Therefore thy earliness doth me assure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Thou art up-roused by some distemperature;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Or if not so, then here I hit it right,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Our Romeo hath not been in bed to-night.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That last is true; the sweeter rest was mine. </w:t>
      </w:r>
    </w:p>
    <w:p>
      <w:pPr>
        <w:pStyle w:val="Normal"/>
        <w:rPr/>
      </w:pPr>
      <w:r>
        <w:rPr/>
        <w:t xml:space="preserve"> </w:t>
      </w:r>
      <w:r>
        <w:rPr/>
        <w:t xml:space="preserve">FRIAR LAURENCE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God pardon sin! wast thou with Rosaline?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With Rosaline, my ghostly father? no;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I have forgot that name, and that name's woe. </w:t>
      </w:r>
    </w:p>
    <w:p>
      <w:pPr>
        <w:pStyle w:val="Normal"/>
        <w:rPr/>
      </w:pPr>
      <w:r>
        <w:rPr/>
        <w:t xml:space="preserve"> </w:t>
      </w:r>
      <w:r>
        <w:rPr/>
        <w:t xml:space="preserve">FRIAR LAURENCE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That's my good son: but where hast thou been, then?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I'll tell thee, ere thou ask it me again.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I have been feasting with mine enemy,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Where on a sudden one hath wounded me,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That's by me wounded: both our remedies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Within thy help and holy physic lies: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I bear no hatred, blessed man, for, lo,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My intercession likewise steads my foe. </w:t>
      </w:r>
    </w:p>
    <w:p>
      <w:pPr>
        <w:pStyle w:val="Normal"/>
        <w:rPr/>
      </w:pPr>
      <w:r>
        <w:rPr/>
        <w:t xml:space="preserve"> </w:t>
      </w:r>
      <w:r>
        <w:rPr/>
        <w:t xml:space="preserve">FRIAR LAURENCE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Be plain, good son, and homely in thy drift;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Riddling confession finds but riddling shrift.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Then plainly know my heart's dear love is set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On the fair daughter of rich Capulet: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As mine on hers, so hers is set on mine;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And all combined, save what thou must combine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By holy marriage: when and where and how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We met, we woo'd and made exchange of vow,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I'll tell thee as we pass; but this I pray,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That thou consent to marry us to-day. </w:t>
      </w:r>
    </w:p>
    <w:p>
      <w:pPr>
        <w:pStyle w:val="Normal"/>
        <w:rPr/>
      </w:pPr>
      <w:r>
        <w:rPr/>
        <w:t xml:space="preserve"> </w:t>
      </w:r>
      <w:r>
        <w:rPr/>
        <w:t xml:space="preserve">FRIAR LAURENCE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Holy Saint Francis, what a change is here!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Is Rosaline, whom thou didst love so dear,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So soon forsaken? young men's love then lies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Not truly in their hearts, but in their eyes.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Jesu Maria, what a deal of brine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Hath wash'd thy sallow cheeks for Rosaline!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How much salt water thrown away in waste,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To season love, that of it doth not taste!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The sun not yet thy sighs from heaven clears,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Thy old groans ring yet in my ancient ears;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Lo, here upon thy cheek the stain doth sit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Of an old tear that is not wash'd off yet: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If e'er thou wast thyself and these woes thine,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Thou and these woes were all for Rosaline: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And art thou changed? pronounce this sentence then,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Women may fall, when there's no strength in men.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Thou chid'st me oft for loving Rosaline. </w:t>
      </w:r>
    </w:p>
    <w:p>
      <w:pPr>
        <w:pStyle w:val="Normal"/>
        <w:rPr/>
      </w:pPr>
      <w:r>
        <w:rPr/>
        <w:t xml:space="preserve"> </w:t>
      </w:r>
      <w:r>
        <w:rPr/>
        <w:t xml:space="preserve">FRIAR LAURENCE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For doting, not for loving, pupil mine.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And bad'st me bury love. </w:t>
      </w:r>
    </w:p>
    <w:p>
      <w:pPr>
        <w:pStyle w:val="Normal"/>
        <w:rPr/>
      </w:pPr>
      <w:r>
        <w:rPr/>
        <w:t xml:space="preserve"> </w:t>
      </w:r>
      <w:r>
        <w:rPr/>
        <w:t xml:space="preserve">FRIAR LAURENCE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Not in a grave,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To lay one in, another out to have.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I pray thee, chide not; she whom I love now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Doth grace for grace and love for love allow;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The other did not so. </w:t>
      </w:r>
    </w:p>
    <w:p>
      <w:pPr>
        <w:pStyle w:val="Normal"/>
        <w:rPr/>
      </w:pPr>
      <w:r>
        <w:rPr/>
        <w:t xml:space="preserve"> </w:t>
      </w:r>
      <w:r>
        <w:rPr/>
        <w:t xml:space="preserve">FRIAR LAURENCE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O, she knew well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Thy love did read by rote and could not spell.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But come, young waverer, come, go with me,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In one respect I'll thy assistant be;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For this alliance may so happy prove,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To turn your households' rancour to pure love.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O, let us hence; I stand on sudden haste. </w:t>
      </w:r>
    </w:p>
    <w:p>
      <w:pPr>
        <w:pStyle w:val="Normal"/>
        <w:rPr/>
      </w:pPr>
      <w:r>
        <w:rPr/>
        <w:t xml:space="preserve"> </w:t>
      </w:r>
      <w:r>
        <w:rPr/>
        <w:t xml:space="preserve">FRIAR LAURENCE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Wisely and slow; they stumble that run fast.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[Exeunt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ene IV A str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[Enter BENVOLIO and MERCUTIO] </w:t>
      </w:r>
    </w:p>
    <w:p>
      <w:pPr>
        <w:pStyle w:val="Normal"/>
        <w:rPr/>
      </w:pPr>
      <w:r>
        <w:rPr/>
        <w:t xml:space="preserve"> </w:t>
      </w:r>
      <w:r>
        <w:rPr/>
        <w:t xml:space="preserve">MERCUTIO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Where the devil should this Romeo be?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Came he not home to-night? </w:t>
      </w:r>
    </w:p>
    <w:p>
      <w:pPr>
        <w:pStyle w:val="Normal"/>
        <w:rPr/>
      </w:pPr>
      <w:r>
        <w:rPr/>
        <w:t xml:space="preserve"> </w:t>
      </w:r>
      <w:r>
        <w:rPr/>
        <w:t xml:space="preserve">BENVOLIO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Not to his father's; I spoke with his man. </w:t>
      </w:r>
    </w:p>
    <w:p>
      <w:pPr>
        <w:pStyle w:val="Normal"/>
        <w:rPr/>
      </w:pPr>
      <w:r>
        <w:rPr/>
        <w:t xml:space="preserve"> </w:t>
      </w:r>
      <w:r>
        <w:rPr/>
        <w:t xml:space="preserve">MERCUTIO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Ah, that same pale hard-hearted wench, that Rosaline.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Torments him so, that he will sure run mad. </w:t>
      </w:r>
    </w:p>
    <w:p>
      <w:pPr>
        <w:pStyle w:val="Normal"/>
        <w:rPr/>
      </w:pPr>
      <w:r>
        <w:rPr/>
        <w:t xml:space="preserve"> </w:t>
      </w:r>
      <w:r>
        <w:rPr/>
        <w:t xml:space="preserve">BENVOLIO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Tybalt, the kinsman of old Capulet,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Hath sent a letter to his father's house. </w:t>
      </w:r>
    </w:p>
    <w:p>
      <w:pPr>
        <w:pStyle w:val="Normal"/>
        <w:rPr/>
      </w:pPr>
      <w:r>
        <w:rPr/>
        <w:t xml:space="preserve"> </w:t>
      </w:r>
      <w:r>
        <w:rPr/>
        <w:t xml:space="preserve">MERCUTIO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A challenge, on my life. </w:t>
      </w:r>
    </w:p>
    <w:p>
      <w:pPr>
        <w:pStyle w:val="Normal"/>
        <w:rPr/>
      </w:pPr>
      <w:r>
        <w:rPr/>
        <w:t xml:space="preserve"> </w:t>
      </w:r>
      <w:r>
        <w:rPr/>
        <w:t xml:space="preserve">BENVOLIO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Romeo will answer it. </w:t>
      </w:r>
    </w:p>
    <w:p>
      <w:pPr>
        <w:pStyle w:val="Normal"/>
        <w:rPr/>
      </w:pPr>
      <w:r>
        <w:rPr/>
        <w:t xml:space="preserve"> </w:t>
      </w:r>
      <w:r>
        <w:rPr/>
        <w:t xml:space="preserve">MERCUTIO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Any man that can write may answer a letter. </w:t>
      </w:r>
    </w:p>
    <w:p>
      <w:pPr>
        <w:pStyle w:val="Normal"/>
        <w:rPr/>
      </w:pPr>
      <w:r>
        <w:rPr/>
        <w:t xml:space="preserve"> </w:t>
      </w:r>
      <w:r>
        <w:rPr/>
        <w:t xml:space="preserve">BENVOLIO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Nay, he will answer the letter's master, how he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dares, being dared. </w:t>
      </w:r>
    </w:p>
    <w:p>
      <w:pPr>
        <w:pStyle w:val="Normal"/>
        <w:rPr/>
      </w:pPr>
      <w:r>
        <w:rPr/>
        <w:t xml:space="preserve"> </w:t>
      </w:r>
      <w:r>
        <w:rPr/>
        <w:t xml:space="preserve">MERCUTIO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Alas poor Romeo! he is already dead; stabbed with a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white wench's black eye; shot through the ear with a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love-song; the very pin of his heart cleft with the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blind bow-boy's butt-shaft: and is he a man to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encounter Tybalt? </w:t>
      </w:r>
    </w:p>
    <w:p>
      <w:pPr>
        <w:pStyle w:val="Normal"/>
        <w:rPr/>
      </w:pPr>
      <w:r>
        <w:rPr/>
        <w:t xml:space="preserve"> </w:t>
      </w:r>
      <w:r>
        <w:rPr/>
        <w:t xml:space="preserve">BENVOLIO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Why, what is Tybalt? </w:t>
      </w:r>
    </w:p>
    <w:p>
      <w:pPr>
        <w:pStyle w:val="Normal"/>
        <w:rPr/>
      </w:pPr>
      <w:r>
        <w:rPr/>
        <w:t xml:space="preserve"> </w:t>
      </w:r>
      <w:r>
        <w:rPr/>
        <w:t xml:space="preserve">MERCUTIO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More than prince of cats, I can tell you. O, he is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the courageous captain of compliments. He fights as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you sing prick-song, keeps time, distance, and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proportion; rests me his minim rest, one, two, and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the third in your bosom: the very butcher of a silk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button, a duellist, a duellist; a gentleman of the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very first house, of the first and second cause: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ah, the immortal passado! the punto reverso! the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hai! </w:t>
      </w:r>
    </w:p>
    <w:p>
      <w:pPr>
        <w:pStyle w:val="Normal"/>
        <w:rPr/>
      </w:pPr>
      <w:r>
        <w:rPr/>
        <w:t xml:space="preserve"> </w:t>
      </w:r>
      <w:r>
        <w:rPr/>
        <w:t xml:space="preserve">BENVOLIO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The what? </w:t>
      </w:r>
    </w:p>
    <w:p>
      <w:pPr>
        <w:pStyle w:val="Normal"/>
        <w:rPr/>
      </w:pPr>
      <w:r>
        <w:rPr/>
        <w:t xml:space="preserve"> </w:t>
      </w:r>
      <w:r>
        <w:rPr/>
        <w:t xml:space="preserve">MERCUTIO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The pox of such antic, lisping, affecting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fantasticoes; these new tuners of accents! 'By Jesu,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a very good blade! a very tall man! a very good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whore!' Why, is not this a lamentable thing,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grandsire, that we should be thus afflicted with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these strange flies, these fashion-mongers, these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perdona-mi's, who stand so much on the new form,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that they cannot at ease on the old bench? O, their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bones, their bones!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[Enter ROMEO] </w:t>
      </w:r>
    </w:p>
    <w:p>
      <w:pPr>
        <w:pStyle w:val="Normal"/>
        <w:rPr/>
      </w:pPr>
      <w:r>
        <w:rPr/>
        <w:t xml:space="preserve"> </w:t>
      </w:r>
      <w:r>
        <w:rPr/>
        <w:t xml:space="preserve">BENVOLIO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Here comes Romeo, here comes Romeo. </w:t>
      </w:r>
    </w:p>
    <w:p>
      <w:pPr>
        <w:pStyle w:val="Normal"/>
        <w:rPr/>
      </w:pPr>
      <w:r>
        <w:rPr/>
        <w:t xml:space="preserve"> </w:t>
      </w:r>
      <w:r>
        <w:rPr/>
        <w:t xml:space="preserve">MERCUTIO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Without his roe, like a dried herring: flesh, flesh,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how art thou fishified! Now is he for the numbers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that Petrarch flowed in: Laura to his lady was but a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kitchen-wench; marry, she had a better love to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be-rhyme her; Dido a dowdy; Cleopatra a gipsy;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Helen and Hero hildings and harlots; Thisbe a grey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eye or so, but not to the purpose. Signior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Romeo, bon jour! there's a French salutation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to your French slop. You gave us the counterfeit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fairly last night.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Good morrow to you both. What counterfeit did I give you? </w:t>
      </w:r>
    </w:p>
    <w:p>
      <w:pPr>
        <w:pStyle w:val="Normal"/>
        <w:rPr/>
      </w:pPr>
      <w:r>
        <w:rPr/>
        <w:t xml:space="preserve"> </w:t>
      </w:r>
      <w:r>
        <w:rPr/>
        <w:t xml:space="preserve">MERCUTIO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The ship, sir, the slip; can you not conceive?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Pardon, good Mercutio, my business was great; and in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such a case as mine a man may strain courtesy. </w:t>
      </w:r>
    </w:p>
    <w:p>
      <w:pPr>
        <w:pStyle w:val="Normal"/>
        <w:rPr/>
      </w:pPr>
      <w:r>
        <w:rPr/>
        <w:t xml:space="preserve"> </w:t>
      </w:r>
      <w:r>
        <w:rPr/>
        <w:t xml:space="preserve">MERCUTIO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That's as much as to say, such a case as yours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constrains a man to bow in the hams.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Meaning, to court'sy. </w:t>
      </w:r>
    </w:p>
    <w:p>
      <w:pPr>
        <w:pStyle w:val="Normal"/>
        <w:rPr/>
      </w:pPr>
      <w:r>
        <w:rPr/>
        <w:t xml:space="preserve"> </w:t>
      </w:r>
      <w:r>
        <w:rPr/>
        <w:t xml:space="preserve">MERCUTIO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Thou hast most kindly hit it.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A most courteous exposition. </w:t>
      </w:r>
    </w:p>
    <w:p>
      <w:pPr>
        <w:pStyle w:val="Normal"/>
        <w:rPr/>
      </w:pPr>
      <w:r>
        <w:rPr/>
        <w:t xml:space="preserve"> </w:t>
      </w:r>
      <w:r>
        <w:rPr/>
        <w:t xml:space="preserve">MERCUTIO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Nay, I am the very pink of courtesy.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Pink for flower. </w:t>
      </w:r>
    </w:p>
    <w:p>
      <w:pPr>
        <w:pStyle w:val="Normal"/>
        <w:rPr/>
      </w:pPr>
      <w:r>
        <w:rPr/>
        <w:t xml:space="preserve"> </w:t>
      </w:r>
      <w:r>
        <w:rPr/>
        <w:t xml:space="preserve">MERCUTIO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Right.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Why, then is my pump well flowered. </w:t>
      </w:r>
    </w:p>
    <w:p>
      <w:pPr>
        <w:pStyle w:val="Normal"/>
        <w:rPr/>
      </w:pPr>
      <w:r>
        <w:rPr/>
        <w:t xml:space="preserve"> </w:t>
      </w:r>
      <w:r>
        <w:rPr/>
        <w:t xml:space="preserve">MERCUTIO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Well said: follow me this jest now till thou hast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worn out thy pump, that when the single sole of it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is worn, the jest may remain after the wearing sole singular.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O single-soled jest, solely singular for the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singleness. </w:t>
      </w:r>
    </w:p>
    <w:p>
      <w:pPr>
        <w:pStyle w:val="Normal"/>
        <w:rPr/>
      </w:pPr>
      <w:r>
        <w:rPr/>
        <w:t xml:space="preserve"> </w:t>
      </w:r>
      <w:r>
        <w:rPr/>
        <w:t xml:space="preserve">MERCUTIO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Come between us, good Benvolio; my wits faint.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Switch and spurs, switch and spurs; or I'll cry a match. </w:t>
      </w:r>
    </w:p>
    <w:p>
      <w:pPr>
        <w:pStyle w:val="Normal"/>
        <w:rPr/>
      </w:pPr>
      <w:r>
        <w:rPr/>
        <w:t xml:space="preserve"> </w:t>
      </w:r>
      <w:r>
        <w:rPr/>
        <w:t xml:space="preserve">MERCUTIO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Nay, if thy wits run the wild-goose chase, I have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done, for thou hast more of the wild-goose in one of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thy wits than, I am sure, I have in my whole five: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was I with you there for the goose?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Thou wast never with me for any thing when thou wast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not there for the goose. </w:t>
      </w:r>
    </w:p>
    <w:p>
      <w:pPr>
        <w:pStyle w:val="Normal"/>
        <w:rPr/>
      </w:pPr>
      <w:r>
        <w:rPr/>
        <w:t xml:space="preserve"> </w:t>
      </w:r>
      <w:r>
        <w:rPr/>
        <w:t xml:space="preserve">MERCUTIO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I will bite thee by the ear for that jest.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Nay, good goose, bite not. </w:t>
      </w:r>
    </w:p>
    <w:p>
      <w:pPr>
        <w:pStyle w:val="Normal"/>
        <w:rPr/>
      </w:pPr>
      <w:r>
        <w:rPr/>
        <w:t xml:space="preserve"> </w:t>
      </w:r>
      <w:r>
        <w:rPr/>
        <w:t xml:space="preserve">MERCUTIO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Thy wit is a very bitter sweeting; it is a most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sharp sauce.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And is it not well served in to a sweet goose? </w:t>
      </w:r>
    </w:p>
    <w:p>
      <w:pPr>
        <w:pStyle w:val="Normal"/>
        <w:rPr/>
      </w:pPr>
      <w:r>
        <w:rPr/>
        <w:t xml:space="preserve"> </w:t>
      </w:r>
      <w:r>
        <w:rPr/>
        <w:t xml:space="preserve">MERCUTIO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O here's a wit of cheveril, that stretches from an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inch narrow to an ell broad!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I stretch it out for that word 'broad;' which added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to the goose, proves thee far and wide a broad goose. </w:t>
      </w:r>
    </w:p>
    <w:p>
      <w:pPr>
        <w:pStyle w:val="Normal"/>
        <w:rPr/>
      </w:pPr>
      <w:r>
        <w:rPr/>
        <w:t xml:space="preserve"> </w:t>
      </w:r>
      <w:r>
        <w:rPr/>
        <w:t xml:space="preserve">MERCUTIO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Why, is not this better now than groaning for love?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now art thou sociable, now art thou Romeo; now art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thou what thou art, by art as well as by nature: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for this drivelling love is like a great natural,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that runs lolling up and down to hide his bauble in a hole. </w:t>
      </w:r>
    </w:p>
    <w:p>
      <w:pPr>
        <w:pStyle w:val="Normal"/>
        <w:rPr/>
      </w:pPr>
      <w:r>
        <w:rPr/>
        <w:t xml:space="preserve"> </w:t>
      </w:r>
      <w:r>
        <w:rPr/>
        <w:t xml:space="preserve">BENVOLIO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Stop there, stop there. </w:t>
      </w:r>
    </w:p>
    <w:p>
      <w:pPr>
        <w:pStyle w:val="Normal"/>
        <w:rPr/>
      </w:pPr>
      <w:r>
        <w:rPr/>
        <w:t xml:space="preserve"> </w:t>
      </w:r>
      <w:r>
        <w:rPr/>
        <w:t xml:space="preserve">MERCUTIO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Thou desirest me to stop in my tale against the hair. </w:t>
      </w:r>
    </w:p>
    <w:p>
      <w:pPr>
        <w:pStyle w:val="Normal"/>
        <w:rPr/>
      </w:pPr>
      <w:r>
        <w:rPr/>
        <w:t xml:space="preserve"> </w:t>
      </w:r>
      <w:r>
        <w:rPr/>
        <w:t xml:space="preserve">BENVOLIO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Thou wouldst else have made thy tale large. </w:t>
      </w:r>
    </w:p>
    <w:p>
      <w:pPr>
        <w:pStyle w:val="Normal"/>
        <w:rPr/>
      </w:pPr>
      <w:r>
        <w:rPr/>
        <w:t xml:space="preserve"> </w:t>
      </w:r>
      <w:r>
        <w:rPr/>
        <w:t xml:space="preserve">MERCUTIO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O, thou art deceived; I would have made it short: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for I was come to the whole depth of my tale; and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meant, indeed, to occupy the argument no longer.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Here's goodly gear!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[Enter Nurse and PETER] </w:t>
      </w:r>
    </w:p>
    <w:p>
      <w:pPr>
        <w:pStyle w:val="Normal"/>
        <w:rPr/>
      </w:pPr>
      <w:r>
        <w:rPr/>
        <w:t xml:space="preserve"> </w:t>
      </w:r>
      <w:r>
        <w:rPr/>
        <w:t xml:space="preserve">MERCUTIO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A sail, a sail! </w:t>
      </w:r>
    </w:p>
    <w:p>
      <w:pPr>
        <w:pStyle w:val="Normal"/>
        <w:rPr/>
      </w:pPr>
      <w:r>
        <w:rPr/>
        <w:t xml:space="preserve"> </w:t>
      </w:r>
      <w:r>
        <w:rPr/>
        <w:t xml:space="preserve">BENVOLIO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Two, two; a shirt and a smock. </w:t>
      </w:r>
    </w:p>
    <w:p>
      <w:pPr>
        <w:pStyle w:val="Normal"/>
        <w:rPr/>
      </w:pPr>
      <w:r>
        <w:rPr/>
        <w:t xml:space="preserve"> </w:t>
      </w:r>
      <w:r>
        <w:rPr/>
        <w:t xml:space="preserve">Nurse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Peter! </w:t>
      </w:r>
    </w:p>
    <w:p>
      <w:pPr>
        <w:pStyle w:val="Normal"/>
        <w:rPr/>
      </w:pPr>
      <w:r>
        <w:rPr/>
        <w:t xml:space="preserve"> </w:t>
      </w:r>
      <w:r>
        <w:rPr/>
        <w:t xml:space="preserve">PETER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Anon! </w:t>
      </w:r>
    </w:p>
    <w:p>
      <w:pPr>
        <w:pStyle w:val="Normal"/>
        <w:rPr/>
      </w:pPr>
      <w:r>
        <w:rPr/>
        <w:t xml:space="preserve"> </w:t>
      </w:r>
      <w:r>
        <w:rPr/>
        <w:t xml:space="preserve">Nurse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My fan, Peter. </w:t>
      </w:r>
    </w:p>
    <w:p>
      <w:pPr>
        <w:pStyle w:val="Normal"/>
        <w:rPr/>
      </w:pPr>
      <w:r>
        <w:rPr/>
        <w:t xml:space="preserve"> </w:t>
      </w:r>
      <w:r>
        <w:rPr/>
        <w:t xml:space="preserve">MERCUTIO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Good Peter, to hide her face; for her fan's the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fairer face. </w:t>
      </w:r>
    </w:p>
    <w:p>
      <w:pPr>
        <w:pStyle w:val="Normal"/>
        <w:rPr/>
      </w:pPr>
      <w:r>
        <w:rPr/>
        <w:t xml:space="preserve"> </w:t>
      </w:r>
      <w:r>
        <w:rPr/>
        <w:t xml:space="preserve">Nurse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God ye good morrow, gentlemen. </w:t>
      </w:r>
    </w:p>
    <w:p>
      <w:pPr>
        <w:pStyle w:val="Normal"/>
        <w:rPr/>
      </w:pPr>
      <w:r>
        <w:rPr/>
        <w:t xml:space="preserve"> </w:t>
      </w:r>
      <w:r>
        <w:rPr/>
        <w:t xml:space="preserve">MERCUTIO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God ye good den, fair gentlewoman. </w:t>
      </w:r>
    </w:p>
    <w:p>
      <w:pPr>
        <w:pStyle w:val="Normal"/>
        <w:rPr/>
      </w:pPr>
      <w:r>
        <w:rPr/>
        <w:t xml:space="preserve"> </w:t>
      </w:r>
      <w:r>
        <w:rPr/>
        <w:t xml:space="preserve">Nurse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Is it good den? </w:t>
      </w:r>
    </w:p>
    <w:p>
      <w:pPr>
        <w:pStyle w:val="Normal"/>
        <w:rPr/>
      </w:pPr>
      <w:r>
        <w:rPr/>
        <w:t xml:space="preserve"> </w:t>
      </w:r>
      <w:r>
        <w:rPr/>
        <w:t xml:space="preserve">MERCUTIO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'Tis no less, I tell you, for the bawdy hand of the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dial is now upon the prick of noon. </w:t>
      </w:r>
    </w:p>
    <w:p>
      <w:pPr>
        <w:pStyle w:val="Normal"/>
        <w:rPr/>
      </w:pPr>
      <w:r>
        <w:rPr/>
        <w:t xml:space="preserve"> </w:t>
      </w:r>
      <w:r>
        <w:rPr/>
        <w:t xml:space="preserve">Nurse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Out upon you! what a man are you!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One, gentlewoman, that God hath made for himself to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mar. </w:t>
      </w:r>
    </w:p>
    <w:p>
      <w:pPr>
        <w:pStyle w:val="Normal"/>
        <w:rPr/>
      </w:pPr>
      <w:r>
        <w:rPr/>
        <w:t xml:space="preserve"> </w:t>
      </w:r>
      <w:r>
        <w:rPr/>
        <w:t xml:space="preserve">Nurse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By my troth, it is well said; 'for himself to mar,'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quoth a'? Gentlemen, can any of you tell me where I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may find the young Romeo?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I can tell you; but young Romeo will be older when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you have found him than he was when you sought him: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I am the youngest of that name, for fault of a worse. </w:t>
      </w:r>
    </w:p>
    <w:p>
      <w:pPr>
        <w:pStyle w:val="Normal"/>
        <w:rPr/>
      </w:pPr>
      <w:r>
        <w:rPr/>
        <w:t xml:space="preserve"> </w:t>
      </w:r>
      <w:r>
        <w:rPr/>
        <w:t xml:space="preserve">Nurse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You say well. </w:t>
      </w:r>
    </w:p>
    <w:p>
      <w:pPr>
        <w:pStyle w:val="Normal"/>
        <w:rPr/>
      </w:pPr>
      <w:r>
        <w:rPr/>
        <w:t xml:space="preserve"> </w:t>
      </w:r>
      <w:r>
        <w:rPr/>
        <w:t xml:space="preserve">MERCUTIO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Yea, is the worst well? very well took, i' faith;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wisely, wisely. </w:t>
      </w:r>
    </w:p>
    <w:p>
      <w:pPr>
        <w:pStyle w:val="Normal"/>
        <w:rPr/>
      </w:pPr>
      <w:r>
        <w:rPr/>
        <w:t xml:space="preserve"> </w:t>
      </w:r>
      <w:r>
        <w:rPr/>
        <w:t xml:space="preserve">Nurse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if you be he, sir, I desire some confidence with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you. </w:t>
      </w:r>
    </w:p>
    <w:p>
      <w:pPr>
        <w:pStyle w:val="Normal"/>
        <w:rPr/>
      </w:pPr>
      <w:r>
        <w:rPr/>
        <w:t xml:space="preserve"> </w:t>
      </w:r>
      <w:r>
        <w:rPr/>
        <w:t xml:space="preserve">BENVOLIO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She will indite him to some supper. </w:t>
      </w:r>
    </w:p>
    <w:p>
      <w:pPr>
        <w:pStyle w:val="Normal"/>
        <w:rPr/>
      </w:pPr>
      <w:r>
        <w:rPr/>
        <w:t xml:space="preserve"> </w:t>
      </w:r>
      <w:r>
        <w:rPr/>
        <w:t xml:space="preserve">MERCUTIO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A bawd, a bawd, a bawd! so ho!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What hast thou found? </w:t>
      </w:r>
    </w:p>
    <w:p>
      <w:pPr>
        <w:pStyle w:val="Normal"/>
        <w:rPr/>
      </w:pPr>
      <w:r>
        <w:rPr/>
        <w:t xml:space="preserve"> </w:t>
      </w:r>
      <w:r>
        <w:rPr/>
        <w:t xml:space="preserve">MERCUTIO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No hare, sir; unless a hare, sir, in a lenten pie,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that is something stale and hoar ere it be spent.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[Sings]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An old hare hoar,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And an old hare hoar,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Is very good meat in lent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But a hare that is hoar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Is too much for a score,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When it hoars ere it be spent.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Romeo, will you come to your father's? we'll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to dinner, thither.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I will follow you. </w:t>
      </w:r>
    </w:p>
    <w:p>
      <w:pPr>
        <w:pStyle w:val="Normal"/>
        <w:rPr/>
      </w:pPr>
      <w:r>
        <w:rPr/>
        <w:t xml:space="preserve"> </w:t>
      </w:r>
      <w:r>
        <w:rPr/>
        <w:t xml:space="preserve">MERCUTIO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Farewell, ancient lady; farewell,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[Singing]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'lady, lady, lady.'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[Exeunt MERCUTIO and BENVOLIO] </w:t>
      </w:r>
    </w:p>
    <w:p>
      <w:pPr>
        <w:pStyle w:val="Normal"/>
        <w:rPr/>
      </w:pPr>
      <w:r>
        <w:rPr/>
        <w:t xml:space="preserve"> </w:t>
      </w:r>
      <w:r>
        <w:rPr/>
        <w:t xml:space="preserve">Nurse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Marry, farewell! I pray you, sir, what saucy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merchant was this, that was so full of his ropery?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A gentleman, nurse, that loves to hear himself talk,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and will speak more in a minute than he will stand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to in a month. </w:t>
      </w:r>
    </w:p>
    <w:p>
      <w:pPr>
        <w:pStyle w:val="Normal"/>
        <w:rPr/>
      </w:pPr>
      <w:r>
        <w:rPr/>
        <w:t xml:space="preserve"> </w:t>
      </w:r>
      <w:r>
        <w:rPr/>
        <w:t xml:space="preserve">Nurse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An a' speak any thing against me, I'll take him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down, an a' were lustier than he is, and twenty such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Jacks; and if I cannot, I'll find those that shall.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Scurvy knave! I am none of his flirt-gills; I am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none of his skains-mates. And thou must stand by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too, and suffer every knave to use me at his pleasure? </w:t>
      </w:r>
    </w:p>
    <w:p>
      <w:pPr>
        <w:pStyle w:val="Normal"/>
        <w:rPr/>
      </w:pPr>
      <w:r>
        <w:rPr/>
        <w:t xml:space="preserve"> </w:t>
      </w:r>
      <w:r>
        <w:rPr/>
        <w:t xml:space="preserve">PETER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I saw no man use you a pleasure; if I had, my weapon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should quickly have been out, I warrant you: I dare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draw as soon as another man, if I see occasion in a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good quarrel, and the law on my side. </w:t>
      </w:r>
    </w:p>
    <w:p>
      <w:pPr>
        <w:pStyle w:val="Normal"/>
        <w:rPr/>
      </w:pPr>
      <w:r>
        <w:rPr/>
        <w:t xml:space="preserve"> </w:t>
      </w:r>
      <w:r>
        <w:rPr/>
        <w:t xml:space="preserve">Nurse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Now, afore God, I am so vexed, that every part about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me quivers. Scurvy knave! Pray you, sir, a word: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and as I told you, my young lady bade me inquire you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out; what she bade me say, I will keep to myself: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but first let me tell ye, if ye should lead her into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a fool's paradise, as they say, it were a very gross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kind of behavior, as they say: for the gentlewoman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is young; and, therefore, if you should deal double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with her, truly it were an ill thing to be offered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to any gentlewoman, and very weak dealing.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Nurse, commend me to thy lady and mistress. I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protest unto thee-- </w:t>
      </w:r>
    </w:p>
    <w:p>
      <w:pPr>
        <w:pStyle w:val="Normal"/>
        <w:rPr/>
      </w:pPr>
      <w:r>
        <w:rPr/>
        <w:t xml:space="preserve"> </w:t>
      </w:r>
      <w:r>
        <w:rPr/>
        <w:t xml:space="preserve">Nurse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Good heart, and, i' faith, I will tell her as much: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Lord, Lord, she will be a joyful woman.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What wilt thou tell her, nurse? thou dost not mark me. </w:t>
      </w:r>
    </w:p>
    <w:p>
      <w:pPr>
        <w:pStyle w:val="Normal"/>
        <w:rPr/>
      </w:pPr>
      <w:r>
        <w:rPr/>
        <w:t xml:space="preserve"> </w:t>
      </w:r>
      <w:r>
        <w:rPr/>
        <w:t xml:space="preserve">Nurse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I will tell her, sir, that you do protest; which, as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I take it, is a gentlemanlike offer.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Bid her devise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Some means to come to shrift this afternoon;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And there she shall at Friar Laurence' cell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Be shrived and married. Here is for thy pains. </w:t>
      </w:r>
    </w:p>
    <w:p>
      <w:pPr>
        <w:pStyle w:val="Normal"/>
        <w:rPr/>
      </w:pPr>
      <w:r>
        <w:rPr/>
        <w:t xml:space="preserve"> </w:t>
      </w:r>
      <w:r>
        <w:rPr/>
        <w:t xml:space="preserve">Nurse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No truly sir; not a penny.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Go to; I say you shall. </w:t>
      </w:r>
    </w:p>
    <w:p>
      <w:pPr>
        <w:pStyle w:val="Normal"/>
        <w:rPr/>
      </w:pPr>
      <w:r>
        <w:rPr/>
        <w:t xml:space="preserve"> </w:t>
      </w:r>
      <w:r>
        <w:rPr/>
        <w:t xml:space="preserve">Nurse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This afternoon, sir? well, she shall be there.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And stay, good nurse, behind the abbey wall: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Within this hour my man shall be with thee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And bring thee cords made like a tackled stair;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Which to the high top-gallant of my joy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Must be my convoy in the secret night.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Farewell; be trusty, and I'll quit thy pains: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Farewell; commend me to thy mistress. </w:t>
      </w:r>
    </w:p>
    <w:p>
      <w:pPr>
        <w:pStyle w:val="Normal"/>
        <w:rPr/>
      </w:pPr>
      <w:r>
        <w:rPr/>
        <w:t xml:space="preserve"> </w:t>
      </w:r>
      <w:r>
        <w:rPr/>
        <w:t xml:space="preserve">Nurse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Now God in heaven bless thee! Hark you, sir.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What say'st thou, my dear nurse? </w:t>
      </w:r>
    </w:p>
    <w:p>
      <w:pPr>
        <w:pStyle w:val="Normal"/>
        <w:rPr/>
      </w:pPr>
      <w:r>
        <w:rPr/>
        <w:t xml:space="preserve"> </w:t>
      </w:r>
      <w:r>
        <w:rPr/>
        <w:t xml:space="preserve">Nurse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Is your man secret? Did you ne'er hear say,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Two may keep counsel, putting one away?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I warrant thee, my man's as true as steel. </w:t>
      </w:r>
    </w:p>
    <w:p>
      <w:pPr>
        <w:pStyle w:val="Normal"/>
        <w:rPr/>
      </w:pPr>
      <w:r>
        <w:rPr/>
        <w:t xml:space="preserve"> </w:t>
      </w:r>
      <w:r>
        <w:rPr/>
        <w:t xml:space="preserve">NURSE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Well, sir; my mistress is the sweetest lady--Lord,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Lord! when 'twas a little prating thing:--O, there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is a nobleman in town, one Paris, that would fain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lay knife aboard; but she, good soul, had as lief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see a toad, a very toad, as see him. I anger her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sometimes and tell her that Paris is the properer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man; but, I'll warrant you, when I say so, she looks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as pale as any clout in the versal world. Doth not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rosemary and Romeo begin both with a letter?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Ay, nurse; what of that? both with an R. </w:t>
      </w:r>
    </w:p>
    <w:p>
      <w:pPr>
        <w:pStyle w:val="Normal"/>
        <w:rPr/>
      </w:pPr>
      <w:r>
        <w:rPr/>
        <w:t xml:space="preserve"> </w:t>
      </w:r>
      <w:r>
        <w:rPr/>
        <w:t xml:space="preserve">Nurse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Ah. mocker! that's the dog's name; R is for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the--No; I know it begins with some other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letter:--and she hath the prettiest sententious of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it, of you and rosemary, that it would do you good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to hear it.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Commend me to thy lady. </w:t>
      </w:r>
    </w:p>
    <w:p>
      <w:pPr>
        <w:pStyle w:val="Normal"/>
        <w:rPr/>
      </w:pPr>
      <w:r>
        <w:rPr/>
        <w:t xml:space="preserve"> </w:t>
      </w:r>
      <w:r>
        <w:rPr/>
        <w:t xml:space="preserve">Nurse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Ay, a thousand times.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[Exit Romeo]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Peter! </w:t>
      </w:r>
    </w:p>
    <w:p>
      <w:pPr>
        <w:pStyle w:val="Normal"/>
        <w:rPr/>
      </w:pPr>
      <w:r>
        <w:rPr/>
        <w:t xml:space="preserve"> </w:t>
      </w:r>
      <w:r>
        <w:rPr/>
        <w:t xml:space="preserve">PETER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Anon! </w:t>
      </w:r>
    </w:p>
    <w:p>
      <w:pPr>
        <w:pStyle w:val="Normal"/>
        <w:rPr/>
      </w:pPr>
      <w:r>
        <w:rPr/>
        <w:t xml:space="preserve"> </w:t>
      </w:r>
      <w:r>
        <w:rPr/>
        <w:t xml:space="preserve">Nurse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Peter, take my fan, and go before and apace.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[Exeunt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ene V Capulet's orch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[Enter JULIET] </w:t>
      </w:r>
    </w:p>
    <w:p>
      <w:pPr>
        <w:pStyle w:val="Normal"/>
        <w:rPr/>
      </w:pPr>
      <w:r>
        <w:rPr/>
        <w:t xml:space="preserve"> </w:t>
      </w:r>
      <w:r>
        <w:rPr/>
        <w:t xml:space="preserve">JULIET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The clock struck nine when I did send the nurse;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n half an hour she promised to return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Perchance she cannot meet him: that's not so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O, she is lame! love's heralds should be thoughts,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Which ten times faster glide than the sun's beams,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Driving back shadows over louring hills: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Therefore do nimble-pinion'd doves draw love,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And therefore hath the wind-swift Cupid wings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Now is the sun upon the highmost hill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Of this day's journey, and from nine till twelve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s three long hours, yet she is not come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Had she affections and warm youthful blood,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She would be as swift in motion as a ball;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My words would bandy her to my sweet love,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And his to me: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But old folks, many feign as they were dead;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Unwieldy, slow, heavy and pale as lead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O God, she comes!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[Enter Nurse and PETER]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O honey nurse, what news?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Hast thou met with him? Send thy man away. </w:t>
      </w:r>
    </w:p>
    <w:p>
      <w:pPr>
        <w:pStyle w:val="Normal"/>
        <w:rPr/>
      </w:pPr>
      <w:r>
        <w:rPr/>
        <w:t xml:space="preserve"> </w:t>
      </w:r>
      <w:r>
        <w:rPr/>
        <w:t xml:space="preserve">Nurse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Peter, stay at the gate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[Exit PETER] </w:t>
      </w:r>
    </w:p>
    <w:p>
      <w:pPr>
        <w:pStyle w:val="Normal"/>
        <w:rPr/>
      </w:pPr>
      <w:r>
        <w:rPr/>
        <w:t xml:space="preserve"> </w:t>
      </w:r>
      <w:r>
        <w:rPr/>
        <w:t xml:space="preserve">JULIET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Now, good sweet nurse,--O Lord, why look'st thou sad?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Though news be sad, yet tell them merrily;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f good, thou shamest the music of sweet news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By playing it to me with so sour a face. </w:t>
      </w:r>
    </w:p>
    <w:p>
      <w:pPr>
        <w:pStyle w:val="Normal"/>
        <w:rPr/>
      </w:pPr>
      <w:r>
        <w:rPr/>
        <w:t xml:space="preserve"> </w:t>
      </w:r>
      <w:r>
        <w:rPr/>
        <w:t xml:space="preserve">Nurse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 am a-weary, give me leave awhile: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Fie, how my bones ache! what a jaunt have I had! </w:t>
      </w:r>
    </w:p>
    <w:p>
      <w:pPr>
        <w:pStyle w:val="Normal"/>
        <w:rPr/>
      </w:pPr>
      <w:r>
        <w:rPr/>
        <w:t xml:space="preserve"> </w:t>
      </w:r>
      <w:r>
        <w:rPr/>
        <w:t xml:space="preserve">JULIET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 would thou hadst my bones, and I thy news: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Nay, come, I pray thee, speak; good, good nurse, speak. </w:t>
      </w:r>
    </w:p>
    <w:p>
      <w:pPr>
        <w:pStyle w:val="Normal"/>
        <w:rPr/>
      </w:pPr>
      <w:r>
        <w:rPr/>
        <w:t xml:space="preserve"> </w:t>
      </w:r>
      <w:r>
        <w:rPr/>
        <w:t xml:space="preserve">Nurse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Jesu, what haste? can you not stay awhile?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Do you not see that I am out of breath? </w:t>
      </w:r>
    </w:p>
    <w:p>
      <w:pPr>
        <w:pStyle w:val="Normal"/>
        <w:rPr/>
      </w:pPr>
      <w:r>
        <w:rPr/>
        <w:t xml:space="preserve"> </w:t>
      </w:r>
      <w:r>
        <w:rPr/>
        <w:t xml:space="preserve">JULIET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How art thou out of breath, when thou hast breath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To say to me that thou art out of breath?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The excuse that thou dost make in this delay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s longer than the tale thou dost excuse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s thy news good, or bad? answer to that;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Say either, and I'll stay the circumstance: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Let me be satisfied, is't good or bad? </w:t>
      </w:r>
    </w:p>
    <w:p>
      <w:pPr>
        <w:pStyle w:val="Normal"/>
        <w:rPr/>
      </w:pPr>
      <w:r>
        <w:rPr/>
        <w:t xml:space="preserve"> </w:t>
      </w:r>
      <w:r>
        <w:rPr/>
        <w:t xml:space="preserve">Nurse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Well, you have made a simple choice; you know not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how to choose a man: Romeo! no, not he; though his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face be better than any man's, yet his leg excels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all men's; and for a hand, and a foot, and a body,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though they be not to be talked on, yet they are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past compare: he is not the flower of courtesy,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but, I'll warrant him, as gentle as a lamb. Go thy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ways, wench; serve God. What, have you dined at home? </w:t>
      </w:r>
    </w:p>
    <w:p>
      <w:pPr>
        <w:pStyle w:val="Normal"/>
        <w:rPr/>
      </w:pPr>
      <w:r>
        <w:rPr/>
        <w:t xml:space="preserve"> </w:t>
      </w:r>
      <w:r>
        <w:rPr/>
        <w:t xml:space="preserve">JULIET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No, no: but all this did I know before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What says he of our marriage? what of that? </w:t>
      </w:r>
    </w:p>
    <w:p>
      <w:pPr>
        <w:pStyle w:val="Normal"/>
        <w:rPr/>
      </w:pPr>
      <w:r>
        <w:rPr/>
        <w:t xml:space="preserve"> </w:t>
      </w:r>
      <w:r>
        <w:rPr/>
        <w:t xml:space="preserve">Nurse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Lord, how my head aches! what a head have I!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t beats as it would fall in twenty pieces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My back o' t' other side,--O, my back, my back!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Beshrew your heart for sending me about,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To catch my death with jaunting up and down! </w:t>
      </w:r>
    </w:p>
    <w:p>
      <w:pPr>
        <w:pStyle w:val="Normal"/>
        <w:rPr/>
      </w:pPr>
      <w:r>
        <w:rPr/>
        <w:t xml:space="preserve"> </w:t>
      </w:r>
      <w:r>
        <w:rPr/>
        <w:t xml:space="preserve">JULIET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' faith, I am sorry that thou art not well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Sweet, sweet, sweet nurse, tell me, what says my love? </w:t>
      </w:r>
    </w:p>
    <w:p>
      <w:pPr>
        <w:pStyle w:val="Normal"/>
        <w:rPr/>
      </w:pPr>
      <w:r>
        <w:rPr/>
        <w:t xml:space="preserve"> </w:t>
      </w:r>
      <w:r>
        <w:rPr/>
        <w:t xml:space="preserve">Nurse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Your love says, like an honest gentleman, and a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courteous, and a kind, and a handsome, and, I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warrant, a virtuous,--Where is your mother? </w:t>
      </w:r>
    </w:p>
    <w:p>
      <w:pPr>
        <w:pStyle w:val="Normal"/>
        <w:rPr/>
      </w:pPr>
      <w:r>
        <w:rPr/>
        <w:t xml:space="preserve"> </w:t>
      </w:r>
      <w:r>
        <w:rPr/>
        <w:t xml:space="preserve">JULIET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Where is my mother! why, she is within;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Where should she be? How oddly thou repliest!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'Your love says, like an honest gentleman,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Where is your mother?' </w:t>
      </w:r>
    </w:p>
    <w:p>
      <w:pPr>
        <w:pStyle w:val="Normal"/>
        <w:rPr/>
      </w:pPr>
      <w:r>
        <w:rPr/>
        <w:t xml:space="preserve"> </w:t>
      </w:r>
      <w:r>
        <w:rPr/>
        <w:t xml:space="preserve">Nurse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O God's lady dear!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Are you so hot? marry, come up, I trow;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s this the poultice for my aching bones?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Henceforward do your messages yourself. </w:t>
      </w:r>
    </w:p>
    <w:p>
      <w:pPr>
        <w:pStyle w:val="Normal"/>
        <w:rPr/>
      </w:pPr>
      <w:r>
        <w:rPr/>
        <w:t xml:space="preserve"> </w:t>
      </w:r>
      <w:r>
        <w:rPr/>
        <w:t xml:space="preserve">JULIET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Here's such a coil! come, what says Romeo? </w:t>
      </w:r>
    </w:p>
    <w:p>
      <w:pPr>
        <w:pStyle w:val="Normal"/>
        <w:rPr/>
      </w:pPr>
      <w:r>
        <w:rPr/>
        <w:t xml:space="preserve"> </w:t>
      </w:r>
      <w:r>
        <w:rPr/>
        <w:t xml:space="preserve">Nurse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Have you got leave to go to shrift to-day? </w:t>
      </w:r>
    </w:p>
    <w:p>
      <w:pPr>
        <w:pStyle w:val="Normal"/>
        <w:rPr/>
      </w:pPr>
      <w:r>
        <w:rPr/>
        <w:t xml:space="preserve"> </w:t>
      </w:r>
      <w:r>
        <w:rPr/>
        <w:t xml:space="preserve">JULIET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 have. </w:t>
      </w:r>
    </w:p>
    <w:p>
      <w:pPr>
        <w:pStyle w:val="Normal"/>
        <w:rPr/>
      </w:pPr>
      <w:r>
        <w:rPr/>
        <w:t xml:space="preserve"> </w:t>
      </w:r>
      <w:r>
        <w:rPr/>
        <w:t xml:space="preserve">Nurse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Then hie you hence to Friar Laurence' cell;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There stays a husband to make you a wife: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Now comes the wanton blood up in your cheeks,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They'll be in scarlet straight at any news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Hie you to church; I must another way,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To fetch a ladder, by the which your love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Must climb a bird's nest soon when it is dark: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 am the drudge and toil in your delight,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But you shall bear the burden soon at night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Go; I'll to dinner: hie you to the cell. </w:t>
      </w:r>
    </w:p>
    <w:p>
      <w:pPr>
        <w:pStyle w:val="Normal"/>
        <w:rPr/>
      </w:pPr>
      <w:r>
        <w:rPr/>
        <w:t xml:space="preserve"> </w:t>
      </w:r>
      <w:r>
        <w:rPr/>
        <w:t xml:space="preserve">JULIET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Hie to high fortune! Honest nurse, farewell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[Exeunt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ene VI Friar Laurence's c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[Enter FRIAR LAURENCE and ROMEO] </w:t>
      </w:r>
    </w:p>
    <w:p>
      <w:pPr>
        <w:pStyle w:val="Normal"/>
        <w:rPr/>
      </w:pPr>
      <w:r>
        <w:rPr/>
        <w:t xml:space="preserve"> </w:t>
      </w:r>
      <w:r>
        <w:rPr/>
        <w:t xml:space="preserve">FRIAR LAURENCE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So smile the heavens upon this holy act,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That after hours with sorrow chide us not!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Amen, amen! but come what sorrow can,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It cannot countervail the exchange of joy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That one short minute gives me in her sight: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Do thou but close our hands with holy words,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Then love-devouring death do what he dare;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It is enough I may but call her mine. </w:t>
      </w:r>
    </w:p>
    <w:p>
      <w:pPr>
        <w:pStyle w:val="Normal"/>
        <w:rPr/>
      </w:pPr>
      <w:r>
        <w:rPr/>
        <w:t xml:space="preserve"> </w:t>
      </w:r>
      <w:r>
        <w:rPr/>
        <w:t xml:space="preserve">FRIAR LAURENCE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These violent delights have violent ends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And in their triumph die, like fire and powder,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Which as they kiss consume: the sweetest honey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Is loathsome in his own deliciousness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And in the taste confounds the appetite: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Therefore love moderately; long love doth so;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Too swift arrives as tardy as too slow.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[Enter JULIET]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Here comes the lady: O, so light a foot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Will ne'er wear out the everlasting flint: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A lover may bestride the gossamer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That idles in the wanton summer air,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And yet not fall; so light is vanity. </w:t>
      </w:r>
    </w:p>
    <w:p>
      <w:pPr>
        <w:pStyle w:val="Normal"/>
        <w:rPr/>
      </w:pPr>
      <w:r>
        <w:rPr/>
        <w:t xml:space="preserve"> </w:t>
      </w:r>
      <w:r>
        <w:rPr/>
        <w:t xml:space="preserve">JULIET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Good even to my ghostly confessor. </w:t>
      </w:r>
    </w:p>
    <w:p>
      <w:pPr>
        <w:pStyle w:val="Normal"/>
        <w:rPr/>
      </w:pPr>
      <w:r>
        <w:rPr/>
        <w:t xml:space="preserve"> </w:t>
      </w:r>
      <w:r>
        <w:rPr/>
        <w:t xml:space="preserve">FRIAR LAURENCE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Romeo shall thank thee, daughter, for us both. </w:t>
      </w:r>
    </w:p>
    <w:p>
      <w:pPr>
        <w:pStyle w:val="Normal"/>
        <w:rPr/>
      </w:pPr>
      <w:r>
        <w:rPr/>
        <w:t xml:space="preserve"> </w:t>
      </w:r>
      <w:r>
        <w:rPr/>
        <w:t xml:space="preserve">JULIET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As much to him, else is his thanks too much.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Ah, Juliet, if the measure of thy joy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Be heap'd like mine and that thy skill be more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To blazon it, then sweeten with thy breath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This neighbour air, and let rich music's tongue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Unfold the imagined happiness that both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Receive in either by this dear encounter. </w:t>
      </w:r>
    </w:p>
    <w:p>
      <w:pPr>
        <w:pStyle w:val="Normal"/>
        <w:rPr/>
      </w:pPr>
      <w:r>
        <w:rPr/>
        <w:t xml:space="preserve"> </w:t>
      </w:r>
      <w:r>
        <w:rPr/>
        <w:t xml:space="preserve">JULIET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Conceit, more rich in matter than in words,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Brags of his substance, not of ornament: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They are but beggars that can count their worth;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But my true love is grown to such excess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I cannot sum up sum of half my wealth. </w:t>
      </w:r>
    </w:p>
    <w:p>
      <w:pPr>
        <w:pStyle w:val="Normal"/>
        <w:rPr/>
      </w:pPr>
      <w:r>
        <w:rPr/>
        <w:t xml:space="preserve"> </w:t>
      </w:r>
      <w:r>
        <w:rPr/>
        <w:t xml:space="preserve">FRIAR LAURENCE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Come, come with me, and we will make short work;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For, by your leaves, you shall not stay alone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Till holy church incorporate two in one.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[Exeunt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 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ene I A public 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[Enter MERCUTIO, BENVOLIO, Page, and Servants] </w:t>
      </w:r>
    </w:p>
    <w:p>
      <w:pPr>
        <w:pStyle w:val="Normal"/>
        <w:rPr/>
      </w:pPr>
      <w:r>
        <w:rPr/>
        <w:t xml:space="preserve"> </w:t>
      </w:r>
      <w:r>
        <w:rPr/>
        <w:t xml:space="preserve">BENVOLIO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I pray thee, good Mercutio, let's retire: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The day is hot, the Capulets abroad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And, if we meet, we shall not scape a brawl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For now, these hot days, is the mad blood stirring. </w:t>
      </w:r>
    </w:p>
    <w:p>
      <w:pPr>
        <w:pStyle w:val="Normal"/>
        <w:rPr/>
      </w:pPr>
      <w:r>
        <w:rPr/>
        <w:t xml:space="preserve"> </w:t>
      </w:r>
      <w:r>
        <w:rPr/>
        <w:t xml:space="preserve">MERCUTIO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Thou art like one of those fellows that when he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enters the confines of a tavern claps me his sword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upon the table and says 'God send me no need of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thee!' and by the operation of the second cup draws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it on the drawer, when indeed there is no need. </w:t>
      </w:r>
    </w:p>
    <w:p>
      <w:pPr>
        <w:pStyle w:val="Normal"/>
        <w:rPr/>
      </w:pPr>
      <w:r>
        <w:rPr/>
        <w:t xml:space="preserve"> </w:t>
      </w:r>
      <w:r>
        <w:rPr/>
        <w:t xml:space="preserve">BENVOLIO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Am I like such a fellow? </w:t>
      </w:r>
    </w:p>
    <w:p>
      <w:pPr>
        <w:pStyle w:val="Normal"/>
        <w:rPr/>
      </w:pPr>
      <w:r>
        <w:rPr/>
        <w:t xml:space="preserve"> </w:t>
      </w:r>
      <w:r>
        <w:rPr/>
        <w:t xml:space="preserve">MERCUTIO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Come, come, thou art as hot a Jack in thy mood as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any in Italy, and as soon moved to be moody, and as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soon moody to be moved. </w:t>
      </w:r>
    </w:p>
    <w:p>
      <w:pPr>
        <w:pStyle w:val="Normal"/>
        <w:rPr/>
      </w:pPr>
      <w:r>
        <w:rPr/>
        <w:t xml:space="preserve"> </w:t>
      </w:r>
      <w:r>
        <w:rPr/>
        <w:t xml:space="preserve">BENVOLIO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And what to? </w:t>
      </w:r>
    </w:p>
    <w:p>
      <w:pPr>
        <w:pStyle w:val="Normal"/>
        <w:rPr/>
      </w:pPr>
      <w:r>
        <w:rPr/>
        <w:t xml:space="preserve"> </w:t>
      </w:r>
      <w:r>
        <w:rPr/>
        <w:t xml:space="preserve">MERCUTIO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Nay, an there were two such, we should have none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shortly, for one would kill the other. Thou! why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thou wilt quarrel with a man that hath a hair more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or a hair less, in his beard, than thou hast: thou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wilt quarrel with a man for cracking nuts, having no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other reason but because thou hast hazel eyes: what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eye but such an eye would spy out such a quarrel?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Thy head is as fun of quarrels as an egg is full of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meat, and yet thy head hath been beaten as addle as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an egg for quarrelling: thou hast quarrelled with a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man for coughing in the street, because he hath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wakened thy dog that hath lain asleep in the sun: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didst thou not fall out with a tailor for wearing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his new doublet before Easter? with another, for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tying his new shoes with old riband? and yet thou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wilt tutor me from quarrelling! </w:t>
      </w:r>
    </w:p>
    <w:p>
      <w:pPr>
        <w:pStyle w:val="Normal"/>
        <w:rPr/>
      </w:pPr>
      <w:r>
        <w:rPr/>
        <w:t xml:space="preserve"> </w:t>
      </w:r>
      <w:r>
        <w:rPr/>
        <w:t xml:space="preserve">BENVOLIO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An I were so apt to quarrel as thou art, any man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should buy the fee-simple of my life for an hour and a quarter. </w:t>
      </w:r>
    </w:p>
    <w:p>
      <w:pPr>
        <w:pStyle w:val="Normal"/>
        <w:rPr/>
      </w:pPr>
      <w:r>
        <w:rPr/>
        <w:t xml:space="preserve"> </w:t>
      </w:r>
      <w:r>
        <w:rPr/>
        <w:t xml:space="preserve">MERCUTIO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The fee-simple! O simple! </w:t>
      </w:r>
    </w:p>
    <w:p>
      <w:pPr>
        <w:pStyle w:val="Normal"/>
        <w:rPr/>
      </w:pPr>
      <w:r>
        <w:rPr/>
        <w:t xml:space="preserve"> </w:t>
      </w:r>
      <w:r>
        <w:rPr/>
        <w:t xml:space="preserve">BENVOLIO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By my head, here come the Capulets. </w:t>
      </w:r>
    </w:p>
    <w:p>
      <w:pPr>
        <w:pStyle w:val="Normal"/>
        <w:rPr/>
      </w:pPr>
      <w:r>
        <w:rPr/>
        <w:t xml:space="preserve"> </w:t>
      </w:r>
      <w:r>
        <w:rPr/>
        <w:t xml:space="preserve">MERCUTIO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By my heel, I care not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[Enter TYBALT and others] </w:t>
      </w:r>
    </w:p>
    <w:p>
      <w:pPr>
        <w:pStyle w:val="Normal"/>
        <w:rPr/>
      </w:pPr>
      <w:r>
        <w:rPr/>
        <w:t xml:space="preserve"> </w:t>
      </w:r>
      <w:r>
        <w:rPr/>
        <w:t xml:space="preserve">TYBALT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Follow me close, for I will speak to them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Gentlemen, good den: a word with one of you. </w:t>
      </w:r>
    </w:p>
    <w:p>
      <w:pPr>
        <w:pStyle w:val="Normal"/>
        <w:rPr/>
      </w:pPr>
      <w:r>
        <w:rPr/>
        <w:t xml:space="preserve"> </w:t>
      </w:r>
      <w:r>
        <w:rPr/>
        <w:t xml:space="preserve">MERCUTIO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And but one word with one of us? couple it with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something; make it a word and a blow. </w:t>
      </w:r>
    </w:p>
    <w:p>
      <w:pPr>
        <w:pStyle w:val="Normal"/>
        <w:rPr/>
      </w:pPr>
      <w:r>
        <w:rPr/>
        <w:t xml:space="preserve"> </w:t>
      </w:r>
      <w:r>
        <w:rPr/>
        <w:t xml:space="preserve">TYBALT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You shall find me apt enough to that, sir, an you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will give me occasion. </w:t>
      </w:r>
    </w:p>
    <w:p>
      <w:pPr>
        <w:pStyle w:val="Normal"/>
        <w:rPr/>
      </w:pPr>
      <w:r>
        <w:rPr/>
        <w:t xml:space="preserve"> </w:t>
      </w:r>
      <w:r>
        <w:rPr/>
        <w:t xml:space="preserve">MERCUTIO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Could you not take some occasion without giving? </w:t>
      </w:r>
    </w:p>
    <w:p>
      <w:pPr>
        <w:pStyle w:val="Normal"/>
        <w:rPr/>
      </w:pPr>
      <w:r>
        <w:rPr/>
        <w:t xml:space="preserve"> </w:t>
      </w:r>
      <w:r>
        <w:rPr/>
        <w:t xml:space="preserve">TYBALT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Mercutio, thou consort'st with Romeo,-- </w:t>
      </w:r>
    </w:p>
    <w:p>
      <w:pPr>
        <w:pStyle w:val="Normal"/>
        <w:rPr/>
      </w:pPr>
      <w:r>
        <w:rPr/>
        <w:t xml:space="preserve"> </w:t>
      </w:r>
      <w:r>
        <w:rPr/>
        <w:t xml:space="preserve">MERCUTIO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Consort! what, dost thou make us minstrels? an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thou make minstrels of us, look to hear nothing but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discords: here's my fiddlestick; here's that shall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make you dance. 'Zounds, consort! </w:t>
      </w:r>
    </w:p>
    <w:p>
      <w:pPr>
        <w:pStyle w:val="Normal"/>
        <w:rPr/>
      </w:pPr>
      <w:r>
        <w:rPr/>
        <w:t xml:space="preserve"> </w:t>
      </w:r>
      <w:r>
        <w:rPr/>
        <w:t xml:space="preserve">BENVOLIO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We talk here in the public haunt of men: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Either withdraw unto some private place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And reason coldly of your grievances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Or else depart; here all eyes gaze on us. </w:t>
      </w:r>
    </w:p>
    <w:p>
      <w:pPr>
        <w:pStyle w:val="Normal"/>
        <w:rPr/>
      </w:pPr>
      <w:r>
        <w:rPr/>
        <w:t xml:space="preserve"> </w:t>
      </w:r>
      <w:r>
        <w:rPr/>
        <w:t xml:space="preserve">MERCUTIO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Men's eyes were made to look, and let them gaze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I will not budge for no man's pleasure, I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[Enter ROMEO] </w:t>
      </w:r>
    </w:p>
    <w:p>
      <w:pPr>
        <w:pStyle w:val="Normal"/>
        <w:rPr/>
      </w:pPr>
      <w:r>
        <w:rPr/>
        <w:t xml:space="preserve"> </w:t>
      </w:r>
      <w:r>
        <w:rPr/>
        <w:t xml:space="preserve">TYBALT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Well, peace be with you, sir: here comes my man. </w:t>
      </w:r>
    </w:p>
    <w:p>
      <w:pPr>
        <w:pStyle w:val="Normal"/>
        <w:rPr/>
      </w:pPr>
      <w:r>
        <w:rPr/>
        <w:t xml:space="preserve"> </w:t>
      </w:r>
      <w:r>
        <w:rPr/>
        <w:t xml:space="preserve">MERCUTIO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But I'll be hanged, sir, if he wear your livery: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Marry, go before to field, he'll be your follower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Your worship in that sense may call him 'man.' </w:t>
      </w:r>
    </w:p>
    <w:p>
      <w:pPr>
        <w:pStyle w:val="Normal"/>
        <w:rPr/>
      </w:pPr>
      <w:r>
        <w:rPr/>
        <w:t xml:space="preserve"> </w:t>
      </w:r>
      <w:r>
        <w:rPr/>
        <w:t xml:space="preserve">TYBALT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Romeo, the hate I bear thee can afford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No better term than this,--thou art a villain.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Tybalt, the reason that I have to love thee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Doth much excuse the appertaining rage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To such a greeting: villain am I none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Therefore farewell; I see thou know'st me not. </w:t>
      </w:r>
    </w:p>
    <w:p>
      <w:pPr>
        <w:pStyle w:val="Normal"/>
        <w:rPr/>
      </w:pPr>
      <w:r>
        <w:rPr/>
        <w:t xml:space="preserve"> </w:t>
      </w:r>
      <w:r>
        <w:rPr/>
        <w:t xml:space="preserve">TYBALT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Boy, this shall not excuse the injuries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That thou hast done me; therefore turn and draw.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I do protest, I never injured thee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But love thee better than thou canst devise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Till thou shalt know the reason of my love: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And so, good Capulet,--which name I tender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As dearly as my own,--be satisfied. </w:t>
      </w:r>
    </w:p>
    <w:p>
      <w:pPr>
        <w:pStyle w:val="Normal"/>
        <w:rPr/>
      </w:pPr>
      <w:r>
        <w:rPr/>
        <w:t xml:space="preserve"> </w:t>
      </w:r>
      <w:r>
        <w:rPr/>
        <w:t xml:space="preserve">MERCUTIO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O calm, dishonourable, vile submission!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Alla stoccata carries it away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[Draws]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Tybalt, you rat-catcher, will you walk? </w:t>
      </w:r>
    </w:p>
    <w:p>
      <w:pPr>
        <w:pStyle w:val="Normal"/>
        <w:rPr/>
      </w:pPr>
      <w:r>
        <w:rPr/>
        <w:t xml:space="preserve"> </w:t>
      </w:r>
      <w:r>
        <w:rPr/>
        <w:t xml:space="preserve">TYBALT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What wouldst thou have with me? </w:t>
      </w:r>
    </w:p>
    <w:p>
      <w:pPr>
        <w:pStyle w:val="Normal"/>
        <w:rPr/>
      </w:pPr>
      <w:r>
        <w:rPr/>
        <w:t xml:space="preserve"> </w:t>
      </w:r>
      <w:r>
        <w:rPr/>
        <w:t xml:space="preserve">MERCUTIO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Good king of cats, nothing but one of your nine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lives; that I mean to make bold withal, and as you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shall use me hereafter, drybeat the rest of the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eight. Will you pluck your sword out of his pitcher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by the ears? make haste, lest mine be about your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ears ere it be out. </w:t>
      </w:r>
    </w:p>
    <w:p>
      <w:pPr>
        <w:pStyle w:val="Normal"/>
        <w:rPr/>
      </w:pPr>
      <w:r>
        <w:rPr/>
        <w:t xml:space="preserve"> </w:t>
      </w:r>
      <w:r>
        <w:rPr/>
        <w:t xml:space="preserve">TYBALT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I am for you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[Drawing]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Gentle Mercutio, put thy rapier up. </w:t>
      </w:r>
    </w:p>
    <w:p>
      <w:pPr>
        <w:pStyle w:val="Normal"/>
        <w:rPr/>
      </w:pPr>
      <w:r>
        <w:rPr/>
        <w:t xml:space="preserve"> </w:t>
      </w:r>
      <w:r>
        <w:rPr/>
        <w:t xml:space="preserve">MERCUTIO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Come, sir, your passado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[They fight]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Draw, Benvolio; beat down their weapons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Gentlemen, for shame, forbear this outrage!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Tybalt, Mercutio, the prince expressly hath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Forbidden bandying in Verona streets: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Hold, Tybalt! good Mercutio!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[TYBALT under ROMEO's arm stabs MERCUTIO, and flies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with his followers] </w:t>
      </w:r>
    </w:p>
    <w:p>
      <w:pPr>
        <w:pStyle w:val="Normal"/>
        <w:rPr/>
      </w:pPr>
      <w:r>
        <w:rPr/>
        <w:t xml:space="preserve"> </w:t>
      </w:r>
      <w:r>
        <w:rPr/>
        <w:t xml:space="preserve">MERCUTIO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I am hurt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A plague o' both your houses! I am sped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Is he gone, and hath nothing? </w:t>
      </w:r>
    </w:p>
    <w:p>
      <w:pPr>
        <w:pStyle w:val="Normal"/>
        <w:rPr/>
      </w:pPr>
      <w:r>
        <w:rPr/>
        <w:t xml:space="preserve"> </w:t>
      </w:r>
      <w:r>
        <w:rPr/>
        <w:t xml:space="preserve">BENVOLIO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What, art thou hurt? </w:t>
      </w:r>
    </w:p>
    <w:p>
      <w:pPr>
        <w:pStyle w:val="Normal"/>
        <w:rPr/>
      </w:pPr>
      <w:r>
        <w:rPr/>
        <w:t xml:space="preserve"> </w:t>
      </w:r>
      <w:r>
        <w:rPr/>
        <w:t xml:space="preserve">MERCUTIO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Ay, ay, a scratch, a scratch; marry, 'tis enough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Where is my page? Go, villain, fetch a surgeon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[Exit Page]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Courage, man; the hurt cannot be much. </w:t>
      </w:r>
    </w:p>
    <w:p>
      <w:pPr>
        <w:pStyle w:val="Normal"/>
        <w:rPr/>
      </w:pPr>
      <w:r>
        <w:rPr/>
        <w:t xml:space="preserve"> </w:t>
      </w:r>
      <w:r>
        <w:rPr/>
        <w:t xml:space="preserve">MERCUTIO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No, 'tis not so deep as a well, nor so wide as a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church-door; but 'tis enough,'twill serve: ask for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me to-morrow, and you shall find me a grave man. I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am peppered, I warrant, for this world. A plague o'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both your houses! 'Zounds, a dog, a rat, a mouse, a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cat, to scratch a man to death! a braggart, a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rogue, a villain, that fights by the book of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arithmetic! Why the devil came you between us? I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was hurt under your arm.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I thought all for the best. </w:t>
      </w:r>
    </w:p>
    <w:p>
      <w:pPr>
        <w:pStyle w:val="Normal"/>
        <w:rPr/>
      </w:pPr>
      <w:r>
        <w:rPr/>
        <w:t xml:space="preserve"> </w:t>
      </w:r>
      <w:r>
        <w:rPr/>
        <w:t xml:space="preserve">MERCUTIO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Help me into some house, Benvolio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Or I shall faint. A plague o' both your houses!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They have made worms' meat of me: I have it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And soundly too: your houses!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[Exeunt MERCUTIO and BENVOLIO]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This gentleman, the prince's near ally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My very friend, hath got his mortal hurt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In my behalf; my reputation stain'd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With Tybalt's slander,--Tybalt, that an hour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Hath been my kinsman! O sweet Juliet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Thy beauty hath made me effeminate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And in my temper soften'd valour's steel!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[Re-enter BENVOLIO] </w:t>
      </w:r>
    </w:p>
    <w:p>
      <w:pPr>
        <w:pStyle w:val="Normal"/>
        <w:rPr/>
      </w:pPr>
      <w:r>
        <w:rPr/>
        <w:t xml:space="preserve"> </w:t>
      </w:r>
      <w:r>
        <w:rPr/>
        <w:t xml:space="preserve">BENVOLIO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O Romeo, Romeo, brave Mercutio's dead!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That gallant spirit hath aspired the clouds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Which too untimely here did scorn the earth.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This day's black fate on more days doth depend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This but begins the woe, others must end. </w:t>
      </w:r>
    </w:p>
    <w:p>
      <w:pPr>
        <w:pStyle w:val="Normal"/>
        <w:rPr/>
      </w:pPr>
      <w:r>
        <w:rPr/>
        <w:t xml:space="preserve"> </w:t>
      </w:r>
      <w:r>
        <w:rPr/>
        <w:t xml:space="preserve">BENVOLIO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Here comes the furious Tybalt back again.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Alive, in triumph! and Mercutio slain!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Away to heaven, respective lenity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And fire-eyed fury be my conduct now!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[Re-enter TYBALT]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Now, Tybalt, take the villain back again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That late thou gavest me; for Mercutio's soul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Is but a little way above our heads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Staying for thine to keep him company: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Either thou, or I, or both, must go with him. </w:t>
      </w:r>
    </w:p>
    <w:p>
      <w:pPr>
        <w:pStyle w:val="Normal"/>
        <w:rPr/>
      </w:pPr>
      <w:r>
        <w:rPr/>
        <w:t xml:space="preserve"> </w:t>
      </w:r>
      <w:r>
        <w:rPr/>
        <w:t xml:space="preserve">TYBALT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Thou, wretched boy, that didst consort him here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Shalt with him hence.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This shall determine that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[They fight; TYBALT falls] </w:t>
      </w:r>
    </w:p>
    <w:p>
      <w:pPr>
        <w:pStyle w:val="Normal"/>
        <w:rPr/>
      </w:pPr>
      <w:r>
        <w:rPr/>
        <w:t xml:space="preserve"> </w:t>
      </w:r>
      <w:r>
        <w:rPr/>
        <w:t xml:space="preserve">BENVOLIO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Romeo, away, be gone!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The citizens are up, and Tybalt slain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Stand not amazed: the prince will doom thee death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If thou art taken: hence, be gone, away!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O, I am fortune's fool! </w:t>
      </w:r>
    </w:p>
    <w:p>
      <w:pPr>
        <w:pStyle w:val="Normal"/>
        <w:rPr/>
      </w:pPr>
      <w:r>
        <w:rPr/>
        <w:t xml:space="preserve"> </w:t>
      </w:r>
      <w:r>
        <w:rPr/>
        <w:t xml:space="preserve">BENVOLIO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Why dost thou stay?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[Exit ROMEO]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[Enter Citizens, &amp;c] </w:t>
      </w:r>
    </w:p>
    <w:p>
      <w:pPr>
        <w:pStyle w:val="Normal"/>
        <w:rPr/>
      </w:pPr>
      <w:r>
        <w:rPr/>
        <w:t xml:space="preserve"> </w:t>
      </w:r>
      <w:r>
        <w:rPr/>
        <w:t xml:space="preserve">First Citizen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Which way ran he that kill'd Mercutio?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Tybalt, that murderer, which way ran he? </w:t>
      </w:r>
    </w:p>
    <w:p>
      <w:pPr>
        <w:pStyle w:val="Normal"/>
        <w:rPr/>
      </w:pPr>
      <w:r>
        <w:rPr/>
        <w:t xml:space="preserve"> </w:t>
      </w:r>
      <w:r>
        <w:rPr/>
        <w:t xml:space="preserve">BENVOLIO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There lies that Tybalt. </w:t>
      </w:r>
    </w:p>
    <w:p>
      <w:pPr>
        <w:pStyle w:val="Normal"/>
        <w:rPr/>
      </w:pPr>
      <w:r>
        <w:rPr/>
        <w:t xml:space="preserve"> </w:t>
      </w:r>
      <w:r>
        <w:rPr/>
        <w:t xml:space="preserve">First Citizen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Up, sir, go with me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I charge thee in the princes name, obey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[Enter Prince, attended; MONTAGUE, CAPULET, their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Wives, and others] </w:t>
      </w:r>
    </w:p>
    <w:p>
      <w:pPr>
        <w:pStyle w:val="Normal"/>
        <w:rPr/>
      </w:pPr>
      <w:r>
        <w:rPr/>
        <w:t xml:space="preserve"> </w:t>
      </w:r>
      <w:r>
        <w:rPr/>
        <w:t xml:space="preserve">PRINCE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Where are the vile beginners of this fray? </w:t>
      </w:r>
    </w:p>
    <w:p>
      <w:pPr>
        <w:pStyle w:val="Normal"/>
        <w:rPr/>
      </w:pPr>
      <w:r>
        <w:rPr/>
        <w:t xml:space="preserve"> </w:t>
      </w:r>
      <w:r>
        <w:rPr/>
        <w:t xml:space="preserve">BENVOLIO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O noble prince, I can discover all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The unlucky manage of this fatal brawl: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There lies the man, slain by young Romeo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That slew thy kinsman, brave Mercutio. </w:t>
      </w:r>
    </w:p>
    <w:p>
      <w:pPr>
        <w:pStyle w:val="Normal"/>
        <w:rPr/>
      </w:pPr>
      <w:r>
        <w:rPr/>
        <w:t xml:space="preserve"> </w:t>
      </w:r>
      <w:r>
        <w:rPr/>
        <w:t xml:space="preserve">LADY CAPULET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Tybalt, my cousin! O my brother's child!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O prince! O cousin! husband! O, the blood is spilt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O my dear kinsman! Prince, as thou art true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For blood of ours, shed blood of Montague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O cousin, cousin! </w:t>
      </w:r>
    </w:p>
    <w:p>
      <w:pPr>
        <w:pStyle w:val="Normal"/>
        <w:rPr/>
      </w:pPr>
      <w:r>
        <w:rPr/>
        <w:t xml:space="preserve"> </w:t>
      </w:r>
      <w:r>
        <w:rPr/>
        <w:t xml:space="preserve">PRINCE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Benvolio, who began this bloody fray? </w:t>
      </w:r>
    </w:p>
    <w:p>
      <w:pPr>
        <w:pStyle w:val="Normal"/>
        <w:rPr/>
      </w:pPr>
      <w:r>
        <w:rPr/>
        <w:t xml:space="preserve"> </w:t>
      </w:r>
      <w:r>
        <w:rPr/>
        <w:t xml:space="preserve">BENVOLIO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Tybalt, here slain, whom Romeo's hand did slay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Romeo that spoke him fair, bade him bethink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How nice the quarrel was, and urged withal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Your high displeasure: all this uttered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With gentle breath, calm look, knees humbly bow'd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Could not take truce with the unruly spleen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Of Tybalt deaf to peace, but that he tilts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With piercing steel at bold Mercutio's breast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Who all as hot, turns deadly point to point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And, with a martial scorn, with one hand beats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Cold death aside, and with the other sends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It back to Tybalt, whose dexterity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Retorts it: Romeo he cries aloud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'Hold, friends! friends, part!' and, swifter than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his tongue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His agile arm beats down their fatal points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And 'twixt them rushes; underneath whose arm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An envious thrust from Tybalt hit the life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Of stout Mercutio, and then Tybalt fled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But by and by comes back to Romeo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Who had but newly entertain'd revenge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And to 't they go like lightning, for, ere I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Could draw to part them, was stout Tybalt slain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And, as he fell, did Romeo turn and fly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This is the truth, or let Benvolio die. </w:t>
      </w:r>
    </w:p>
    <w:p>
      <w:pPr>
        <w:pStyle w:val="Normal"/>
        <w:rPr/>
      </w:pPr>
      <w:r>
        <w:rPr/>
        <w:t xml:space="preserve"> </w:t>
      </w:r>
      <w:r>
        <w:rPr/>
        <w:t xml:space="preserve">LADY CAPULET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He is a kinsman to the Montague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Affection makes him false; he speaks not true: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Some twenty of them fought in this black strife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And all those twenty could but kill one life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I beg for justice, which thou, prince, must give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Romeo slew Tybalt, Romeo must not live. </w:t>
      </w:r>
    </w:p>
    <w:p>
      <w:pPr>
        <w:pStyle w:val="Normal"/>
        <w:rPr/>
      </w:pPr>
      <w:r>
        <w:rPr/>
        <w:t xml:space="preserve"> </w:t>
      </w:r>
      <w:r>
        <w:rPr/>
        <w:t xml:space="preserve">PRINCE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Romeo slew him, he slew Mercutio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Who now the price of his dear blood doth owe? </w:t>
      </w:r>
    </w:p>
    <w:p>
      <w:pPr>
        <w:pStyle w:val="Normal"/>
        <w:rPr/>
      </w:pPr>
      <w:r>
        <w:rPr/>
        <w:t xml:space="preserve"> </w:t>
      </w:r>
      <w:r>
        <w:rPr/>
        <w:t xml:space="preserve">MONTAGUE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Not Romeo, prince, he was Mercutio's friend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His fault concludes but what the law should end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The life of Tybalt. </w:t>
      </w:r>
    </w:p>
    <w:p>
      <w:pPr>
        <w:pStyle w:val="Normal"/>
        <w:rPr/>
      </w:pPr>
      <w:r>
        <w:rPr/>
        <w:t xml:space="preserve"> </w:t>
      </w:r>
      <w:r>
        <w:rPr/>
        <w:t xml:space="preserve">PRINCE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And for that offence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Immediately we do exile him hence: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I have an interest in your hate's proceeding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My blood for your rude brawls doth lie a-bleeding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But I'll amerce you with so strong a fine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That you shall all repent the loss of mine: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I will be deaf to pleading and excuses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Nor tears nor prayers shall purchase out abuses: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Therefore use none: let Romeo hence in haste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Else, when he's found, that hour is his last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Bear hence this body and attend our will: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Mercy but murders, pardoning those that kill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[Exeunt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ene II Capulet's orch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[Enter JULIET] </w:t>
      </w:r>
    </w:p>
    <w:p>
      <w:pPr>
        <w:pStyle w:val="Normal"/>
        <w:rPr/>
      </w:pPr>
      <w:r>
        <w:rPr/>
        <w:t xml:space="preserve"> </w:t>
      </w:r>
      <w:r>
        <w:rPr/>
        <w:t xml:space="preserve">JULIET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Gallop apace, you fiery-footed steeds,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Towards Phoebus' lodging: such a wagoner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As Phaethon would whip you to the west,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And bring in cloudy night immediately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Spread thy close curtain, love-performing night,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That runaway's eyes may wink and Romeo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Leap to these arms, untalk'd of and unseen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Lovers can see to do their amorous rites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By their own beauties; or, if love be blind,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t best agrees with night. Come, civil night,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Thou sober-suited matron, all in black,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And learn me how to lose a winning match,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Play'd for a pair of stainless maidenhoods: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Hood my unmann'd blood, bating in my cheeks,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With thy black mantle; till strange love, grown bold,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Think true love acted simple modesty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Come, night; come, Romeo; come, thou day in night;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For thou wilt lie upon the wings of night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Whiter than new snow on a raven's back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Come, gentle night, come, loving, black-brow'd night,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Give me my Romeo; and, when he shall die,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Take him and cut him out in little stars,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And he will make the face of heaven so fine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That all the world will be in love with night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And pay no worship to the garish sun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O, I have bought the mansion of a love,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But not possess'd it, and, though I am sold,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Not yet enjoy'd: so tedious is this day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As is the night before some festival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To an impatient child that hath new robes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And may not wear them. O, here comes my nurse,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And she brings news; and every tongue that speaks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But Romeo's name speaks heavenly eloquence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[Enter Nurse, with cords]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Now, nurse, what news? What hast thou there? the cords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That Romeo bid thee fetch? </w:t>
      </w:r>
    </w:p>
    <w:p>
      <w:pPr>
        <w:pStyle w:val="Normal"/>
        <w:rPr/>
      </w:pPr>
      <w:r>
        <w:rPr/>
        <w:t xml:space="preserve"> </w:t>
      </w:r>
      <w:r>
        <w:rPr/>
        <w:t xml:space="preserve">Nurse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Ay, ay, the cords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[Throws them down] </w:t>
      </w:r>
    </w:p>
    <w:p>
      <w:pPr>
        <w:pStyle w:val="Normal"/>
        <w:rPr/>
      </w:pPr>
      <w:r>
        <w:rPr/>
        <w:t xml:space="preserve"> </w:t>
      </w:r>
      <w:r>
        <w:rPr/>
        <w:t xml:space="preserve">JULIET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Ay me! what news? why dost thou wring thy hands? </w:t>
      </w:r>
    </w:p>
    <w:p>
      <w:pPr>
        <w:pStyle w:val="Normal"/>
        <w:rPr/>
      </w:pPr>
      <w:r>
        <w:rPr/>
        <w:t xml:space="preserve"> </w:t>
      </w:r>
      <w:r>
        <w:rPr/>
        <w:t xml:space="preserve">Nurse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Ah, well-a-day! he's dead, he's dead, he's dead!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We are undone, lady, we are undone!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Alack the day! he's gone, he's kill'd, he's dead! </w:t>
      </w:r>
    </w:p>
    <w:p>
      <w:pPr>
        <w:pStyle w:val="Normal"/>
        <w:rPr/>
      </w:pPr>
      <w:r>
        <w:rPr/>
        <w:t xml:space="preserve"> </w:t>
      </w:r>
      <w:r>
        <w:rPr/>
        <w:t xml:space="preserve">JULIET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Can heaven be so envious? </w:t>
      </w:r>
    </w:p>
    <w:p>
      <w:pPr>
        <w:pStyle w:val="Normal"/>
        <w:rPr/>
      </w:pPr>
      <w:r>
        <w:rPr/>
        <w:t xml:space="preserve"> </w:t>
      </w:r>
      <w:r>
        <w:rPr/>
        <w:t xml:space="preserve">Nurse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Romeo can,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Though heaven cannot: O Romeo, Romeo!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Who ever would have thought it? Romeo! </w:t>
      </w:r>
    </w:p>
    <w:p>
      <w:pPr>
        <w:pStyle w:val="Normal"/>
        <w:rPr/>
      </w:pPr>
      <w:r>
        <w:rPr/>
        <w:t xml:space="preserve"> </w:t>
      </w:r>
      <w:r>
        <w:rPr/>
        <w:t xml:space="preserve">JULIET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What devil art thou, that dost torment me thus?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This torture should be roar'd in dismal hell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Hath Romeo slain himself? say thou but 'I,'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And that bare vowel 'I' shall poison more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Than the death-darting eye of cockatrice: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 am not I, if there be such an I;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Or those eyes shut, that make thee answer 'I.'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f he be slain, say 'I'; or if not, no: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Brief sounds determine of my weal or woe. </w:t>
      </w:r>
    </w:p>
    <w:p>
      <w:pPr>
        <w:pStyle w:val="Normal"/>
        <w:rPr/>
      </w:pPr>
      <w:r>
        <w:rPr/>
        <w:t xml:space="preserve"> </w:t>
      </w:r>
      <w:r>
        <w:rPr/>
        <w:t xml:space="preserve">Nurse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 saw the wound, I saw it with mine eyes,--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God save the mark!--here on his manly breast: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A piteous corse, a bloody piteous corse;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Pale, pale as ashes, all bedaub'd in blood,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All in gore-blood; I swounded at the sight. </w:t>
      </w:r>
    </w:p>
    <w:p>
      <w:pPr>
        <w:pStyle w:val="Normal"/>
        <w:rPr/>
      </w:pPr>
      <w:r>
        <w:rPr/>
        <w:t xml:space="preserve"> </w:t>
      </w:r>
      <w:r>
        <w:rPr/>
        <w:t xml:space="preserve">JULIET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O, break, my heart! poor bankrupt, break at once!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To prison, eyes, ne'er look on liberty!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Vile earth, to earth resign; end motion here;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And thou and Romeo press one heavy bier! </w:t>
      </w:r>
    </w:p>
    <w:p>
      <w:pPr>
        <w:pStyle w:val="Normal"/>
        <w:rPr/>
      </w:pPr>
      <w:r>
        <w:rPr/>
        <w:t xml:space="preserve"> </w:t>
      </w:r>
      <w:r>
        <w:rPr/>
        <w:t xml:space="preserve">Nurse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O Tybalt, Tybalt, the best friend I had!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O courteous Tybalt! honest gentleman!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That ever I should live to see thee dead! </w:t>
      </w:r>
    </w:p>
    <w:p>
      <w:pPr>
        <w:pStyle w:val="Normal"/>
        <w:rPr/>
      </w:pPr>
      <w:r>
        <w:rPr/>
        <w:t xml:space="preserve"> </w:t>
      </w:r>
      <w:r>
        <w:rPr/>
        <w:t xml:space="preserve">JULIET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What storm is this that blows so contrary?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s Romeo slaughter'd, and is Tybalt dead?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My dear-loved cousin, and my dearer lord?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Then, dreadful trumpet, sound the general doom!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For who is living, if those two are gone? </w:t>
      </w:r>
    </w:p>
    <w:p>
      <w:pPr>
        <w:pStyle w:val="Normal"/>
        <w:rPr/>
      </w:pPr>
      <w:r>
        <w:rPr/>
        <w:t xml:space="preserve"> </w:t>
      </w:r>
      <w:r>
        <w:rPr/>
        <w:t xml:space="preserve">Nurse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Tybalt is gone, and Romeo banished;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Romeo that kill'd him, he is banished. </w:t>
      </w:r>
    </w:p>
    <w:p>
      <w:pPr>
        <w:pStyle w:val="Normal"/>
        <w:rPr/>
      </w:pPr>
      <w:r>
        <w:rPr/>
        <w:t xml:space="preserve"> </w:t>
      </w:r>
      <w:r>
        <w:rPr/>
        <w:t xml:space="preserve">JULIET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O God! did Romeo's hand shed Tybalt's blood? </w:t>
      </w:r>
    </w:p>
    <w:p>
      <w:pPr>
        <w:pStyle w:val="Normal"/>
        <w:rPr/>
      </w:pPr>
      <w:r>
        <w:rPr/>
        <w:t xml:space="preserve"> </w:t>
      </w:r>
      <w:r>
        <w:rPr/>
        <w:t xml:space="preserve">Nurse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t did, it did; alas the day, it did! </w:t>
      </w:r>
    </w:p>
    <w:p>
      <w:pPr>
        <w:pStyle w:val="Normal"/>
        <w:rPr/>
      </w:pPr>
      <w:r>
        <w:rPr/>
        <w:t xml:space="preserve"> </w:t>
      </w:r>
      <w:r>
        <w:rPr/>
        <w:t xml:space="preserve">JULIET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O serpent heart, hid with a flowering face!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Did ever dragon keep so fair a cave?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Beautiful tyrant! fiend angelical!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Dove-feather'd raven! wolvish-ravening lamb!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Despised substance of divinest show!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Just opposite to what thou justly seem'st,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A damned saint, an honourable villain!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O nature, what hadst thou to do in hell,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When thou didst bower the spirit of a fiend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n moral paradise of such sweet flesh?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Was ever book containing such vile matter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So fairly bound? O that deceit should dwell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n such a gorgeous palace! </w:t>
      </w:r>
    </w:p>
    <w:p>
      <w:pPr>
        <w:pStyle w:val="Normal"/>
        <w:rPr/>
      </w:pPr>
      <w:r>
        <w:rPr/>
        <w:t xml:space="preserve"> </w:t>
      </w:r>
      <w:r>
        <w:rPr/>
        <w:t xml:space="preserve">Nurse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There's no trust,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No faith, no honesty in men; all perjured,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All forsworn, all naught, all dissemblers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Ah, where's my man? give me some aqua vitae: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These griefs, these woes, these sorrows make me old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Shame come to Romeo! </w:t>
      </w:r>
    </w:p>
    <w:p>
      <w:pPr>
        <w:pStyle w:val="Normal"/>
        <w:rPr/>
      </w:pPr>
      <w:r>
        <w:rPr/>
        <w:t xml:space="preserve"> </w:t>
      </w:r>
      <w:r>
        <w:rPr/>
        <w:t xml:space="preserve">JULIET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Blister'd be thy tongue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For such a wish! he was not born to shame: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Upon his brow shame is ashamed to sit;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For 'tis a throne where honour may be crown'd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Sole monarch of the universal earth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O, what a beast was I to chide at him! </w:t>
      </w:r>
    </w:p>
    <w:p>
      <w:pPr>
        <w:pStyle w:val="Normal"/>
        <w:rPr/>
      </w:pPr>
      <w:r>
        <w:rPr/>
        <w:t xml:space="preserve"> </w:t>
      </w:r>
      <w:r>
        <w:rPr/>
        <w:t xml:space="preserve">Nurse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Will you speak well of him that kill'd your cousin? </w:t>
      </w:r>
    </w:p>
    <w:p>
      <w:pPr>
        <w:pStyle w:val="Normal"/>
        <w:rPr/>
      </w:pPr>
      <w:r>
        <w:rPr/>
        <w:t xml:space="preserve"> </w:t>
      </w:r>
      <w:r>
        <w:rPr/>
        <w:t xml:space="preserve">JULIET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Shall I speak ill of him that is my husband?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Ah, poor my lord, what tongue shall smooth thy name,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When I, thy three-hours wife, have mangled it?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But, wherefore, villain, didst thou kill my cousin?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That villain cousin would have kill'd my husband: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Back, foolish tears, back to your native spring;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Your tributary drops belong to woe,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Which you, mistaking, offer up to joy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My husband lives, that Tybalt would have slain;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And Tybalt's dead, that would have slain my husband: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All this is comfort; wherefore weep I then?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Some word there was, worser than Tybalt's death,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That murder'd me: I would forget it fain;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But, O, it presses to my memory,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Like damned guilty deeds to sinners' minds: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'Tybalt is dead, and Romeo--banished;'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That 'banished,' that one word 'banished,'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Hath slain ten thousand Tybalts. Tybalt's death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Was woe enough, if it had ended there: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Or, if sour woe delights in fellowship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And needly will be rank'd with other griefs,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Why follow'd not, when she said 'Tybalt's dead,'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Thy father, or thy mother, nay, or both,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Which modern lamentations might have moved?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But with a rear-ward following Tybalt's death,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'Romeo is banished,' to speak that word,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s father, mother, Tybalt, Romeo, Juliet,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All slain, all dead. 'Romeo is banished!'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There is no end, no limit, measure, bound,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n that word's death; no words can that woe sound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Where is my father, and my mother, nurse? </w:t>
      </w:r>
    </w:p>
    <w:p>
      <w:pPr>
        <w:pStyle w:val="Normal"/>
        <w:rPr/>
      </w:pPr>
      <w:r>
        <w:rPr/>
        <w:t xml:space="preserve"> </w:t>
      </w:r>
      <w:r>
        <w:rPr/>
        <w:t xml:space="preserve">Nurse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Weeping and wailing over Tybalt's corse: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Will you go to them? I will bring you thither. </w:t>
      </w:r>
    </w:p>
    <w:p>
      <w:pPr>
        <w:pStyle w:val="Normal"/>
        <w:rPr/>
      </w:pPr>
      <w:r>
        <w:rPr/>
        <w:t xml:space="preserve"> </w:t>
      </w:r>
      <w:r>
        <w:rPr/>
        <w:t xml:space="preserve">JULIET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Wash they his wounds with tears: mine shall be spent,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When theirs are dry, for Romeo's banishment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Take up those cords: poor ropes, you are beguiled,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Both you and I; for Romeo is exiled: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He made you for a highway to my bed;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But I, a maid, die maiden-widowed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Come, cords, come, nurse; I'll to my wedding-bed;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And death, not Romeo, take my maidenhead! </w:t>
      </w:r>
    </w:p>
    <w:p>
      <w:pPr>
        <w:pStyle w:val="Normal"/>
        <w:rPr/>
      </w:pPr>
      <w:r>
        <w:rPr/>
        <w:t xml:space="preserve"> </w:t>
      </w:r>
      <w:r>
        <w:rPr/>
        <w:t xml:space="preserve">Nurse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Hie to your chamber: I'll find Romeo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To comfort you: I wot well where he is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Hark ye, your Romeo will be here at night: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'll to him; he is hid at Laurence' cell. </w:t>
      </w:r>
    </w:p>
    <w:p>
      <w:pPr>
        <w:pStyle w:val="Normal"/>
        <w:rPr/>
      </w:pPr>
      <w:r>
        <w:rPr/>
        <w:t xml:space="preserve"> </w:t>
      </w:r>
      <w:r>
        <w:rPr/>
        <w:t xml:space="preserve">JULIET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O, find him! give this ring to my true knight,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And bid him come to take his last farewell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[Exeunt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ene III Friar Laurence's c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[Enter FRIAR LAURENCE] </w:t>
      </w:r>
    </w:p>
    <w:p>
      <w:pPr>
        <w:pStyle w:val="Normal"/>
        <w:rPr/>
      </w:pPr>
      <w:r>
        <w:rPr/>
        <w:t xml:space="preserve"> </w:t>
      </w:r>
      <w:r>
        <w:rPr/>
        <w:t xml:space="preserve">FRIAR LAURENCE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Romeo, come forth; come forth, thou fearful man: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Affliction is enamour'd of thy parts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And thou art wedded to calamity.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[Enter ROMEO]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Father, what news? what is the prince's doom?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What sorrow craves acquaintance at my hand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That I yet know not? </w:t>
      </w:r>
    </w:p>
    <w:p>
      <w:pPr>
        <w:pStyle w:val="Normal"/>
        <w:rPr/>
      </w:pPr>
      <w:r>
        <w:rPr/>
        <w:t xml:space="preserve"> </w:t>
      </w:r>
      <w:r>
        <w:rPr/>
        <w:t xml:space="preserve">FRIAR LAURENCE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Too familiar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Is my dear son with such sour company: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I bring thee tidings of the prince's doom.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What less than dooms-day is the prince's doom? </w:t>
      </w:r>
    </w:p>
    <w:p>
      <w:pPr>
        <w:pStyle w:val="Normal"/>
        <w:rPr/>
      </w:pPr>
      <w:r>
        <w:rPr/>
        <w:t xml:space="preserve"> </w:t>
      </w:r>
      <w:r>
        <w:rPr/>
        <w:t xml:space="preserve">FRIAR LAURENCE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A gentler judgment vanish'd from his lips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Not body's death, but body's banishment.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Ha, banishment! be merciful, say 'death;'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For exile hath more terror in his look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Much more than death: do not say 'banishment.' </w:t>
      </w:r>
    </w:p>
    <w:p>
      <w:pPr>
        <w:pStyle w:val="Normal"/>
        <w:rPr/>
      </w:pPr>
      <w:r>
        <w:rPr/>
        <w:t xml:space="preserve"> </w:t>
      </w:r>
      <w:r>
        <w:rPr/>
        <w:t xml:space="preserve">FRIAR LAURENCE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Hence from Verona art thou banished: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Be patient, for the world is broad and wide.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There is no world without Verona walls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But purgatory, torture, hell itself.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Hence-banished is banish'd from the world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And world's exile is death: then banished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Is death mis-term'd: calling death banishment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Thou cutt'st my head off with a golden axe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And smilest upon the stroke that murders me. </w:t>
      </w:r>
    </w:p>
    <w:p>
      <w:pPr>
        <w:pStyle w:val="Normal"/>
        <w:rPr/>
      </w:pPr>
      <w:r>
        <w:rPr/>
        <w:t xml:space="preserve"> </w:t>
      </w:r>
      <w:r>
        <w:rPr/>
        <w:t xml:space="preserve">FRIAR LAURENCE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O deadly sin! O rude unthankfulness!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Thy fault our law calls death; but the kind prince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Taking thy part, hath rush'd aside the law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And turn'd that black word death to banishment: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This is dear mercy, and thou seest it not.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'Tis torture, and not mercy: heaven is here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Where Juliet lives; and every cat and dog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And little mouse, every unworthy thing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Live here in heaven and may look on her;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But Romeo may not: more validity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More honourable state, more courtship lives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In carrion-flies than Romeo: they my seize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On the white wonder of dear Juliet's hand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And steal immortal blessing from her lips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Who even in pure and vestal modesty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Still blush, as thinking their own kisses sin;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But Romeo may not; he is banished: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Flies may do this, but I from this must fly: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They are free men, but I am banished.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And say'st thou yet that exile is not death?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Hadst thou no poison mix'd, no sharp-ground knife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No sudden mean of death, though ne'er so mean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But 'banished' to kill me?--'banished'?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O friar, the damned use that word in hell;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Howlings attend it: how hast thou the heart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Being a divine, a ghostly confessor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A sin-absolver, and my friend profess'd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To mangle me with that word 'banished'? </w:t>
      </w:r>
    </w:p>
    <w:p>
      <w:pPr>
        <w:pStyle w:val="Normal"/>
        <w:rPr/>
      </w:pPr>
      <w:r>
        <w:rPr/>
        <w:t xml:space="preserve"> </w:t>
      </w:r>
      <w:r>
        <w:rPr/>
        <w:t xml:space="preserve">FRIAR LAURENCE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Thou fond mad man, hear me but speak a word.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O, thou wilt speak again of banishment. </w:t>
      </w:r>
    </w:p>
    <w:p>
      <w:pPr>
        <w:pStyle w:val="Normal"/>
        <w:rPr/>
      </w:pPr>
      <w:r>
        <w:rPr/>
        <w:t xml:space="preserve"> </w:t>
      </w:r>
      <w:r>
        <w:rPr/>
        <w:t xml:space="preserve">FRIAR LAURENCE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I'll give thee armour to keep off that word: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Adversity's sweet milk, philosophy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To comfort thee, though thou art banished.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Yet 'banished'? Hang up philosophy!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Unless philosophy can make a Juliet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Displant a town, reverse a prince's doom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It helps not, it prevails not: talk no more. </w:t>
      </w:r>
    </w:p>
    <w:p>
      <w:pPr>
        <w:pStyle w:val="Normal"/>
        <w:rPr/>
      </w:pPr>
      <w:r>
        <w:rPr/>
        <w:t xml:space="preserve"> </w:t>
      </w:r>
      <w:r>
        <w:rPr/>
        <w:t xml:space="preserve">FRIAR LAURENCE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O, then I see that madmen have no ears.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How should they, when that wise men have no eyes? </w:t>
      </w:r>
    </w:p>
    <w:p>
      <w:pPr>
        <w:pStyle w:val="Normal"/>
        <w:rPr/>
      </w:pPr>
      <w:r>
        <w:rPr/>
        <w:t xml:space="preserve"> </w:t>
      </w:r>
      <w:r>
        <w:rPr/>
        <w:t xml:space="preserve">FRIAR LAURENCE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Let me dispute with thee of thy estate.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Thou canst not speak of that thou dost not feel: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Wert thou as young as I, Juliet thy love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An hour but married, Tybalt murdered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Doting like me and like me banished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Then mightst thou speak, then mightst thou tear thy hair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And fall upon the ground, as I do now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Taking the measure of an unmade grave.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[Knocking within] </w:t>
      </w:r>
    </w:p>
    <w:p>
      <w:pPr>
        <w:pStyle w:val="Normal"/>
        <w:rPr/>
      </w:pPr>
      <w:r>
        <w:rPr/>
        <w:t xml:space="preserve"> </w:t>
      </w:r>
      <w:r>
        <w:rPr/>
        <w:t xml:space="preserve">FRIAR LAURENCE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Arise; one knocks; good Romeo, hide thyself.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Not I; unless the breath of heartsick groans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Mist-like, infold me from the search of eyes.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[Knocking] </w:t>
      </w:r>
    </w:p>
    <w:p>
      <w:pPr>
        <w:pStyle w:val="Normal"/>
        <w:rPr/>
      </w:pPr>
      <w:r>
        <w:rPr/>
        <w:t xml:space="preserve"> </w:t>
      </w:r>
      <w:r>
        <w:rPr/>
        <w:t xml:space="preserve">FRIAR LAURENCE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Hark, how they knock! Who's there? Romeo, arise;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Thou wilt be taken. Stay awhile! Stand up;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[Knocking]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Run to my study. By and by! God's will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What simpleness is this! I come, I come!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[Knocking]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Who knocks so hard? whence come you? what's your will? </w:t>
      </w:r>
    </w:p>
    <w:p>
      <w:pPr>
        <w:pStyle w:val="Normal"/>
        <w:rPr/>
      </w:pPr>
      <w:r>
        <w:rPr/>
        <w:t xml:space="preserve"> </w:t>
      </w:r>
      <w:r>
        <w:rPr/>
        <w:t xml:space="preserve">Nurse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[Within] Let me come in, and you shall know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my errand;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I come from Lady Juliet. </w:t>
      </w:r>
    </w:p>
    <w:p>
      <w:pPr>
        <w:pStyle w:val="Normal"/>
        <w:rPr/>
      </w:pPr>
      <w:r>
        <w:rPr/>
        <w:t xml:space="preserve"> </w:t>
      </w:r>
      <w:r>
        <w:rPr/>
        <w:t xml:space="preserve">FRIAR LAURENCE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Welcome, then.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[Enter Nurse] </w:t>
      </w:r>
    </w:p>
    <w:p>
      <w:pPr>
        <w:pStyle w:val="Normal"/>
        <w:rPr/>
      </w:pPr>
      <w:r>
        <w:rPr/>
        <w:t xml:space="preserve"> </w:t>
      </w:r>
      <w:r>
        <w:rPr/>
        <w:t xml:space="preserve">Nurse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O holy friar, O, tell me, holy friar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Where is my lady's lord, where's Romeo? </w:t>
      </w:r>
    </w:p>
    <w:p>
      <w:pPr>
        <w:pStyle w:val="Normal"/>
        <w:rPr/>
      </w:pPr>
      <w:r>
        <w:rPr/>
        <w:t xml:space="preserve"> </w:t>
      </w:r>
      <w:r>
        <w:rPr/>
        <w:t xml:space="preserve">FRIAR LAURENCE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There on the ground, with his own tears made drunk. </w:t>
      </w:r>
    </w:p>
    <w:p>
      <w:pPr>
        <w:pStyle w:val="Normal"/>
        <w:rPr/>
      </w:pPr>
      <w:r>
        <w:rPr/>
        <w:t xml:space="preserve"> </w:t>
      </w:r>
      <w:r>
        <w:rPr/>
        <w:t xml:space="preserve">Nurse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O, he is even in my mistress' case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Just in her case! O woful sympathy!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Piteous predicament! Even so lies she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Blubbering and weeping, weeping and blubbering.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Stand up, stand up; stand, and you be a man: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For Juliet's sake, for her sake, rise and stand;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Why should you fall into so deep an O?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Nurse! </w:t>
      </w:r>
    </w:p>
    <w:p>
      <w:pPr>
        <w:pStyle w:val="Normal"/>
        <w:rPr/>
      </w:pPr>
      <w:r>
        <w:rPr/>
        <w:t xml:space="preserve"> </w:t>
      </w:r>
      <w:r>
        <w:rPr/>
        <w:t xml:space="preserve">Nurse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Ah sir! ah sir! Well, death's the end of all.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Spakest thou of Juliet? how is it with her?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Doth she not think me an old murderer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Now I have stain'd the childhood of our joy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With blood removed but little from her own?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Where is she? and how doth she? and what says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My conceal'd lady to our cancell'd love? </w:t>
      </w:r>
    </w:p>
    <w:p>
      <w:pPr>
        <w:pStyle w:val="Normal"/>
        <w:rPr/>
      </w:pPr>
      <w:r>
        <w:rPr/>
        <w:t xml:space="preserve"> </w:t>
      </w:r>
      <w:r>
        <w:rPr/>
        <w:t xml:space="preserve">Nurse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O, she says nothing, sir, but weeps and weeps;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And now falls on her bed; and then starts up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And Tybalt calls; and then on Romeo cries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And then down falls again.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As if that name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Shot from the deadly level of a gun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Did murder her; as that name's cursed hand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Murder'd her kinsman. O, tell me, friar, tell me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In what vile part of this anatomy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Doth my name lodge? tell me, that I may sack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The hateful mansion.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[Drawing his sword] </w:t>
      </w:r>
    </w:p>
    <w:p>
      <w:pPr>
        <w:pStyle w:val="Normal"/>
        <w:rPr/>
      </w:pPr>
      <w:r>
        <w:rPr/>
        <w:t xml:space="preserve"> </w:t>
      </w:r>
      <w:r>
        <w:rPr/>
        <w:t xml:space="preserve">FRIAR LAURENCE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Hold thy desperate hand: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Art thou a man? thy form cries out thou art: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Thy tears are womanish; thy wild acts denote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The unreasonable fury of a beast: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Unseemly woman in a seeming man!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Or ill-beseeming beast in seeming both!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Thou hast amazed me: by my holy order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I thought thy disposition better temper'd.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Hast thou slain Tybalt? wilt thou slay thyself?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And stay thy lady too that lives in thee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By doing damned hate upon thyself?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Why rail'st thou on thy birth, the heaven, and earth?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Since birth, and heaven, and earth, all three do meet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In thee at once; which thou at once wouldst lose.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Fie, fie, thou shamest thy shape, thy love, thy wit;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Which, like a usurer, abound'st in all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And usest none in that true use indeed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Which should bedeck thy shape, thy love, thy wit: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Thy noble shape is but a form of wax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Digressing from the valour of a man;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Thy dear love sworn but hollow perjury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Killing that love which thou hast vow'd to cherish;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Thy wit, that ornament to shape and love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Misshapen in the conduct of them both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Like powder in a skitless soldier's flask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Is set afire by thine own ignorance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And thou dismember'd with thine own defence.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What, rouse thee, man! thy Juliet is alive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For whose dear sake thou wast but lately dead;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There art thou happy: Tybalt would kill thee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But thou slew'st Tybalt; there are thou happy too: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The law that threaten'd death becomes thy friend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And turns it to exile; there art thou happy: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A pack of blessings lights up upon thy back;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Happiness courts thee in her best array;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But, like a misbehaved and sullen wench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Thou pout'st upon thy fortune and thy love: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Take heed, take heed, for such die miserable.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Go, get thee to thy love, as was decreed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Ascend her chamber, hence and comfort her: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But look thou stay not till the watch be set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For then thou canst not pass to Mantua;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Where thou shalt live, till we can find a time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To blaze your marriage, reconcile your friends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Beg pardon of the prince, and call thee back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With twenty hundred thousand times more joy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Than thou went'st forth in lamentation.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Go before, nurse: commend me to thy lady;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And bid her hasten all the house to bed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Which heavy sorrow makes them apt unto: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Romeo is coming. </w:t>
      </w:r>
    </w:p>
    <w:p>
      <w:pPr>
        <w:pStyle w:val="Normal"/>
        <w:rPr/>
      </w:pPr>
      <w:r>
        <w:rPr/>
        <w:t xml:space="preserve"> </w:t>
      </w:r>
      <w:r>
        <w:rPr/>
        <w:t xml:space="preserve">Nurse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O Lord, I could have stay'd here all the night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To hear good counsel: O, what learning is!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My lord, I'll tell my lady you will come.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Do so, and bid my sweet prepare to chide. </w:t>
      </w:r>
    </w:p>
    <w:p>
      <w:pPr>
        <w:pStyle w:val="Normal"/>
        <w:rPr/>
      </w:pPr>
      <w:r>
        <w:rPr/>
        <w:t xml:space="preserve"> </w:t>
      </w:r>
      <w:r>
        <w:rPr/>
        <w:t xml:space="preserve">Nurse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Here, sir, a ring she bid me give you, sir: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Hie you, make haste, for it grows very late.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[Exit]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How well my comfort is revived by this! </w:t>
      </w:r>
    </w:p>
    <w:p>
      <w:pPr>
        <w:pStyle w:val="Normal"/>
        <w:rPr/>
      </w:pPr>
      <w:r>
        <w:rPr/>
        <w:t xml:space="preserve"> </w:t>
      </w:r>
      <w:r>
        <w:rPr/>
        <w:t xml:space="preserve">FRIAR LAURENCE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Go hence; good night; and here stands all your state: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Either be gone before the watch be set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Or by the break of day disguised from hence: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Sojourn in Mantua; I'll find out your man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And he shall signify from time to time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Every good hap to you that chances here: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Give me thy hand; 'tis late: farewell; good night.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But that a joy past joy calls out on me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It were a grief, so brief to part with thee: Farewell.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[Exeunt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ene IV A room in Capulet's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[Enter CAPULET, LADY CAPULET, and PARIS] </w:t>
      </w:r>
    </w:p>
    <w:p>
      <w:pPr>
        <w:pStyle w:val="Normal"/>
        <w:rPr/>
      </w:pPr>
      <w:r>
        <w:rPr/>
        <w:t xml:space="preserve"> </w:t>
      </w:r>
      <w:r>
        <w:rPr/>
        <w:t xml:space="preserve">CAPULET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Things have fall'n out, sir, so unluckily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That we have had no time to move our daughter: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Look you, she loved her kinsman Tybalt dearly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And so did I:--Well, we were born to die.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'Tis very late, she'll not come down to-night: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I promise you, but for your company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I would have been a-bed an hour ago. </w:t>
      </w:r>
    </w:p>
    <w:p>
      <w:pPr>
        <w:pStyle w:val="Normal"/>
        <w:rPr/>
      </w:pPr>
      <w:r>
        <w:rPr/>
        <w:t xml:space="preserve"> </w:t>
      </w:r>
      <w:r>
        <w:rPr/>
        <w:t xml:space="preserve">PARIS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These times of woe afford no time to woo.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Madam, good night: commend me to your daughter. </w:t>
      </w:r>
    </w:p>
    <w:p>
      <w:pPr>
        <w:pStyle w:val="Normal"/>
        <w:rPr/>
      </w:pPr>
      <w:r>
        <w:rPr/>
        <w:t xml:space="preserve"> </w:t>
      </w:r>
      <w:r>
        <w:rPr/>
        <w:t xml:space="preserve">LADY CAPULET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I will, and know her mind early to-morrow;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To-night she is mew'd up to her heaviness. </w:t>
      </w:r>
    </w:p>
    <w:p>
      <w:pPr>
        <w:pStyle w:val="Normal"/>
        <w:rPr/>
      </w:pPr>
      <w:r>
        <w:rPr/>
        <w:t xml:space="preserve"> </w:t>
      </w:r>
      <w:r>
        <w:rPr/>
        <w:t xml:space="preserve">CAPULET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Sir Paris, I will make a desperate tender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Of my child's love: I think she will be ruled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In all respects by me; nay, more, I doubt it not.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Wife, go you to her ere you go to bed;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Acquaint her here of my son Paris' love;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And bid her, mark you me, on Wednesday next--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But, soft! what day is this? </w:t>
      </w:r>
    </w:p>
    <w:p>
      <w:pPr>
        <w:pStyle w:val="Normal"/>
        <w:rPr/>
      </w:pPr>
      <w:r>
        <w:rPr/>
        <w:t xml:space="preserve"> </w:t>
      </w:r>
      <w:r>
        <w:rPr/>
        <w:t xml:space="preserve">PARIS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Monday, my lord, </w:t>
      </w:r>
    </w:p>
    <w:p>
      <w:pPr>
        <w:pStyle w:val="Normal"/>
        <w:rPr/>
      </w:pPr>
      <w:r>
        <w:rPr/>
        <w:t xml:space="preserve"> </w:t>
      </w:r>
      <w:r>
        <w:rPr/>
        <w:t xml:space="preserve">CAPULET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Monday! ha, ha! Well, Wednesday is too soon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O' Thursday let it be: o' Thursday, tell her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She shall be married to this noble earl.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Will you be ready? do you like this haste?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We'll keep no great ado,--a friend or two;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For, hark you, Tybalt being slain so late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It may be thought we held him carelessly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Being our kinsman, if we revel much: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Therefore we'll have some half a dozen friends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And there an end. But what say you to Thursday? </w:t>
      </w:r>
    </w:p>
    <w:p>
      <w:pPr>
        <w:pStyle w:val="Normal"/>
        <w:rPr/>
      </w:pPr>
      <w:r>
        <w:rPr/>
        <w:t xml:space="preserve"> </w:t>
      </w:r>
      <w:r>
        <w:rPr/>
        <w:t xml:space="preserve">PARIS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My lord, I would that Thursday were to-morrow. </w:t>
      </w:r>
    </w:p>
    <w:p>
      <w:pPr>
        <w:pStyle w:val="Normal"/>
        <w:rPr/>
      </w:pPr>
      <w:r>
        <w:rPr/>
        <w:t xml:space="preserve"> </w:t>
      </w:r>
      <w:r>
        <w:rPr/>
        <w:t xml:space="preserve">CAPULET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Well get you gone: o' Thursday be it, then.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Go you to Juliet ere you go to bed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Prepare her, wife, against this wedding-day.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Farewell, my lord. Light to my chamber, ho!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Afore me! it is so very very late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That we may call it early by and by.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Good night.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[Exeunt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ene V Capulet's orch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[Enter ROMEO and JULIET above, at the window] </w:t>
      </w:r>
    </w:p>
    <w:p>
      <w:pPr>
        <w:pStyle w:val="Normal"/>
        <w:rPr/>
      </w:pPr>
      <w:r>
        <w:rPr/>
        <w:t xml:space="preserve"> </w:t>
      </w:r>
      <w:r>
        <w:rPr/>
        <w:t xml:space="preserve">JULIET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Wilt thou be gone? it is not yet near day: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It was the nightingale, and not the lark,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That pierced the fearful hollow of thine ear;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Nightly she sings on yon pomegranate-tree: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Believe me, love, it was the nightingale.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It was the lark, the herald of the morn,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No nightingale: look, love, what envious streaks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Do lace the severing clouds in yonder east: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Night's candles are burnt out, and jocund day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Stands tiptoe on the misty mountain tops.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I must be gone and live, or stay and die. </w:t>
      </w:r>
    </w:p>
    <w:p>
      <w:pPr>
        <w:pStyle w:val="Normal"/>
        <w:rPr/>
      </w:pPr>
      <w:r>
        <w:rPr/>
        <w:t xml:space="preserve"> </w:t>
      </w:r>
      <w:r>
        <w:rPr/>
        <w:t xml:space="preserve">JULIET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Yon light is not day-light, I know it, I: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It is some meteor that the sun exhales,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To be to thee this night a torch-bearer,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And light thee on thy way to Mantua: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Therefore stay yet; thou need'st not to be gone.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Let me be ta'en, let me be put to death;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I am content, so thou wilt have it so.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I'll say yon grey is not the morning's eye,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'Tis but the pale reflex of Cynthia's brow;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Nor that is not the lark, whose notes do beat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The vaulty heaven so high above our heads: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I have more care to stay than will to go: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Come, death, and welcome! Juliet wills it so.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How is't, my soul? let's talk; it is not day. </w:t>
      </w:r>
    </w:p>
    <w:p>
      <w:pPr>
        <w:pStyle w:val="Normal"/>
        <w:rPr/>
      </w:pPr>
      <w:r>
        <w:rPr/>
        <w:t xml:space="preserve"> </w:t>
      </w:r>
      <w:r>
        <w:rPr/>
        <w:t xml:space="preserve">JULIET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It is, it is: hie hence, be gone, away!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It is the lark that sings so out of tune,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Straining harsh discords and unpleasing sharps.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Some say the lark makes sweet division;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This doth not so, for she divideth us: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Some say the lark and loathed toad change eyes,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O, now I would they had changed voices too!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Since arm from arm that voice doth us affray,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Hunting thee hence with hunt's-up to the day,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O, now be gone; more light and light it grows.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More light and light; more dark and dark our woes!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[Enter Nurse, to the chamber] </w:t>
      </w:r>
    </w:p>
    <w:p>
      <w:pPr>
        <w:pStyle w:val="Normal"/>
        <w:rPr/>
      </w:pPr>
      <w:r>
        <w:rPr/>
        <w:t xml:space="preserve"> </w:t>
      </w:r>
      <w:r>
        <w:rPr/>
        <w:t xml:space="preserve">Nurse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Madam! </w:t>
      </w:r>
    </w:p>
    <w:p>
      <w:pPr>
        <w:pStyle w:val="Normal"/>
        <w:rPr/>
      </w:pPr>
      <w:r>
        <w:rPr/>
        <w:t xml:space="preserve"> </w:t>
      </w:r>
      <w:r>
        <w:rPr/>
        <w:t xml:space="preserve">JULIET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Nurse? </w:t>
      </w:r>
    </w:p>
    <w:p>
      <w:pPr>
        <w:pStyle w:val="Normal"/>
        <w:rPr/>
      </w:pPr>
      <w:r>
        <w:rPr/>
        <w:t xml:space="preserve"> </w:t>
      </w:r>
      <w:r>
        <w:rPr/>
        <w:t xml:space="preserve">Nurse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Your lady mother is coming to your chamber: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The day is broke; be wary, look about.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[Exit] </w:t>
      </w:r>
    </w:p>
    <w:p>
      <w:pPr>
        <w:pStyle w:val="Normal"/>
        <w:rPr/>
      </w:pPr>
      <w:r>
        <w:rPr/>
        <w:t xml:space="preserve"> </w:t>
      </w:r>
      <w:r>
        <w:rPr/>
        <w:t xml:space="preserve">JULIET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Then, window, let day in, and let life out.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Farewell, farewell! one kiss, and I'll descend.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[He goeth down] </w:t>
      </w:r>
    </w:p>
    <w:p>
      <w:pPr>
        <w:pStyle w:val="Normal"/>
        <w:rPr/>
      </w:pPr>
      <w:r>
        <w:rPr/>
        <w:t xml:space="preserve"> </w:t>
      </w:r>
      <w:r>
        <w:rPr/>
        <w:t xml:space="preserve">JULIET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Art thou gone so? love, lord, ay, husband, friend!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I must hear from thee every day in the hour,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For in a minute there are many days: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O, by this count I shall be much in years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Ere I again behold my Romeo!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Farewell!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I will omit no opportunity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That may convey my greetings, love, to thee. </w:t>
      </w:r>
    </w:p>
    <w:p>
      <w:pPr>
        <w:pStyle w:val="Normal"/>
        <w:rPr/>
      </w:pPr>
      <w:r>
        <w:rPr/>
        <w:t xml:space="preserve"> </w:t>
      </w:r>
      <w:r>
        <w:rPr/>
        <w:t xml:space="preserve">JULIET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O think'st thou we shall ever meet again?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I doubt it not; and all these woes shall serve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For sweet discourses in our time to come. </w:t>
      </w:r>
    </w:p>
    <w:p>
      <w:pPr>
        <w:pStyle w:val="Normal"/>
        <w:rPr/>
      </w:pPr>
      <w:r>
        <w:rPr/>
        <w:t xml:space="preserve"> </w:t>
      </w:r>
      <w:r>
        <w:rPr/>
        <w:t xml:space="preserve">JULIET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O God, I have an ill-divining soul!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Methinks I see thee, now thou art below,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As one dead in the bottom of a tomb: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Either my eyesight fails, or thou look'st pale.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And trust me, love, in my eye so do you: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Dry sorrow drinks our blood. Adieu, adieu!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[Exit] </w:t>
      </w:r>
    </w:p>
    <w:p>
      <w:pPr>
        <w:pStyle w:val="Normal"/>
        <w:rPr/>
      </w:pPr>
      <w:r>
        <w:rPr/>
        <w:t xml:space="preserve"> </w:t>
      </w:r>
      <w:r>
        <w:rPr/>
        <w:t xml:space="preserve">JULIET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O fortune, fortune! all men call thee fickle: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If thou art fickle, what dost thou with him.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That is renown'd for faith? Be fickle, fortune;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For then, I hope, thou wilt not keep him long,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But send him back. </w:t>
      </w:r>
    </w:p>
    <w:p>
      <w:pPr>
        <w:pStyle w:val="Normal"/>
        <w:rPr/>
      </w:pPr>
      <w:r>
        <w:rPr/>
        <w:t xml:space="preserve"> </w:t>
      </w:r>
      <w:r>
        <w:rPr/>
        <w:t xml:space="preserve">LADY CAPULET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[Within] Ho, daughter! are you up? </w:t>
      </w:r>
    </w:p>
    <w:p>
      <w:pPr>
        <w:pStyle w:val="Normal"/>
        <w:rPr/>
      </w:pPr>
      <w:r>
        <w:rPr/>
        <w:t xml:space="preserve"> </w:t>
      </w:r>
      <w:r>
        <w:rPr/>
        <w:t xml:space="preserve">JULIET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Who is't that calls? is it my lady mother?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Is she not down so late, or up so early?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What unaccustom'd cause procures her hither?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[Enter LADY CAPULET] </w:t>
      </w:r>
    </w:p>
    <w:p>
      <w:pPr>
        <w:pStyle w:val="Normal"/>
        <w:rPr/>
      </w:pPr>
      <w:r>
        <w:rPr/>
        <w:t xml:space="preserve"> </w:t>
      </w:r>
      <w:r>
        <w:rPr/>
        <w:t xml:space="preserve">LADY CAPULET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Why, how now, Juliet! </w:t>
      </w:r>
    </w:p>
    <w:p>
      <w:pPr>
        <w:pStyle w:val="Normal"/>
        <w:rPr/>
      </w:pPr>
      <w:r>
        <w:rPr/>
        <w:t xml:space="preserve"> </w:t>
      </w:r>
      <w:r>
        <w:rPr/>
        <w:t xml:space="preserve">JULIET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Madam, I am not well. </w:t>
      </w:r>
    </w:p>
    <w:p>
      <w:pPr>
        <w:pStyle w:val="Normal"/>
        <w:rPr/>
      </w:pPr>
      <w:r>
        <w:rPr/>
        <w:t xml:space="preserve"> </w:t>
      </w:r>
      <w:r>
        <w:rPr/>
        <w:t xml:space="preserve">LADY CAPULET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Evermore weeping for your cousin's death?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What, wilt thou wash him from his grave with tears?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An if thou couldst, thou couldst not make him live;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Therefore, have done: some grief shows much of love;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But much of grief shows still some want of wit. </w:t>
      </w:r>
    </w:p>
    <w:p>
      <w:pPr>
        <w:pStyle w:val="Normal"/>
        <w:rPr/>
      </w:pPr>
      <w:r>
        <w:rPr/>
        <w:t xml:space="preserve"> </w:t>
      </w:r>
      <w:r>
        <w:rPr/>
        <w:t xml:space="preserve">JULIET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Yet let me weep for such a feeling loss. </w:t>
      </w:r>
    </w:p>
    <w:p>
      <w:pPr>
        <w:pStyle w:val="Normal"/>
        <w:rPr/>
      </w:pPr>
      <w:r>
        <w:rPr/>
        <w:t xml:space="preserve"> </w:t>
      </w:r>
      <w:r>
        <w:rPr/>
        <w:t xml:space="preserve">LADY CAPULET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So shall you feel the loss, but not the friend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Which you weep for. </w:t>
      </w:r>
    </w:p>
    <w:p>
      <w:pPr>
        <w:pStyle w:val="Normal"/>
        <w:rPr/>
      </w:pPr>
      <w:r>
        <w:rPr/>
        <w:t xml:space="preserve"> </w:t>
      </w:r>
      <w:r>
        <w:rPr/>
        <w:t xml:space="preserve">JULIET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Feeling so the loss,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Cannot choose but ever weep the friend. </w:t>
      </w:r>
    </w:p>
    <w:p>
      <w:pPr>
        <w:pStyle w:val="Normal"/>
        <w:rPr/>
      </w:pPr>
      <w:r>
        <w:rPr/>
        <w:t xml:space="preserve"> </w:t>
      </w:r>
      <w:r>
        <w:rPr/>
        <w:t xml:space="preserve">LADY CAPULET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Well, girl, thou weep'st not so much for his death,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As that the villain lives which slaughter'd him. </w:t>
      </w:r>
    </w:p>
    <w:p>
      <w:pPr>
        <w:pStyle w:val="Normal"/>
        <w:rPr/>
      </w:pPr>
      <w:r>
        <w:rPr/>
        <w:t xml:space="preserve"> </w:t>
      </w:r>
      <w:r>
        <w:rPr/>
        <w:t xml:space="preserve">JULIET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What villain madam? </w:t>
      </w:r>
    </w:p>
    <w:p>
      <w:pPr>
        <w:pStyle w:val="Normal"/>
        <w:rPr/>
      </w:pPr>
      <w:r>
        <w:rPr/>
        <w:t xml:space="preserve"> </w:t>
      </w:r>
      <w:r>
        <w:rPr/>
        <w:t xml:space="preserve">LADY CAPULET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That same villain, Romeo. </w:t>
      </w:r>
    </w:p>
    <w:p>
      <w:pPr>
        <w:pStyle w:val="Normal"/>
        <w:rPr/>
      </w:pPr>
      <w:r>
        <w:rPr/>
        <w:t xml:space="preserve"> </w:t>
      </w:r>
      <w:r>
        <w:rPr/>
        <w:t xml:space="preserve">JULIET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[Aside] Villain and he be many miles asunder.--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God Pardon him! I do, with all my heart;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And yet no man like he doth grieve my heart. </w:t>
      </w:r>
    </w:p>
    <w:p>
      <w:pPr>
        <w:pStyle w:val="Normal"/>
        <w:rPr/>
      </w:pPr>
      <w:r>
        <w:rPr/>
        <w:t xml:space="preserve"> </w:t>
      </w:r>
      <w:r>
        <w:rPr/>
        <w:t xml:space="preserve">LADY CAPULET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That is, because the traitor murderer lives. </w:t>
      </w:r>
    </w:p>
    <w:p>
      <w:pPr>
        <w:pStyle w:val="Normal"/>
        <w:rPr/>
      </w:pPr>
      <w:r>
        <w:rPr/>
        <w:t xml:space="preserve"> </w:t>
      </w:r>
      <w:r>
        <w:rPr/>
        <w:t xml:space="preserve">JULIET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Ay, madam, from the reach of these my hands: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Would none but I might venge my cousin's death! </w:t>
      </w:r>
    </w:p>
    <w:p>
      <w:pPr>
        <w:pStyle w:val="Normal"/>
        <w:rPr/>
      </w:pPr>
      <w:r>
        <w:rPr/>
        <w:t xml:space="preserve"> </w:t>
      </w:r>
      <w:r>
        <w:rPr/>
        <w:t xml:space="preserve">LADY CAPULET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We will have vengeance for it, fear thou not: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Then weep no more. I'll send to one in Mantua,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Where that same banish'd runagate doth live,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Shall give him such an unaccustom'd dram,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That he shall soon keep Tybalt company: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And then, I hope, thou wilt be satisfied. </w:t>
      </w:r>
    </w:p>
    <w:p>
      <w:pPr>
        <w:pStyle w:val="Normal"/>
        <w:rPr/>
      </w:pPr>
      <w:r>
        <w:rPr/>
        <w:t xml:space="preserve"> </w:t>
      </w:r>
      <w:r>
        <w:rPr/>
        <w:t xml:space="preserve">JULIET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Indeed, I never shall be satisfied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With Romeo, till I behold him--dead--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Is my poor heart for a kinsman vex'd.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Madam, if you could find out but a man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To bear a poison, I would temper it;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That Romeo should, upon receipt thereof,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Soon sleep in quiet. O, how my heart abhors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To hear him named, and cannot come to him.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To wreak the love I bore my cousin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Upon his body that slaughter'd him! </w:t>
      </w:r>
    </w:p>
    <w:p>
      <w:pPr>
        <w:pStyle w:val="Normal"/>
        <w:rPr/>
      </w:pPr>
      <w:r>
        <w:rPr/>
        <w:t xml:space="preserve"> </w:t>
      </w:r>
      <w:r>
        <w:rPr/>
        <w:t xml:space="preserve">LADY CAPULET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Find thou the means, and I'll find such a man.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But now I'll tell thee joyful tidings, girl. </w:t>
      </w:r>
    </w:p>
    <w:p>
      <w:pPr>
        <w:pStyle w:val="Normal"/>
        <w:rPr/>
      </w:pPr>
      <w:r>
        <w:rPr/>
        <w:t xml:space="preserve"> </w:t>
      </w:r>
      <w:r>
        <w:rPr/>
        <w:t xml:space="preserve">JULIET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And joy comes well in such a needy time: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What are they, I beseech your ladyship? </w:t>
      </w:r>
    </w:p>
    <w:p>
      <w:pPr>
        <w:pStyle w:val="Normal"/>
        <w:rPr/>
      </w:pPr>
      <w:r>
        <w:rPr/>
        <w:t xml:space="preserve"> </w:t>
      </w:r>
      <w:r>
        <w:rPr/>
        <w:t xml:space="preserve">LADY CAPULET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Well, well, thou hast a careful father, child;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One who, to put thee from thy heaviness,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Hath sorted out a sudden day of joy,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That thou expect'st not nor I look'd not for. </w:t>
      </w:r>
    </w:p>
    <w:p>
      <w:pPr>
        <w:pStyle w:val="Normal"/>
        <w:rPr/>
      </w:pPr>
      <w:r>
        <w:rPr/>
        <w:t xml:space="preserve"> </w:t>
      </w:r>
      <w:r>
        <w:rPr/>
        <w:t xml:space="preserve">JULIET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Madam, in happy time, what day is that? </w:t>
      </w:r>
    </w:p>
    <w:p>
      <w:pPr>
        <w:pStyle w:val="Normal"/>
        <w:rPr/>
      </w:pPr>
      <w:r>
        <w:rPr/>
        <w:t xml:space="preserve"> </w:t>
      </w:r>
      <w:r>
        <w:rPr/>
        <w:t xml:space="preserve">LADY CAPULET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Marry, my child, early next Thursday morn,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The gallant, young and noble gentleman,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The County Paris, at Saint Peter's Church,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Shall happily make thee there a joyful bride. </w:t>
      </w:r>
    </w:p>
    <w:p>
      <w:pPr>
        <w:pStyle w:val="Normal"/>
        <w:rPr/>
      </w:pPr>
      <w:r>
        <w:rPr/>
        <w:t xml:space="preserve"> </w:t>
      </w:r>
      <w:r>
        <w:rPr/>
        <w:t xml:space="preserve">JULIET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Now, by Saint Peter's Church and Peter too,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He shall not make me there a joyful bride.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I wonder at this haste; that I must wed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Ere he, that should be husband, comes to woo.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I pray you, tell my lord and father, madam,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I will not marry yet; and, when I do, I swear,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It shall be Romeo, whom you know I hate,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Rather than Paris. These are news indeed! </w:t>
      </w:r>
    </w:p>
    <w:p>
      <w:pPr>
        <w:pStyle w:val="Normal"/>
        <w:rPr/>
      </w:pPr>
      <w:r>
        <w:rPr/>
        <w:t xml:space="preserve"> </w:t>
      </w:r>
      <w:r>
        <w:rPr/>
        <w:t xml:space="preserve">LADY CAPULET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Here comes your father; tell him so yourself,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And see how he will take it at your hands.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[Enter CAPULET and Nurse] </w:t>
      </w:r>
    </w:p>
    <w:p>
      <w:pPr>
        <w:pStyle w:val="Normal"/>
        <w:rPr/>
      </w:pPr>
      <w:r>
        <w:rPr/>
        <w:t xml:space="preserve"> </w:t>
      </w:r>
      <w:r>
        <w:rPr/>
        <w:t xml:space="preserve">CAPULET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When the sun sets, the air doth drizzle dew;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But for the sunset of my brother's son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It rains downright.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How now! a conduit, girl? what, still in tears?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Evermore showering? In one little body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Thou counterfeit'st a bark, a sea, a wind;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For still thy eyes, which I may call the sea,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Do ebb and flow with tears; the bark thy body is,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Sailing in this salt flood; the winds, thy sighs;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Who, raging with thy tears, and they with them,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Without a sudden calm, will overset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Thy tempest-tossed body. How now, wife!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Have you deliver'd to her our decree? </w:t>
      </w:r>
    </w:p>
    <w:p>
      <w:pPr>
        <w:pStyle w:val="Normal"/>
        <w:rPr/>
      </w:pPr>
      <w:r>
        <w:rPr/>
        <w:t xml:space="preserve"> </w:t>
      </w:r>
      <w:r>
        <w:rPr/>
        <w:t xml:space="preserve">LADY CAPULET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Ay, sir; but she will none, she gives you thanks.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I would the fool were married to her grave! </w:t>
      </w:r>
    </w:p>
    <w:p>
      <w:pPr>
        <w:pStyle w:val="Normal"/>
        <w:rPr/>
      </w:pPr>
      <w:r>
        <w:rPr/>
        <w:t xml:space="preserve"> </w:t>
      </w:r>
      <w:r>
        <w:rPr/>
        <w:t xml:space="preserve">CAPULET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Soft! take me with you, take me with you, wife.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How! will she none? doth she not give us thanks?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Is she not proud? doth she not count her blest,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Unworthy as she is, that we have wrought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So worthy a gentleman to be her bridegroom? </w:t>
      </w:r>
    </w:p>
    <w:p>
      <w:pPr>
        <w:pStyle w:val="Normal"/>
        <w:rPr/>
      </w:pPr>
      <w:r>
        <w:rPr/>
        <w:t xml:space="preserve"> </w:t>
      </w:r>
      <w:r>
        <w:rPr/>
        <w:t xml:space="preserve">JULIET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Not proud, you have; but thankful, that you have: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Proud can I never be of what I hate;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But thankful even for hate, that is meant love. </w:t>
      </w:r>
    </w:p>
    <w:p>
      <w:pPr>
        <w:pStyle w:val="Normal"/>
        <w:rPr/>
      </w:pPr>
      <w:r>
        <w:rPr/>
        <w:t xml:space="preserve"> </w:t>
      </w:r>
      <w:r>
        <w:rPr/>
        <w:t xml:space="preserve">CAPULET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How now, how now, chop-logic! What is this?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'Proud,' and 'I thank you,' and 'I thank you not;'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And yet 'not proud,' mistress minion, you,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Thank me no thankings, nor, proud me no prouds,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But fettle your fine joints 'gainst Thursday next,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To go with Paris to Saint Peter's Church,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Or I will drag thee on a hurdle thither.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Out, you green-sickness carrion! out, you baggage!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You tallow-face! </w:t>
      </w:r>
    </w:p>
    <w:p>
      <w:pPr>
        <w:pStyle w:val="Normal"/>
        <w:rPr/>
      </w:pPr>
      <w:r>
        <w:rPr/>
        <w:t xml:space="preserve"> </w:t>
      </w:r>
      <w:r>
        <w:rPr/>
        <w:t xml:space="preserve">LADY CAPULET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Fie, fie! what, are you mad? </w:t>
      </w:r>
    </w:p>
    <w:p>
      <w:pPr>
        <w:pStyle w:val="Normal"/>
        <w:rPr/>
      </w:pPr>
      <w:r>
        <w:rPr/>
        <w:t xml:space="preserve"> </w:t>
      </w:r>
      <w:r>
        <w:rPr/>
        <w:t xml:space="preserve">JULIET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Good father, I beseech you on my knees,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Hear me with patience but to speak a word. </w:t>
      </w:r>
    </w:p>
    <w:p>
      <w:pPr>
        <w:pStyle w:val="Normal"/>
        <w:rPr/>
      </w:pPr>
      <w:r>
        <w:rPr/>
        <w:t xml:space="preserve"> </w:t>
      </w:r>
      <w:r>
        <w:rPr/>
        <w:t xml:space="preserve">CAPULET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Hang thee, young baggage! disobedient wretch!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I tell thee what: get thee to church o' Thursday,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Or never after look me in the face: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Speak not, reply not, do not answer me;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My fingers itch. Wife, we scarce thought us blest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That God had lent us but this only child;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But now I see this one is one too much,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And that we have a curse in having her: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Out on her, hilding! </w:t>
      </w:r>
    </w:p>
    <w:p>
      <w:pPr>
        <w:pStyle w:val="Normal"/>
        <w:rPr/>
      </w:pPr>
      <w:r>
        <w:rPr/>
        <w:t xml:space="preserve"> </w:t>
      </w:r>
      <w:r>
        <w:rPr/>
        <w:t xml:space="preserve">Nurse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God in heaven bless her!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You are to blame, my lord, to rate her so. </w:t>
      </w:r>
    </w:p>
    <w:p>
      <w:pPr>
        <w:pStyle w:val="Normal"/>
        <w:rPr/>
      </w:pPr>
      <w:r>
        <w:rPr/>
        <w:t xml:space="preserve"> </w:t>
      </w:r>
      <w:r>
        <w:rPr/>
        <w:t xml:space="preserve">CAPULET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And why, my lady wisdom? hold your tongue,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Good prudence; smatter with your gossips, go. </w:t>
      </w:r>
    </w:p>
    <w:p>
      <w:pPr>
        <w:pStyle w:val="Normal"/>
        <w:rPr/>
      </w:pPr>
      <w:r>
        <w:rPr/>
        <w:t xml:space="preserve"> </w:t>
      </w:r>
      <w:r>
        <w:rPr/>
        <w:t xml:space="preserve">Nurse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I speak no treason. </w:t>
      </w:r>
    </w:p>
    <w:p>
      <w:pPr>
        <w:pStyle w:val="Normal"/>
        <w:rPr/>
      </w:pPr>
      <w:r>
        <w:rPr/>
        <w:t xml:space="preserve"> </w:t>
      </w:r>
      <w:r>
        <w:rPr/>
        <w:t xml:space="preserve">CAPULET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O, God ye god-den. </w:t>
      </w:r>
    </w:p>
    <w:p>
      <w:pPr>
        <w:pStyle w:val="Normal"/>
        <w:rPr/>
      </w:pPr>
      <w:r>
        <w:rPr/>
        <w:t xml:space="preserve"> </w:t>
      </w:r>
      <w:r>
        <w:rPr/>
        <w:t xml:space="preserve">Nurse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May not one speak? </w:t>
      </w:r>
    </w:p>
    <w:p>
      <w:pPr>
        <w:pStyle w:val="Normal"/>
        <w:rPr/>
      </w:pPr>
      <w:r>
        <w:rPr/>
        <w:t xml:space="preserve"> </w:t>
      </w:r>
      <w:r>
        <w:rPr/>
        <w:t xml:space="preserve">CAPULET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Peace, you mumbling fool!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Utter your gravity o'er a gossip's bowl;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For here we need it not. </w:t>
      </w:r>
    </w:p>
    <w:p>
      <w:pPr>
        <w:pStyle w:val="Normal"/>
        <w:rPr/>
      </w:pPr>
      <w:r>
        <w:rPr/>
        <w:t xml:space="preserve"> </w:t>
      </w:r>
      <w:r>
        <w:rPr/>
        <w:t xml:space="preserve">LADY CAPULET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You are too hot. </w:t>
      </w:r>
    </w:p>
    <w:p>
      <w:pPr>
        <w:pStyle w:val="Normal"/>
        <w:rPr/>
      </w:pPr>
      <w:r>
        <w:rPr/>
        <w:t xml:space="preserve"> </w:t>
      </w:r>
      <w:r>
        <w:rPr/>
        <w:t xml:space="preserve">CAPULET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God's bread! it makes me mad: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Day, night, hour, tide, time, work, play,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Alone, in company, still my care hath been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To have her match'd: and having now provided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A gentleman of noble parentage,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Of fair demesnes, youthful, and nobly train'd,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Stuff'd, as they say, with honourable parts,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Proportion'd as one's thought would wish a man;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And then to have a wretched puling fool,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A whining mammet, in her fortune's tender,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To answer 'I'll not wed; I cannot love,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I am too young; I pray you, pardon me.'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But, as you will not wed, I'll pardon you: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Graze where you will you shall not house with me: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Look to't, think on't, I do not use to jest.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Thursday is near; lay hand on heart, advise: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An you be mine, I'll give you to my friend;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And you be not, hang, beg, starve, die in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the streets,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For, by my soul, I'll ne'er acknowledge thee,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Nor what is mine shall never do thee good: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Trust to't, bethink you; I'll not be forsworn.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[Exit] </w:t>
      </w:r>
    </w:p>
    <w:p>
      <w:pPr>
        <w:pStyle w:val="Normal"/>
        <w:rPr/>
      </w:pPr>
      <w:r>
        <w:rPr/>
        <w:t xml:space="preserve"> </w:t>
      </w:r>
      <w:r>
        <w:rPr/>
        <w:t xml:space="preserve">JULIET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Is there no pity sitting in the clouds,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That sees into the bottom of my grief?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O, sweet my mother, cast me not away!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Delay this marriage for a month, a week;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Or, if you do not, make the bridal bed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In that dim monument where Tybalt lies. </w:t>
      </w:r>
    </w:p>
    <w:p>
      <w:pPr>
        <w:pStyle w:val="Normal"/>
        <w:rPr/>
      </w:pPr>
      <w:r>
        <w:rPr/>
        <w:t xml:space="preserve"> </w:t>
      </w:r>
      <w:r>
        <w:rPr/>
        <w:t xml:space="preserve">LADY CAPULET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Talk not to me, for I'll not speak a word: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Do as thou wilt, for I have done with thee.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[Exit] </w:t>
      </w:r>
    </w:p>
    <w:p>
      <w:pPr>
        <w:pStyle w:val="Normal"/>
        <w:rPr/>
      </w:pPr>
      <w:r>
        <w:rPr/>
        <w:t xml:space="preserve"> </w:t>
      </w:r>
      <w:r>
        <w:rPr/>
        <w:t xml:space="preserve">JULIET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O God!--O nurse, how shall this be prevented?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My husband is on earth, my faith in heaven;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How shall that faith return again to earth,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Unless that husband send it me from heaven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By leaving earth? comfort me, counsel me.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Alack, alack, that heaven should practise stratagems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Upon so soft a subject as myself!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What say'st thou? hast thou not a word of joy?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Some comfort, nurse. </w:t>
      </w:r>
    </w:p>
    <w:p>
      <w:pPr>
        <w:pStyle w:val="Normal"/>
        <w:rPr/>
      </w:pPr>
      <w:r>
        <w:rPr/>
        <w:t xml:space="preserve"> </w:t>
      </w:r>
      <w:r>
        <w:rPr/>
        <w:t xml:space="preserve">Nurse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Faith, here it is.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Romeo is banish'd; and all the world to nothing,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That he dares ne'er come back to challenge you;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Or, if he do, it needs must be by stealth.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Then, since the case so stands as now it doth,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I think it best you married with the county.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O, he's a lovely gentleman!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Romeo's a dishclout to him: an eagle, madam,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Hath not so green, so quick, so fair an eye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As Paris hath. Beshrew my very heart,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I think you are happy in this second match,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For it excels your first: or if it did not,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Your first is dead; or 'twere as good he were,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As living here and you no use of him. </w:t>
      </w:r>
    </w:p>
    <w:p>
      <w:pPr>
        <w:pStyle w:val="Normal"/>
        <w:rPr/>
      </w:pPr>
      <w:r>
        <w:rPr/>
        <w:t xml:space="preserve"> </w:t>
      </w:r>
      <w:r>
        <w:rPr/>
        <w:t xml:space="preserve">JULIET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Speakest thou from thy heart? </w:t>
      </w:r>
    </w:p>
    <w:p>
      <w:pPr>
        <w:pStyle w:val="Normal"/>
        <w:rPr/>
      </w:pPr>
      <w:r>
        <w:rPr/>
        <w:t xml:space="preserve"> </w:t>
      </w:r>
      <w:r>
        <w:rPr/>
        <w:t xml:space="preserve">Nurse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And from my soul too;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Or else beshrew them both. </w:t>
      </w:r>
    </w:p>
    <w:p>
      <w:pPr>
        <w:pStyle w:val="Normal"/>
        <w:rPr/>
      </w:pPr>
      <w:r>
        <w:rPr/>
        <w:t xml:space="preserve"> </w:t>
      </w:r>
      <w:r>
        <w:rPr/>
        <w:t xml:space="preserve">JULIET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Amen! </w:t>
      </w:r>
    </w:p>
    <w:p>
      <w:pPr>
        <w:pStyle w:val="Normal"/>
        <w:rPr/>
      </w:pPr>
      <w:r>
        <w:rPr/>
        <w:t xml:space="preserve"> </w:t>
      </w:r>
      <w:r>
        <w:rPr/>
        <w:t xml:space="preserve">Nurse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What? </w:t>
      </w:r>
    </w:p>
    <w:p>
      <w:pPr>
        <w:pStyle w:val="Normal"/>
        <w:rPr/>
      </w:pPr>
      <w:r>
        <w:rPr/>
        <w:t xml:space="preserve"> </w:t>
      </w:r>
      <w:r>
        <w:rPr/>
        <w:t xml:space="preserve">JULIET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Well, thou hast comforted me marvellous much.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Go in: and tell my lady I am gone,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Having displeased my father, to Laurence' cell,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To make confession and to be absolved. </w:t>
      </w:r>
    </w:p>
    <w:p>
      <w:pPr>
        <w:pStyle w:val="Normal"/>
        <w:rPr/>
      </w:pPr>
      <w:r>
        <w:rPr/>
        <w:t xml:space="preserve"> </w:t>
      </w:r>
      <w:r>
        <w:rPr/>
        <w:t xml:space="preserve">Nurse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Marry, I will; and this is wisely done.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[Exit] </w:t>
      </w:r>
    </w:p>
    <w:p>
      <w:pPr>
        <w:pStyle w:val="Normal"/>
        <w:rPr/>
      </w:pPr>
      <w:r>
        <w:rPr/>
        <w:t xml:space="preserve"> </w:t>
      </w:r>
      <w:r>
        <w:rPr/>
        <w:t xml:space="preserve">JULIET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Ancient damnation! O most wicked fiend!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Is it more sin to wish me thus forsworn,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Or to dispraise my lord with that same tongue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Which she hath praised him with above compare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So many thousand times? Go, counsellor;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Thou and my bosom henceforth shall be twain.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I'll to the friar, to know his remedy: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If all else fail, myself have power to die.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[Exit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 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ene I Friar Laurence's c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[Enter FRIAR LAURENCE and PARIS] </w:t>
      </w:r>
    </w:p>
    <w:p>
      <w:pPr>
        <w:pStyle w:val="Normal"/>
        <w:rPr/>
      </w:pPr>
      <w:r>
        <w:rPr/>
        <w:t xml:space="preserve"> </w:t>
      </w:r>
      <w:r>
        <w:rPr/>
        <w:t xml:space="preserve">FRIAR LAURENCE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On Thursday, sir? the time is very short. </w:t>
      </w:r>
    </w:p>
    <w:p>
      <w:pPr>
        <w:pStyle w:val="Normal"/>
        <w:rPr/>
      </w:pPr>
      <w:r>
        <w:rPr/>
        <w:t xml:space="preserve"> </w:t>
      </w:r>
      <w:r>
        <w:rPr/>
        <w:t xml:space="preserve">PARIS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My father Capulet will have it so;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And I am nothing slow to slack his haste. </w:t>
      </w:r>
    </w:p>
    <w:p>
      <w:pPr>
        <w:pStyle w:val="Normal"/>
        <w:rPr/>
      </w:pPr>
      <w:r>
        <w:rPr/>
        <w:t xml:space="preserve"> </w:t>
      </w:r>
      <w:r>
        <w:rPr/>
        <w:t xml:space="preserve">FRIAR LAURENCE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You say you do not know the lady's mind: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Uneven is the course, I like it not. </w:t>
      </w:r>
    </w:p>
    <w:p>
      <w:pPr>
        <w:pStyle w:val="Normal"/>
        <w:rPr/>
      </w:pPr>
      <w:r>
        <w:rPr/>
        <w:t xml:space="preserve"> </w:t>
      </w:r>
      <w:r>
        <w:rPr/>
        <w:t xml:space="preserve">PARIS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Immoderately she weeps for Tybalt's death,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And therefore have I little talk'd of love;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For Venus smiles not in a house of tears.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Now, sir, her father counts it dangerous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That she doth give her sorrow so much sway,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And in his wisdom hastes our marriage,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To stop the inundation of her tears;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Which, too much minded by herself alone,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May be put from her by society: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Now do you know the reason of this haste. </w:t>
      </w:r>
    </w:p>
    <w:p>
      <w:pPr>
        <w:pStyle w:val="Normal"/>
        <w:rPr/>
      </w:pPr>
      <w:r>
        <w:rPr/>
        <w:t xml:space="preserve"> </w:t>
      </w:r>
      <w:r>
        <w:rPr/>
        <w:t xml:space="preserve">FRIAR LAURENCE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[Aside] I would I knew not why it should be slow'd.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Look, sir, here comes the lady towards my cell.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[Enter JULIET] </w:t>
      </w:r>
    </w:p>
    <w:p>
      <w:pPr>
        <w:pStyle w:val="Normal"/>
        <w:rPr/>
      </w:pPr>
      <w:r>
        <w:rPr/>
        <w:t xml:space="preserve"> </w:t>
      </w:r>
      <w:r>
        <w:rPr/>
        <w:t xml:space="preserve">PARIS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Happily met, my lady and my wife! </w:t>
      </w:r>
    </w:p>
    <w:p>
      <w:pPr>
        <w:pStyle w:val="Normal"/>
        <w:rPr/>
      </w:pPr>
      <w:r>
        <w:rPr/>
        <w:t xml:space="preserve"> </w:t>
      </w:r>
      <w:r>
        <w:rPr/>
        <w:t xml:space="preserve">JULIET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That may be, sir, when I may be a wife. </w:t>
      </w:r>
    </w:p>
    <w:p>
      <w:pPr>
        <w:pStyle w:val="Normal"/>
        <w:rPr/>
      </w:pPr>
      <w:r>
        <w:rPr/>
        <w:t xml:space="preserve"> </w:t>
      </w:r>
      <w:r>
        <w:rPr/>
        <w:t xml:space="preserve">PARIS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That may be must be, love, on Thursday next. </w:t>
      </w:r>
    </w:p>
    <w:p>
      <w:pPr>
        <w:pStyle w:val="Normal"/>
        <w:rPr/>
      </w:pPr>
      <w:r>
        <w:rPr/>
        <w:t xml:space="preserve"> </w:t>
      </w:r>
      <w:r>
        <w:rPr/>
        <w:t xml:space="preserve">JULIET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What must be shall be. </w:t>
      </w:r>
    </w:p>
    <w:p>
      <w:pPr>
        <w:pStyle w:val="Normal"/>
        <w:rPr/>
      </w:pPr>
      <w:r>
        <w:rPr/>
        <w:t xml:space="preserve"> </w:t>
      </w:r>
      <w:r>
        <w:rPr/>
        <w:t xml:space="preserve">FRIAR LAURENCE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That's a certain text. </w:t>
      </w:r>
    </w:p>
    <w:p>
      <w:pPr>
        <w:pStyle w:val="Normal"/>
        <w:rPr/>
      </w:pPr>
      <w:r>
        <w:rPr/>
        <w:t xml:space="preserve"> </w:t>
      </w:r>
      <w:r>
        <w:rPr/>
        <w:t xml:space="preserve">PARIS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Come you to make confession to this father? </w:t>
      </w:r>
    </w:p>
    <w:p>
      <w:pPr>
        <w:pStyle w:val="Normal"/>
        <w:rPr/>
      </w:pPr>
      <w:r>
        <w:rPr/>
        <w:t xml:space="preserve"> </w:t>
      </w:r>
      <w:r>
        <w:rPr/>
        <w:t xml:space="preserve">JULIET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To answer that, I should confess to you. </w:t>
      </w:r>
    </w:p>
    <w:p>
      <w:pPr>
        <w:pStyle w:val="Normal"/>
        <w:rPr/>
      </w:pPr>
      <w:r>
        <w:rPr/>
        <w:t xml:space="preserve"> </w:t>
      </w:r>
      <w:r>
        <w:rPr/>
        <w:t xml:space="preserve">PARIS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Do not deny to him that you love me. </w:t>
      </w:r>
    </w:p>
    <w:p>
      <w:pPr>
        <w:pStyle w:val="Normal"/>
        <w:rPr/>
      </w:pPr>
      <w:r>
        <w:rPr/>
        <w:t xml:space="preserve"> </w:t>
      </w:r>
      <w:r>
        <w:rPr/>
        <w:t xml:space="preserve">JULIET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I will confess to you that I love him. </w:t>
      </w:r>
    </w:p>
    <w:p>
      <w:pPr>
        <w:pStyle w:val="Normal"/>
        <w:rPr/>
      </w:pPr>
      <w:r>
        <w:rPr/>
        <w:t xml:space="preserve"> </w:t>
      </w:r>
      <w:r>
        <w:rPr/>
        <w:t xml:space="preserve">PARIS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So will ye, I am sure, that you love me. </w:t>
      </w:r>
    </w:p>
    <w:p>
      <w:pPr>
        <w:pStyle w:val="Normal"/>
        <w:rPr/>
      </w:pPr>
      <w:r>
        <w:rPr/>
        <w:t xml:space="preserve"> </w:t>
      </w:r>
      <w:r>
        <w:rPr/>
        <w:t xml:space="preserve">JULIET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If I do so, it will be of more price,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Being spoke behind your back, than to your face. </w:t>
      </w:r>
    </w:p>
    <w:p>
      <w:pPr>
        <w:pStyle w:val="Normal"/>
        <w:rPr/>
      </w:pPr>
      <w:r>
        <w:rPr/>
        <w:t xml:space="preserve"> </w:t>
      </w:r>
      <w:r>
        <w:rPr/>
        <w:t xml:space="preserve">PARIS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Poor soul, thy face is much abused with tears. </w:t>
      </w:r>
    </w:p>
    <w:p>
      <w:pPr>
        <w:pStyle w:val="Normal"/>
        <w:rPr/>
      </w:pPr>
      <w:r>
        <w:rPr/>
        <w:t xml:space="preserve"> </w:t>
      </w:r>
      <w:r>
        <w:rPr/>
        <w:t xml:space="preserve">JULIET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The tears have got small victory by that;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For it was bad enough before their spite. </w:t>
      </w:r>
    </w:p>
    <w:p>
      <w:pPr>
        <w:pStyle w:val="Normal"/>
        <w:rPr/>
      </w:pPr>
      <w:r>
        <w:rPr/>
        <w:t xml:space="preserve"> </w:t>
      </w:r>
      <w:r>
        <w:rPr/>
        <w:t xml:space="preserve">PARIS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Thou wrong'st it, more than tears, with that report. </w:t>
      </w:r>
    </w:p>
    <w:p>
      <w:pPr>
        <w:pStyle w:val="Normal"/>
        <w:rPr/>
      </w:pPr>
      <w:r>
        <w:rPr/>
        <w:t xml:space="preserve"> </w:t>
      </w:r>
      <w:r>
        <w:rPr/>
        <w:t xml:space="preserve">JULIET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That is no slander, sir, which is a truth;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And what I spake, I spake it to my face. </w:t>
      </w:r>
    </w:p>
    <w:p>
      <w:pPr>
        <w:pStyle w:val="Normal"/>
        <w:rPr/>
      </w:pPr>
      <w:r>
        <w:rPr/>
        <w:t xml:space="preserve"> </w:t>
      </w:r>
      <w:r>
        <w:rPr/>
        <w:t xml:space="preserve">PARIS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Thy face is mine, and thou hast slander'd it. </w:t>
      </w:r>
    </w:p>
    <w:p>
      <w:pPr>
        <w:pStyle w:val="Normal"/>
        <w:rPr/>
      </w:pPr>
      <w:r>
        <w:rPr/>
        <w:t xml:space="preserve"> </w:t>
      </w:r>
      <w:r>
        <w:rPr/>
        <w:t xml:space="preserve">JULIET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It may be so, for it is not mine own.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Are you at leisure, holy father, now;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Or shall I come to you at evening mass? </w:t>
      </w:r>
    </w:p>
    <w:p>
      <w:pPr>
        <w:pStyle w:val="Normal"/>
        <w:rPr/>
      </w:pPr>
      <w:r>
        <w:rPr/>
        <w:t xml:space="preserve"> </w:t>
      </w:r>
      <w:r>
        <w:rPr/>
        <w:t xml:space="preserve">FRIAR LAURENCE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My leisure serves me, pensive daughter, now.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My lord, we must entreat the time alone. </w:t>
      </w:r>
    </w:p>
    <w:p>
      <w:pPr>
        <w:pStyle w:val="Normal"/>
        <w:rPr/>
      </w:pPr>
      <w:r>
        <w:rPr/>
        <w:t xml:space="preserve"> </w:t>
      </w:r>
      <w:r>
        <w:rPr/>
        <w:t xml:space="preserve">PARIS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God shield I should disturb devotion!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Juliet, on Thursday early will I rouse ye: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Till then, adieu; and keep this holy kiss.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[Exit] </w:t>
      </w:r>
    </w:p>
    <w:p>
      <w:pPr>
        <w:pStyle w:val="Normal"/>
        <w:rPr/>
      </w:pPr>
      <w:r>
        <w:rPr/>
        <w:t xml:space="preserve"> </w:t>
      </w:r>
      <w:r>
        <w:rPr/>
        <w:t xml:space="preserve">JULIET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O shut the door! and when thou hast done so,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Come weep with me; past hope, past cure, past help! </w:t>
      </w:r>
    </w:p>
    <w:p>
      <w:pPr>
        <w:pStyle w:val="Normal"/>
        <w:rPr/>
      </w:pPr>
      <w:r>
        <w:rPr/>
        <w:t xml:space="preserve"> </w:t>
      </w:r>
      <w:r>
        <w:rPr/>
        <w:t xml:space="preserve">FRIAR LAURENCE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Ah, Juliet, I already know thy grief;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It strains me past the compass of my wits: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I hear thou must, and nothing may prorogue it,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On Thursday next be married to this county. </w:t>
      </w:r>
    </w:p>
    <w:p>
      <w:pPr>
        <w:pStyle w:val="Normal"/>
        <w:rPr/>
      </w:pPr>
      <w:r>
        <w:rPr/>
        <w:t xml:space="preserve"> </w:t>
      </w:r>
      <w:r>
        <w:rPr/>
        <w:t xml:space="preserve">JULIET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Tell me not, friar, that thou hear'st of this,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Unless thou tell me how I may prevent it: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If, in thy wisdom, thou canst give no help,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Do thou but call my resolution wise,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And with this knife I'll help it presently.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God join'd my heart and Romeo's, thou our hands;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And ere this hand, by thee to Romeo seal'd,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Shall be the label to another deed,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Or my true heart with treacherous revolt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Turn to another, this shall slay them both: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Therefore, out of thy long-experienced time,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Give me some present counsel, or, behold,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'Twixt my extremes and me this bloody knife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Shall play the umpire, arbitrating that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Which the commission of thy years and art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Could to no issue of true honour bring.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Be not so long to speak; I long to die,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If what thou speak'st speak not of remedy. </w:t>
      </w:r>
    </w:p>
    <w:p>
      <w:pPr>
        <w:pStyle w:val="Normal"/>
        <w:rPr/>
      </w:pPr>
      <w:r>
        <w:rPr/>
        <w:t xml:space="preserve"> </w:t>
      </w:r>
      <w:r>
        <w:rPr/>
        <w:t xml:space="preserve">FRIAR LAURENCE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Hold, daughter: I do spy a kind of hope,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Which craves as desperate an execution.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As that is desperate which we would prevent.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If, rather than to marry County Paris,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Thou hast the strength of will to slay thyself,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Then is it likely thou wilt undertake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A thing like death to chide away this shame,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That copest with death himself to scape from it: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And, if thou darest, I'll give thee remedy. </w:t>
      </w:r>
    </w:p>
    <w:p>
      <w:pPr>
        <w:pStyle w:val="Normal"/>
        <w:rPr/>
      </w:pPr>
      <w:r>
        <w:rPr/>
        <w:t xml:space="preserve"> </w:t>
      </w:r>
      <w:r>
        <w:rPr/>
        <w:t xml:space="preserve">JULIET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O, bid me leap, rather than marry Paris,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From off the battlements of yonder tower;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Or walk in thievish ways; or bid me lurk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Where serpents are; chain me with roaring bears;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Or shut me nightly in a charnel-house,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O'er-cover'd quite with dead men's rattling bones,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With reeky shanks and yellow chapless skulls;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Or bid me go into a new-made grave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And hide me with a dead man in his shroud;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Things that, to hear them told, have made me tremble;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And I will do it without fear or doubt,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To live an unstain'd wife to my sweet love. </w:t>
      </w:r>
    </w:p>
    <w:p>
      <w:pPr>
        <w:pStyle w:val="Normal"/>
        <w:rPr/>
      </w:pPr>
      <w:r>
        <w:rPr/>
        <w:t xml:space="preserve"> </w:t>
      </w:r>
      <w:r>
        <w:rPr/>
        <w:t xml:space="preserve">FRIAR LAURENCE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Hold, then; go home, be merry, give consent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To marry Paris: Wednesday is to-morrow: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To-morrow night look that thou lie alone;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Let not thy nurse lie with thee in thy chamber: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Take thou this vial, being then in bed,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And this distilled liquor drink thou off;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When presently through all thy veins shall run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A cold and drowsy humour, for no pulse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Shall keep his native progress, but surcease: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No warmth, no breath, shall testify thou livest;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The roses in thy lips and cheeks shall fade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To paly ashes, thy eyes' windows fall,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Like death, when he shuts up the day of life;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Each part, deprived of supple government,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Shall, stiff and stark and cold, appear like death: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And in this borrow'd likeness of shrunk death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Thou shalt continue two and forty hours,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And then awake as from a pleasant sleep.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Now, when the bridegroom in the morning comes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To rouse thee from thy bed, there art thou dead: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Then, as the manner of our country is,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In thy best robes uncover'd on the bier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Thou shalt be borne to that same ancient vault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Where all the kindred of the Capulets lie.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In the mean time, against thou shalt awake,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Shall Romeo by my letters know our drift,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And hither shall he come: and he and I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Will watch thy waking, and that very night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Shall Romeo bear thee hence to Mantua.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And this shall free thee from this present shame;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If no inconstant toy, nor womanish fear,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Abate thy valour in the acting it. </w:t>
      </w:r>
    </w:p>
    <w:p>
      <w:pPr>
        <w:pStyle w:val="Normal"/>
        <w:rPr/>
      </w:pPr>
      <w:r>
        <w:rPr/>
        <w:t xml:space="preserve"> </w:t>
      </w:r>
      <w:r>
        <w:rPr/>
        <w:t xml:space="preserve">JULIET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Give me, give me! O, tell not me of fear! </w:t>
      </w:r>
    </w:p>
    <w:p>
      <w:pPr>
        <w:pStyle w:val="Normal"/>
        <w:rPr/>
      </w:pPr>
      <w:r>
        <w:rPr/>
        <w:t xml:space="preserve"> </w:t>
      </w:r>
      <w:r>
        <w:rPr/>
        <w:t xml:space="preserve">FRIAR LAURENCE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Hold; get you gone, be strong and prosperous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In this resolve: I'll send a friar with speed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To Mantua, with my letters to thy lord. </w:t>
      </w:r>
    </w:p>
    <w:p>
      <w:pPr>
        <w:pStyle w:val="Normal"/>
        <w:rPr/>
      </w:pPr>
      <w:r>
        <w:rPr/>
        <w:t xml:space="preserve"> </w:t>
      </w:r>
      <w:r>
        <w:rPr/>
        <w:t xml:space="preserve">JULIET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Love give me strength! and strength shall help afford.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Farewell, dear father!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[Exeunt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ene II Hall in Capulet's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[Enter CAPULET, LADY CAPULET, Nurse, and two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Servingmen] </w:t>
      </w:r>
    </w:p>
    <w:p>
      <w:pPr>
        <w:pStyle w:val="Normal"/>
        <w:rPr/>
      </w:pPr>
      <w:r>
        <w:rPr/>
        <w:t xml:space="preserve"> </w:t>
      </w:r>
      <w:r>
        <w:rPr/>
        <w:t xml:space="preserve">CAPULET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So many guests invite as here are writ.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[Exit First Servant]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Sirrah, go hire me twenty cunning cooks. </w:t>
      </w:r>
    </w:p>
    <w:p>
      <w:pPr>
        <w:pStyle w:val="Normal"/>
        <w:rPr/>
      </w:pPr>
      <w:r>
        <w:rPr/>
        <w:t xml:space="preserve"> </w:t>
      </w:r>
      <w:r>
        <w:rPr/>
        <w:t xml:space="preserve">Second Servant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You shall have none ill, sir; for I'll try if they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can lick their fingers. </w:t>
      </w:r>
    </w:p>
    <w:p>
      <w:pPr>
        <w:pStyle w:val="Normal"/>
        <w:rPr/>
      </w:pPr>
      <w:r>
        <w:rPr/>
        <w:t xml:space="preserve"> </w:t>
      </w:r>
      <w:r>
        <w:rPr/>
        <w:t xml:space="preserve">CAPULET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How canst thou try them so? </w:t>
      </w:r>
    </w:p>
    <w:p>
      <w:pPr>
        <w:pStyle w:val="Normal"/>
        <w:rPr/>
      </w:pPr>
      <w:r>
        <w:rPr/>
        <w:t xml:space="preserve"> </w:t>
      </w:r>
      <w:r>
        <w:rPr/>
        <w:t xml:space="preserve">Second Servant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Marry, sir, 'tis an ill cook that cannot lick his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own fingers: therefore he that cannot lick his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fingers goes not with me. </w:t>
      </w:r>
    </w:p>
    <w:p>
      <w:pPr>
        <w:pStyle w:val="Normal"/>
        <w:rPr/>
      </w:pPr>
      <w:r>
        <w:rPr/>
        <w:t xml:space="preserve"> </w:t>
      </w:r>
      <w:r>
        <w:rPr/>
        <w:t xml:space="preserve">CAPULET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Go, be gone.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[Exit Second Servant]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We shall be much unfurnished for this time.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What, is my daughter gone to Friar Laurence? </w:t>
      </w:r>
    </w:p>
    <w:p>
      <w:pPr>
        <w:pStyle w:val="Normal"/>
        <w:rPr/>
      </w:pPr>
      <w:r>
        <w:rPr/>
        <w:t xml:space="preserve"> </w:t>
      </w:r>
      <w:r>
        <w:rPr/>
        <w:t xml:space="preserve">Nurse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Ay, forsooth. </w:t>
      </w:r>
    </w:p>
    <w:p>
      <w:pPr>
        <w:pStyle w:val="Normal"/>
        <w:rPr/>
      </w:pPr>
      <w:r>
        <w:rPr/>
        <w:t xml:space="preserve"> </w:t>
      </w:r>
      <w:r>
        <w:rPr/>
        <w:t xml:space="preserve">CAPULET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Well, he may chance to do some good on her: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A peevish self-will'd harlotry it is. </w:t>
      </w:r>
    </w:p>
    <w:p>
      <w:pPr>
        <w:pStyle w:val="Normal"/>
        <w:rPr/>
      </w:pPr>
      <w:r>
        <w:rPr/>
        <w:t xml:space="preserve"> </w:t>
      </w:r>
      <w:r>
        <w:rPr/>
        <w:t xml:space="preserve">Nurse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See where she comes from shrift with merry look.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[Enter JULIET] </w:t>
      </w:r>
    </w:p>
    <w:p>
      <w:pPr>
        <w:pStyle w:val="Normal"/>
        <w:rPr/>
      </w:pPr>
      <w:r>
        <w:rPr/>
        <w:t xml:space="preserve"> </w:t>
      </w:r>
      <w:r>
        <w:rPr/>
        <w:t xml:space="preserve">CAPULET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How now, my headstrong! where have you been gadding? </w:t>
      </w:r>
    </w:p>
    <w:p>
      <w:pPr>
        <w:pStyle w:val="Normal"/>
        <w:rPr/>
      </w:pPr>
      <w:r>
        <w:rPr/>
        <w:t xml:space="preserve"> </w:t>
      </w:r>
      <w:r>
        <w:rPr/>
        <w:t xml:space="preserve">JULIET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Where I have learn'd me to repent the sin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Of disobedient opposition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To you and your behests, and am enjoin'd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By holy Laurence to fall prostrate here,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And beg your pardon: pardon, I beseech you!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Henceforward I am ever ruled by you. </w:t>
      </w:r>
    </w:p>
    <w:p>
      <w:pPr>
        <w:pStyle w:val="Normal"/>
        <w:rPr/>
      </w:pPr>
      <w:r>
        <w:rPr/>
        <w:t xml:space="preserve"> </w:t>
      </w:r>
      <w:r>
        <w:rPr/>
        <w:t xml:space="preserve">CAPULET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Send for the county; go tell him of this: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I'll have this knot knit up to-morrow morning. </w:t>
      </w:r>
    </w:p>
    <w:p>
      <w:pPr>
        <w:pStyle w:val="Normal"/>
        <w:rPr/>
      </w:pPr>
      <w:r>
        <w:rPr/>
        <w:t xml:space="preserve"> </w:t>
      </w:r>
      <w:r>
        <w:rPr/>
        <w:t xml:space="preserve">JULIET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I met the youthful lord at Laurence' cell;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And gave him what becomed love I might,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Not step o'er the bounds of modesty. </w:t>
      </w:r>
    </w:p>
    <w:p>
      <w:pPr>
        <w:pStyle w:val="Normal"/>
        <w:rPr/>
      </w:pPr>
      <w:r>
        <w:rPr/>
        <w:t xml:space="preserve"> </w:t>
      </w:r>
      <w:r>
        <w:rPr/>
        <w:t xml:space="preserve">CAPULET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Why, I am glad on't; this is well: stand up: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This is as't should be. Let me see the county;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Ay, marry, go, I say, and fetch him hither.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Now, afore God! this reverend holy friar,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Our whole city is much bound to him. </w:t>
      </w:r>
    </w:p>
    <w:p>
      <w:pPr>
        <w:pStyle w:val="Normal"/>
        <w:rPr/>
      </w:pPr>
      <w:r>
        <w:rPr/>
        <w:t xml:space="preserve"> </w:t>
      </w:r>
      <w:r>
        <w:rPr/>
        <w:t xml:space="preserve">JULIET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Nurse, will you go with me into my closet,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To help me sort such needful ornaments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As you think fit to furnish me to-morrow? </w:t>
      </w:r>
    </w:p>
    <w:p>
      <w:pPr>
        <w:pStyle w:val="Normal"/>
        <w:rPr/>
      </w:pPr>
      <w:r>
        <w:rPr/>
        <w:t xml:space="preserve"> </w:t>
      </w:r>
      <w:r>
        <w:rPr/>
        <w:t xml:space="preserve">LADY CAPULET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No, not till Thursday; there is time enough. </w:t>
      </w:r>
    </w:p>
    <w:p>
      <w:pPr>
        <w:pStyle w:val="Normal"/>
        <w:rPr/>
      </w:pPr>
      <w:r>
        <w:rPr/>
        <w:t xml:space="preserve"> </w:t>
      </w:r>
      <w:r>
        <w:rPr/>
        <w:t xml:space="preserve">CAPULET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Go, nurse, go with her: we'll to church to-morrow.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[Exeunt JULIET and Nurse] </w:t>
      </w:r>
    </w:p>
    <w:p>
      <w:pPr>
        <w:pStyle w:val="Normal"/>
        <w:rPr/>
      </w:pPr>
      <w:r>
        <w:rPr/>
        <w:t xml:space="preserve"> </w:t>
      </w:r>
      <w:r>
        <w:rPr/>
        <w:t xml:space="preserve">LADY CAPULET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We shall be short in our provision: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'Tis now near night. </w:t>
      </w:r>
    </w:p>
    <w:p>
      <w:pPr>
        <w:pStyle w:val="Normal"/>
        <w:rPr/>
      </w:pPr>
      <w:r>
        <w:rPr/>
        <w:t xml:space="preserve"> </w:t>
      </w:r>
      <w:r>
        <w:rPr/>
        <w:t xml:space="preserve">CAPULET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Tush, I will stir about,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And all things shall be well, I warrant thee, wife: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Go thou to Juliet, help to deck up her;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I'll not to bed to-night; let me alone;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I'll play the housewife for this once. What, ho!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They are all forth. Well, I will walk myself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To County Paris, to prepare him up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Against to-morrow: my heart is wondrous light,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Since this same wayward girl is so reclaim'd.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[Exeunt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ene III Juliet's cha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[Enter JULIET and Nurse] </w:t>
      </w:r>
    </w:p>
    <w:p>
      <w:pPr>
        <w:pStyle w:val="Normal"/>
        <w:rPr/>
      </w:pPr>
      <w:r>
        <w:rPr/>
        <w:t xml:space="preserve"> </w:t>
      </w:r>
      <w:r>
        <w:rPr/>
        <w:t xml:space="preserve">JULIET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Ay, those attires are best: but, gentle nurse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I pray thee, leave me to myself to-night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For I have need of many orisons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To move the heavens to smile upon my state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Which, well thou know'st, is cross, and full of sin.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[Enter LADY CAPULET] </w:t>
      </w:r>
    </w:p>
    <w:p>
      <w:pPr>
        <w:pStyle w:val="Normal"/>
        <w:rPr/>
      </w:pPr>
      <w:r>
        <w:rPr/>
        <w:t xml:space="preserve"> </w:t>
      </w:r>
      <w:r>
        <w:rPr/>
        <w:t xml:space="preserve">LADY CAPULET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What, are you busy, ho? need you my help? </w:t>
      </w:r>
    </w:p>
    <w:p>
      <w:pPr>
        <w:pStyle w:val="Normal"/>
        <w:rPr/>
      </w:pPr>
      <w:r>
        <w:rPr/>
        <w:t xml:space="preserve"> </w:t>
      </w:r>
      <w:r>
        <w:rPr/>
        <w:t xml:space="preserve">JULIET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No, madam; we have cull'd such necessaries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As are behoveful for our state to-morrow: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So please you, let me now be left alone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And let the nurse this night sit up with you;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For, I am sure, you have your hands full all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In this so sudden business. </w:t>
      </w:r>
    </w:p>
    <w:p>
      <w:pPr>
        <w:pStyle w:val="Normal"/>
        <w:rPr/>
      </w:pPr>
      <w:r>
        <w:rPr/>
        <w:t xml:space="preserve"> </w:t>
      </w:r>
      <w:r>
        <w:rPr/>
        <w:t xml:space="preserve">LADY CAPULET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Good night: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Get thee to bed, and rest; for thou hast need.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[Exeunt LADY CAPULET and Nurse] </w:t>
      </w:r>
    </w:p>
    <w:p>
      <w:pPr>
        <w:pStyle w:val="Normal"/>
        <w:rPr/>
      </w:pPr>
      <w:r>
        <w:rPr/>
        <w:t xml:space="preserve"> </w:t>
      </w:r>
      <w:r>
        <w:rPr/>
        <w:t xml:space="preserve">JULIET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Farewell! God knows when we shall meet again.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I have a faint cold fear thrills through my veins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That almost freezes up the heat of life: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I'll call them back again to comfort me: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Nurse! What should she do here?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My dismal scene I needs must act alone.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Come, vial.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What if this mixture do not work at all?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Shall I be married then to-morrow morning?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No, no: this shall forbid it: lie thou there.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[Laying down her dagger]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What if it be a poison, which the friar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Subtly hath minister'd to have me dead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Lest in this marriage he should be dishonour'd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Because he married me before to Romeo?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I fear it is: and yet, methinks, it should not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For he hath still been tried a holy man.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How if, when I am laid into the tomb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I wake before the time that Romeo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Come to redeem me? there's a fearful point!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Shall I not, then, be stifled in the vault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To whose foul mouth no healthsome air breathes in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And there die strangled ere my Romeo comes?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Or, if I live, is it not very like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The horrible conceit of death and night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Together with the terror of the place,--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As in a vault, an ancient receptacle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Where, for these many hundred years, the bones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Of all my buried ancestors are packed: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Where bloody Tybalt, yet but green in earth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Lies festering in his shroud; where, as they say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At some hours in the night spirits resort;--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Alack, alack, is it not like that I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So early waking, what with loathsome smells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And shrieks like mandrakes' torn out of the earth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That living mortals, hearing them, run mad:--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O, if I wake, shall I not be distraught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Environed with all these hideous fears?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And madly play with my forefather's joints?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And pluck the mangled Tybalt from his shroud?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And, in this rage, with some great kinsman's bone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As with a club, dash out my desperate brains?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O, look! methinks I see my cousin's ghost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Seeking out Romeo, that did spit his body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Upon a rapier's point: stay, Tybalt, stay!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Romeo, I come! this do I drink to thee.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[She falls upon her bed, within the curtains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ene IV Hall in Capulet's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[Enter LADY CAPULET and Nurse] </w:t>
      </w:r>
    </w:p>
    <w:p>
      <w:pPr>
        <w:pStyle w:val="Normal"/>
        <w:rPr/>
      </w:pPr>
      <w:r>
        <w:rPr/>
        <w:t xml:space="preserve"> </w:t>
      </w:r>
      <w:r>
        <w:rPr/>
        <w:t xml:space="preserve">LADY CAPULET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Hold, take these keys, and fetch more spices, nurse. </w:t>
      </w:r>
    </w:p>
    <w:p>
      <w:pPr>
        <w:pStyle w:val="Normal"/>
        <w:rPr/>
      </w:pPr>
      <w:r>
        <w:rPr/>
        <w:t xml:space="preserve"> </w:t>
      </w:r>
      <w:r>
        <w:rPr/>
        <w:t xml:space="preserve">Nurse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They call for dates and quinces in the pastry.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[Enter CAPULET] </w:t>
      </w:r>
    </w:p>
    <w:p>
      <w:pPr>
        <w:pStyle w:val="Normal"/>
        <w:rPr/>
      </w:pPr>
      <w:r>
        <w:rPr/>
        <w:t xml:space="preserve"> </w:t>
      </w:r>
      <w:r>
        <w:rPr/>
        <w:t xml:space="preserve">CAPULET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Come, stir, stir, stir! the second cock hath crow'd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The curfew-bell hath rung, 'tis three o'clock: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Look to the baked meats, good Angelica: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Spare not for the cost. </w:t>
      </w:r>
    </w:p>
    <w:p>
      <w:pPr>
        <w:pStyle w:val="Normal"/>
        <w:rPr/>
      </w:pPr>
      <w:r>
        <w:rPr/>
        <w:t xml:space="preserve"> </w:t>
      </w:r>
      <w:r>
        <w:rPr/>
        <w:t xml:space="preserve">Nurse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Go, you cot-quean, go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Get you to bed; faith, You'll be sick to-morrow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For this night's watching. </w:t>
      </w:r>
    </w:p>
    <w:p>
      <w:pPr>
        <w:pStyle w:val="Normal"/>
        <w:rPr/>
      </w:pPr>
      <w:r>
        <w:rPr/>
        <w:t xml:space="preserve"> </w:t>
      </w:r>
      <w:r>
        <w:rPr/>
        <w:t xml:space="preserve">CAPULET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No, not a whit: what! I have watch'd ere now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All night for lesser cause, and ne'er been sick. </w:t>
      </w:r>
    </w:p>
    <w:p>
      <w:pPr>
        <w:pStyle w:val="Normal"/>
        <w:rPr/>
      </w:pPr>
      <w:r>
        <w:rPr/>
        <w:t xml:space="preserve"> </w:t>
      </w:r>
      <w:r>
        <w:rPr/>
        <w:t xml:space="preserve">LADY CAPULET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Ay, you have been a mouse-hunt in your time;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But I will watch you from such watching now.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[Exeunt LADY CAPULET and Nurse] </w:t>
      </w:r>
    </w:p>
    <w:p>
      <w:pPr>
        <w:pStyle w:val="Normal"/>
        <w:rPr/>
      </w:pPr>
      <w:r>
        <w:rPr/>
        <w:t xml:space="preserve"> </w:t>
      </w:r>
      <w:r>
        <w:rPr/>
        <w:t xml:space="preserve">CAPULET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A jealous hood, a jealous hood!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[Enter three or four Servingmen, with spits, logs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and baskets]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Now, fellow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What's there? </w:t>
      </w:r>
    </w:p>
    <w:p>
      <w:pPr>
        <w:pStyle w:val="Normal"/>
        <w:rPr/>
      </w:pPr>
      <w:r>
        <w:rPr/>
        <w:t xml:space="preserve"> </w:t>
      </w:r>
      <w:r>
        <w:rPr/>
        <w:t xml:space="preserve">First Servant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Things for the cook, sir; but I know not what. </w:t>
      </w:r>
    </w:p>
    <w:p>
      <w:pPr>
        <w:pStyle w:val="Normal"/>
        <w:rPr/>
      </w:pPr>
      <w:r>
        <w:rPr/>
        <w:t xml:space="preserve"> </w:t>
      </w:r>
      <w:r>
        <w:rPr/>
        <w:t xml:space="preserve">CAPULET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Make haste, make haste.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[Exit First Servant]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Sirrah, fetch drier logs: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Call Peter, he will show thee where they are. </w:t>
      </w:r>
    </w:p>
    <w:p>
      <w:pPr>
        <w:pStyle w:val="Normal"/>
        <w:rPr/>
      </w:pPr>
      <w:r>
        <w:rPr/>
        <w:t xml:space="preserve"> </w:t>
      </w:r>
      <w:r>
        <w:rPr/>
        <w:t xml:space="preserve">Second Servant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I have a head, sir, that will find out logs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And never trouble Peter for the matter.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[Exit] </w:t>
      </w:r>
    </w:p>
    <w:p>
      <w:pPr>
        <w:pStyle w:val="Normal"/>
        <w:rPr/>
      </w:pPr>
      <w:r>
        <w:rPr/>
        <w:t xml:space="preserve"> </w:t>
      </w:r>
      <w:r>
        <w:rPr/>
        <w:t xml:space="preserve">CAPULET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Mass, and well said; a merry whoreson, ha!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Thou shalt be logger-head. Good faith, 'tis day: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The county will be here with music straight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For so he said he would: I hear him near.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[Music within]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Nurse! Wife! What, ho! What, nurse, I say!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[Re-enter Nurse]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Go waken Juliet, go and trim her up;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I'll go and chat with Paris: hie, make haste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Make haste; the bridegroom he is come already: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Make haste, I say.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[Exeunt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ene V Juliet's cha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[Enter Nurse] </w:t>
      </w:r>
    </w:p>
    <w:p>
      <w:pPr>
        <w:pStyle w:val="Normal"/>
        <w:rPr/>
      </w:pPr>
      <w:r>
        <w:rPr/>
        <w:t xml:space="preserve"> </w:t>
      </w:r>
      <w:r>
        <w:rPr/>
        <w:t xml:space="preserve">Nurse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Mistress! what, mistress! Juliet! fast, I warrant her, she: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Why, lamb! why, lady! fie, you slug-a-bed!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Why, love, I say! madam! sweet-heart! why, bride!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What, not a word? you take your pennyworths now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Sleep for a week; for the next night, I warrant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The County Paris hath set up his rest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That you shall rest but little. God forgive me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Marry, and amen, how sound is she asleep!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I must needs wake her. Madam, madam, madam!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Ay, let the county take you in your bed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He'll fright you up, i' faith. Will it not be?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[Undraws the curtains]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What, dress'd! and in your clothes! and down again!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I must needs wake you; Lady! lady! lady!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Alas, alas! Help, help! my lady's dead!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O, well-a-day, that ever I was born!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Some aqua vitae, ho! My lord! my lady!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[Enter LADY CAPULET] </w:t>
      </w:r>
    </w:p>
    <w:p>
      <w:pPr>
        <w:pStyle w:val="Normal"/>
        <w:rPr/>
      </w:pPr>
      <w:r>
        <w:rPr/>
        <w:t xml:space="preserve"> </w:t>
      </w:r>
      <w:r>
        <w:rPr/>
        <w:t xml:space="preserve">LADY CAPULET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What noise is here? </w:t>
      </w:r>
    </w:p>
    <w:p>
      <w:pPr>
        <w:pStyle w:val="Normal"/>
        <w:rPr/>
      </w:pPr>
      <w:r>
        <w:rPr/>
        <w:t xml:space="preserve"> </w:t>
      </w:r>
      <w:r>
        <w:rPr/>
        <w:t xml:space="preserve">Nurse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O lamentable day! </w:t>
      </w:r>
    </w:p>
    <w:p>
      <w:pPr>
        <w:pStyle w:val="Normal"/>
        <w:rPr/>
      </w:pPr>
      <w:r>
        <w:rPr/>
        <w:t xml:space="preserve"> </w:t>
      </w:r>
      <w:r>
        <w:rPr/>
        <w:t xml:space="preserve">LADY CAPULET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What is the matter? </w:t>
      </w:r>
    </w:p>
    <w:p>
      <w:pPr>
        <w:pStyle w:val="Normal"/>
        <w:rPr/>
      </w:pPr>
      <w:r>
        <w:rPr/>
        <w:t xml:space="preserve"> </w:t>
      </w:r>
      <w:r>
        <w:rPr/>
        <w:t xml:space="preserve">Nurse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Look, look! O heavy day! </w:t>
      </w:r>
    </w:p>
    <w:p>
      <w:pPr>
        <w:pStyle w:val="Normal"/>
        <w:rPr/>
      </w:pPr>
      <w:r>
        <w:rPr/>
        <w:t xml:space="preserve"> </w:t>
      </w:r>
      <w:r>
        <w:rPr/>
        <w:t xml:space="preserve">LADY CAPULET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O me, O me! My child, my only life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Revive, look up, or I will die with thee!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Help, help! Call help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[Enter CAPULET] </w:t>
      </w:r>
    </w:p>
    <w:p>
      <w:pPr>
        <w:pStyle w:val="Normal"/>
        <w:rPr/>
      </w:pPr>
      <w:r>
        <w:rPr/>
        <w:t xml:space="preserve"> </w:t>
      </w:r>
      <w:r>
        <w:rPr/>
        <w:t xml:space="preserve">CAPULET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For shame, bring Juliet forth; her lord is come. </w:t>
      </w:r>
    </w:p>
    <w:p>
      <w:pPr>
        <w:pStyle w:val="Normal"/>
        <w:rPr/>
      </w:pPr>
      <w:r>
        <w:rPr/>
        <w:t xml:space="preserve"> </w:t>
      </w:r>
      <w:r>
        <w:rPr/>
        <w:t xml:space="preserve">Nurse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She's dead, deceased, she's dead; alack the day! </w:t>
      </w:r>
    </w:p>
    <w:p>
      <w:pPr>
        <w:pStyle w:val="Normal"/>
        <w:rPr/>
      </w:pPr>
      <w:r>
        <w:rPr/>
        <w:t xml:space="preserve"> </w:t>
      </w:r>
      <w:r>
        <w:rPr/>
        <w:t xml:space="preserve">LADY CAPULET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Alack the day, she's dead, she's dead, she's dead! </w:t>
      </w:r>
    </w:p>
    <w:p>
      <w:pPr>
        <w:pStyle w:val="Normal"/>
        <w:rPr/>
      </w:pPr>
      <w:r>
        <w:rPr/>
        <w:t xml:space="preserve"> </w:t>
      </w:r>
      <w:r>
        <w:rPr/>
        <w:t xml:space="preserve">CAPULET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Ha! let me see her: out, alas! she's cold: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Her blood is settled, and her joints are stiff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Life and these lips have long been separated: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Death lies on her like an untimely frost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Upon the sweetest flower of all the field. </w:t>
      </w:r>
    </w:p>
    <w:p>
      <w:pPr>
        <w:pStyle w:val="Normal"/>
        <w:rPr/>
      </w:pPr>
      <w:r>
        <w:rPr/>
        <w:t xml:space="preserve"> </w:t>
      </w:r>
      <w:r>
        <w:rPr/>
        <w:t xml:space="preserve">Nurse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O lamentable day! </w:t>
      </w:r>
    </w:p>
    <w:p>
      <w:pPr>
        <w:pStyle w:val="Normal"/>
        <w:rPr/>
      </w:pPr>
      <w:r>
        <w:rPr/>
        <w:t xml:space="preserve"> </w:t>
      </w:r>
      <w:r>
        <w:rPr/>
        <w:t xml:space="preserve">LADY CAPULET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O woful time! </w:t>
      </w:r>
    </w:p>
    <w:p>
      <w:pPr>
        <w:pStyle w:val="Normal"/>
        <w:rPr/>
      </w:pPr>
      <w:r>
        <w:rPr/>
        <w:t xml:space="preserve"> </w:t>
      </w:r>
      <w:r>
        <w:rPr/>
        <w:t xml:space="preserve">CAPULET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Death, that hath ta'en her hence to make me wail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Ties up my tongue, and will not let me speak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[Enter FRIAR LAURENCE and PARIS, with Musicians] </w:t>
      </w:r>
    </w:p>
    <w:p>
      <w:pPr>
        <w:pStyle w:val="Normal"/>
        <w:rPr/>
      </w:pPr>
      <w:r>
        <w:rPr/>
        <w:t xml:space="preserve"> </w:t>
      </w:r>
      <w:r>
        <w:rPr/>
        <w:t xml:space="preserve">FRIAR LAURENCE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Come, is the bride ready to go to church? </w:t>
      </w:r>
    </w:p>
    <w:p>
      <w:pPr>
        <w:pStyle w:val="Normal"/>
        <w:rPr/>
      </w:pPr>
      <w:r>
        <w:rPr/>
        <w:t xml:space="preserve"> </w:t>
      </w:r>
      <w:r>
        <w:rPr/>
        <w:t xml:space="preserve">CAPULET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Ready to go, but never to return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O son! the night before thy wedding-day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Hath Death lain with thy wife. There she lies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Flower as she was, deflowered by him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Death is my son-in-law, Death is my heir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My daughter he hath wedded: I will die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And leave him all; life, living, all is Death's. </w:t>
      </w:r>
    </w:p>
    <w:p>
      <w:pPr>
        <w:pStyle w:val="Normal"/>
        <w:rPr/>
      </w:pPr>
      <w:r>
        <w:rPr/>
        <w:t xml:space="preserve"> </w:t>
      </w:r>
      <w:r>
        <w:rPr/>
        <w:t xml:space="preserve">PARIS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Have I thought long to see this morning's face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And doth it give me such a sight as this? </w:t>
      </w:r>
    </w:p>
    <w:p>
      <w:pPr>
        <w:pStyle w:val="Normal"/>
        <w:rPr/>
      </w:pPr>
      <w:r>
        <w:rPr/>
        <w:t xml:space="preserve"> </w:t>
      </w:r>
      <w:r>
        <w:rPr/>
        <w:t xml:space="preserve">LADY CAPULET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Accursed, unhappy, wretched, hateful day!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Most miserable hour that e'er time saw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In lasting labour of his pilgrimage!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But one, poor one, one poor and loving child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But one thing to rejoice and solace in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And cruel death hath catch'd it from my sight! </w:t>
      </w:r>
    </w:p>
    <w:p>
      <w:pPr>
        <w:pStyle w:val="Normal"/>
        <w:rPr/>
      </w:pPr>
      <w:r>
        <w:rPr/>
        <w:t xml:space="preserve"> </w:t>
      </w:r>
      <w:r>
        <w:rPr/>
        <w:t xml:space="preserve">Nurse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O woe! O woful, woful, woful day!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Most lamentable day, most woful day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That ever, ever, I did yet behold!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O day! O day! O day! O hateful day!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Never was seen so black a day as this: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O woful day, O woful day! </w:t>
      </w:r>
    </w:p>
    <w:p>
      <w:pPr>
        <w:pStyle w:val="Normal"/>
        <w:rPr/>
      </w:pPr>
      <w:r>
        <w:rPr/>
        <w:t xml:space="preserve"> </w:t>
      </w:r>
      <w:r>
        <w:rPr/>
        <w:t xml:space="preserve">PARIS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Beguiled, divorced, wronged, spited, slain!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Most detestable death, by thee beguil'd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By cruel cruel thee quite overthrown!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O love! O life! not life, but love in death! </w:t>
      </w:r>
    </w:p>
    <w:p>
      <w:pPr>
        <w:pStyle w:val="Normal"/>
        <w:rPr/>
      </w:pPr>
      <w:r>
        <w:rPr/>
        <w:t xml:space="preserve"> </w:t>
      </w:r>
      <w:r>
        <w:rPr/>
        <w:t xml:space="preserve">CAPULET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Despised, distressed, hated, martyr'd, kill'd!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Uncomfortable time, why camest thou now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To murder, murder our solemnity?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O child! O child! my soul, and not my child!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Dead art thou! Alack! my child is dead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And with my child my joys are buried. </w:t>
      </w:r>
    </w:p>
    <w:p>
      <w:pPr>
        <w:pStyle w:val="Normal"/>
        <w:rPr/>
      </w:pPr>
      <w:r>
        <w:rPr/>
        <w:t xml:space="preserve"> </w:t>
      </w:r>
      <w:r>
        <w:rPr/>
        <w:t xml:space="preserve">FRIAR LAURENCE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Peace, ho, for shame! confusion's cure lives not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In these confusions. Heaven and yourself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Had part in this fair maid; now heaven hath all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And all the better is it for the maid: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Your part in her you could not keep from death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But heaven keeps his part in eternal life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The most you sought was her promotion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For 'twas your heaven she should be advanced: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And weep ye now, seeing she is advanced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Above the clouds, as high as heaven itself?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O, in this love, you love your child so ill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That you run mad, seeing that she is well: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She's not well married that lives married long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But she's best married that dies married young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Dry up your tears, and stick your rosemary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On this fair corse; and, as the custom is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In all her best array bear her to church: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For though fond nature bids us an lament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Yet nature's tears are reason's merriment. </w:t>
      </w:r>
    </w:p>
    <w:p>
      <w:pPr>
        <w:pStyle w:val="Normal"/>
        <w:rPr/>
      </w:pPr>
      <w:r>
        <w:rPr/>
        <w:t xml:space="preserve"> </w:t>
      </w:r>
      <w:r>
        <w:rPr/>
        <w:t xml:space="preserve">CAPULET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All things that we ordained festival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Turn from their office to black funeral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Our instruments to melancholy bells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Our wedding cheer to a sad burial feast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Our solemn hymns to sullen dirges change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Our bridal flowers serve for a buried corse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And all things change them to the contrary. </w:t>
      </w:r>
    </w:p>
    <w:p>
      <w:pPr>
        <w:pStyle w:val="Normal"/>
        <w:rPr/>
      </w:pPr>
      <w:r>
        <w:rPr/>
        <w:t xml:space="preserve"> </w:t>
      </w:r>
      <w:r>
        <w:rPr/>
        <w:t xml:space="preserve">FRIAR LAURENCE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Sir, go you in; and, madam, go with him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And go, Sir Paris; every one prepare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To follow this fair corse unto her grave: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The heavens do lour upon you for some ill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Move them no more by crossing their high will. </w:t>
      </w:r>
    </w:p>
    <w:p>
      <w:pPr>
        <w:pStyle w:val="Normal"/>
        <w:rPr/>
      </w:pPr>
      <w:r>
        <w:rPr/>
        <w:t xml:space="preserve">                   </w:t>
      </w:r>
      <w:r>
        <w:rPr/>
        <w:t>[Exeunt CAPULET, LADY CAPULET, PARIS, and FRIAR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LAURENCE] </w:t>
      </w:r>
    </w:p>
    <w:p>
      <w:pPr>
        <w:pStyle w:val="Normal"/>
        <w:rPr/>
      </w:pPr>
      <w:r>
        <w:rPr/>
        <w:t xml:space="preserve"> </w:t>
      </w:r>
      <w:r>
        <w:rPr/>
        <w:t xml:space="preserve">First Musician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Faith, we may put up our pipes, and be gone. </w:t>
      </w:r>
    </w:p>
    <w:p>
      <w:pPr>
        <w:pStyle w:val="Normal"/>
        <w:rPr/>
      </w:pPr>
      <w:r>
        <w:rPr/>
        <w:t xml:space="preserve"> </w:t>
      </w:r>
      <w:r>
        <w:rPr/>
        <w:t xml:space="preserve">Nurse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Honest goodfellows, ah, put up, put up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For, well you know, this is a pitiful case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[Exit] </w:t>
      </w:r>
    </w:p>
    <w:p>
      <w:pPr>
        <w:pStyle w:val="Normal"/>
        <w:rPr/>
      </w:pPr>
      <w:r>
        <w:rPr/>
        <w:t xml:space="preserve"> </w:t>
      </w:r>
      <w:r>
        <w:rPr/>
        <w:t xml:space="preserve">First Musician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Ay, by my troth, the case may be amended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[Enter PETER] </w:t>
      </w:r>
    </w:p>
    <w:p>
      <w:pPr>
        <w:pStyle w:val="Normal"/>
        <w:rPr/>
      </w:pPr>
      <w:r>
        <w:rPr/>
        <w:t xml:space="preserve"> </w:t>
      </w:r>
      <w:r>
        <w:rPr/>
        <w:t xml:space="preserve">PETER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Musicians, O, musicians, 'Heart's ease, Heart's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ease:' O, an you will have me live, play 'Heart's ease.' </w:t>
      </w:r>
    </w:p>
    <w:p>
      <w:pPr>
        <w:pStyle w:val="Normal"/>
        <w:rPr/>
      </w:pPr>
      <w:r>
        <w:rPr/>
        <w:t xml:space="preserve"> </w:t>
      </w:r>
      <w:r>
        <w:rPr/>
        <w:t xml:space="preserve">First Musician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Why 'Heart's ease?' </w:t>
      </w:r>
    </w:p>
    <w:p>
      <w:pPr>
        <w:pStyle w:val="Normal"/>
        <w:rPr/>
      </w:pPr>
      <w:r>
        <w:rPr/>
        <w:t xml:space="preserve"> </w:t>
      </w:r>
      <w:r>
        <w:rPr/>
        <w:t xml:space="preserve">PETER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O, musicians, because my heart itself plays 'My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heart is full of woe:' O, play me some merry dump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to comfort me. </w:t>
      </w:r>
    </w:p>
    <w:p>
      <w:pPr>
        <w:pStyle w:val="Normal"/>
        <w:rPr/>
      </w:pPr>
      <w:r>
        <w:rPr/>
        <w:t xml:space="preserve"> </w:t>
      </w:r>
      <w:r>
        <w:rPr/>
        <w:t xml:space="preserve">First Musician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Not a dump we; 'tis no time to play now. </w:t>
      </w:r>
    </w:p>
    <w:p>
      <w:pPr>
        <w:pStyle w:val="Normal"/>
        <w:rPr/>
      </w:pPr>
      <w:r>
        <w:rPr/>
        <w:t xml:space="preserve"> </w:t>
      </w:r>
      <w:r>
        <w:rPr/>
        <w:t xml:space="preserve">PETER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You will not, then? </w:t>
      </w:r>
    </w:p>
    <w:p>
      <w:pPr>
        <w:pStyle w:val="Normal"/>
        <w:rPr/>
      </w:pPr>
      <w:r>
        <w:rPr/>
        <w:t xml:space="preserve"> </w:t>
      </w:r>
      <w:r>
        <w:rPr/>
        <w:t xml:space="preserve">First Musician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No. </w:t>
      </w:r>
    </w:p>
    <w:p>
      <w:pPr>
        <w:pStyle w:val="Normal"/>
        <w:rPr/>
      </w:pPr>
      <w:r>
        <w:rPr/>
        <w:t xml:space="preserve"> </w:t>
      </w:r>
      <w:r>
        <w:rPr/>
        <w:t xml:space="preserve">PETER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I will then give it you soundly. </w:t>
      </w:r>
    </w:p>
    <w:p>
      <w:pPr>
        <w:pStyle w:val="Normal"/>
        <w:rPr/>
      </w:pPr>
      <w:r>
        <w:rPr/>
        <w:t xml:space="preserve"> </w:t>
      </w:r>
      <w:r>
        <w:rPr/>
        <w:t xml:space="preserve">First Musician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What will you give us? </w:t>
      </w:r>
    </w:p>
    <w:p>
      <w:pPr>
        <w:pStyle w:val="Normal"/>
        <w:rPr/>
      </w:pPr>
      <w:r>
        <w:rPr/>
        <w:t xml:space="preserve"> </w:t>
      </w:r>
      <w:r>
        <w:rPr/>
        <w:t xml:space="preserve">PETER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No money, on my faith, but the gleek;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I will give you the minstrel. </w:t>
      </w:r>
    </w:p>
    <w:p>
      <w:pPr>
        <w:pStyle w:val="Normal"/>
        <w:rPr/>
      </w:pPr>
      <w:r>
        <w:rPr/>
        <w:t xml:space="preserve"> </w:t>
      </w:r>
      <w:r>
        <w:rPr/>
        <w:t xml:space="preserve">First Musician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Then I will give you the serving-creature. </w:t>
      </w:r>
    </w:p>
    <w:p>
      <w:pPr>
        <w:pStyle w:val="Normal"/>
        <w:rPr/>
      </w:pPr>
      <w:r>
        <w:rPr/>
        <w:t xml:space="preserve"> </w:t>
      </w:r>
      <w:r>
        <w:rPr/>
        <w:t xml:space="preserve">PETER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Then will I lay the serving-creature's dagger on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your pate. I will carry no crotchets: I'll re you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I'll fa you; do you note me? </w:t>
      </w:r>
    </w:p>
    <w:p>
      <w:pPr>
        <w:pStyle w:val="Normal"/>
        <w:rPr/>
      </w:pPr>
      <w:r>
        <w:rPr/>
        <w:t xml:space="preserve"> </w:t>
      </w:r>
      <w:r>
        <w:rPr/>
        <w:t xml:space="preserve">First Musician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An you re us and fa us, you note us. </w:t>
      </w:r>
    </w:p>
    <w:p>
      <w:pPr>
        <w:pStyle w:val="Normal"/>
        <w:rPr/>
      </w:pPr>
      <w:r>
        <w:rPr/>
        <w:t xml:space="preserve"> </w:t>
      </w:r>
      <w:r>
        <w:rPr/>
        <w:t xml:space="preserve">Second Musician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Pray you, put up your dagger, and put out your wit. </w:t>
      </w:r>
    </w:p>
    <w:p>
      <w:pPr>
        <w:pStyle w:val="Normal"/>
        <w:rPr/>
      </w:pPr>
      <w:r>
        <w:rPr/>
        <w:t xml:space="preserve"> </w:t>
      </w:r>
      <w:r>
        <w:rPr/>
        <w:t xml:space="preserve">PETER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Then have at you with my wit! I will dry-beat you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with an iron wit, and put up my iron dagger. Answer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me like men: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'When griping grief the heart doth wound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And doleful dumps the mind oppress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Then music with her silver sound'--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why 'silver sound'? why 'music with her silver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sound'? What say you, Simon Catling? </w:t>
      </w:r>
    </w:p>
    <w:p>
      <w:pPr>
        <w:pStyle w:val="Normal"/>
        <w:rPr/>
      </w:pPr>
      <w:r>
        <w:rPr/>
        <w:t xml:space="preserve"> </w:t>
      </w:r>
      <w:r>
        <w:rPr/>
        <w:t xml:space="preserve">Musician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Marry, sir, because silver hath a sweet sound. </w:t>
      </w:r>
    </w:p>
    <w:p>
      <w:pPr>
        <w:pStyle w:val="Normal"/>
        <w:rPr/>
      </w:pPr>
      <w:r>
        <w:rPr/>
        <w:t xml:space="preserve"> </w:t>
      </w:r>
      <w:r>
        <w:rPr/>
        <w:t xml:space="preserve">PETER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Pretty! What say you, Hugh Rebeck? </w:t>
      </w:r>
    </w:p>
    <w:p>
      <w:pPr>
        <w:pStyle w:val="Normal"/>
        <w:rPr/>
      </w:pPr>
      <w:r>
        <w:rPr/>
        <w:t xml:space="preserve"> </w:t>
      </w:r>
      <w:r>
        <w:rPr/>
        <w:t xml:space="preserve">Second Musician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I say 'silver sound,' because musicians sound for silver. </w:t>
      </w:r>
    </w:p>
    <w:p>
      <w:pPr>
        <w:pStyle w:val="Normal"/>
        <w:rPr/>
      </w:pPr>
      <w:r>
        <w:rPr/>
        <w:t xml:space="preserve"> </w:t>
      </w:r>
      <w:r>
        <w:rPr/>
        <w:t xml:space="preserve">PETER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Pretty too! What say you, James Soundpost? </w:t>
      </w:r>
    </w:p>
    <w:p>
      <w:pPr>
        <w:pStyle w:val="Normal"/>
        <w:rPr/>
      </w:pPr>
      <w:r>
        <w:rPr/>
        <w:t xml:space="preserve"> </w:t>
      </w:r>
      <w:r>
        <w:rPr/>
        <w:t xml:space="preserve">Third Musician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Faith, I know not what to say. </w:t>
      </w:r>
    </w:p>
    <w:p>
      <w:pPr>
        <w:pStyle w:val="Normal"/>
        <w:rPr/>
      </w:pPr>
      <w:r>
        <w:rPr/>
        <w:t xml:space="preserve"> </w:t>
      </w:r>
      <w:r>
        <w:rPr/>
        <w:t xml:space="preserve">PETER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O, I cry you mercy; you are the singer: I will say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for you. It is 'music with her silver sound,'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because musicians have no gold for sounding: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'Then music with her silver sound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With speedy help doth lend redress.'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[Exit] </w:t>
      </w:r>
    </w:p>
    <w:p>
      <w:pPr>
        <w:pStyle w:val="Normal"/>
        <w:rPr/>
      </w:pPr>
      <w:r>
        <w:rPr/>
        <w:t xml:space="preserve"> </w:t>
      </w:r>
      <w:r>
        <w:rPr/>
        <w:t xml:space="preserve">First Musician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What a pestilent knave is this same! </w:t>
      </w:r>
    </w:p>
    <w:p>
      <w:pPr>
        <w:pStyle w:val="Normal"/>
        <w:rPr/>
      </w:pPr>
      <w:r>
        <w:rPr/>
        <w:t xml:space="preserve"> </w:t>
      </w:r>
      <w:r>
        <w:rPr/>
        <w:t xml:space="preserve">Second Musician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Hang him, Jack! Come, we'll in here; tarry for the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mourners, and stay dinner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[Exeunt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 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ene I Mantua. A str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[Enter ROMEO]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If I may trust the flattering truth of sleep,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My dreams presage some joyful news at hand: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My bosom's lord sits lightly in his throne;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And all this day an unaccustom'd spirit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Lifts me above the ground with cheerful thoughts.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I dreamt my lady came and found me dead--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Strange dream, that gives a dead man leave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to think!--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And breathed such life with kisses in my lips,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That I revived, and was an emperor.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Ah me! how sweet is love itself possess'd,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When but love's shadows are so rich in joy!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[Enter BALTHASAR, booted]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News from Verona!--How now, Balthasar!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Dost thou not bring me letters from the friar?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How doth my lady? Is my father well?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How fares my Juliet? that I ask again;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For nothing can be ill, if she be well. </w:t>
      </w:r>
    </w:p>
    <w:p>
      <w:pPr>
        <w:pStyle w:val="Normal"/>
        <w:rPr/>
      </w:pPr>
      <w:r>
        <w:rPr/>
        <w:t xml:space="preserve"> </w:t>
      </w:r>
      <w:r>
        <w:rPr/>
        <w:t xml:space="preserve">BALTHASAR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Then she is well, and nothing can be ill: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Her body sleeps in Capel's monument,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And her immortal part with angels lives.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I saw her laid low in her kindred's vault,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And presently took post to tell it you: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O, pardon me for bringing these ill news,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Since you did leave it for my office, sir.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Is it even so? then I defy you, stars!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Thou know'st my lodging: get me ink and paper,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And hire post-horses; I will hence to-night. </w:t>
      </w:r>
    </w:p>
    <w:p>
      <w:pPr>
        <w:pStyle w:val="Normal"/>
        <w:rPr/>
      </w:pPr>
      <w:r>
        <w:rPr/>
        <w:t xml:space="preserve"> </w:t>
      </w:r>
      <w:r>
        <w:rPr/>
        <w:t xml:space="preserve">BALTHASAR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I do beseech you, sir, have patience: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Your looks are pale and wild, and do import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Some misadventure.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Tush, thou art deceived: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Leave me, and do the thing I bid thee do.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Hast thou no letters to me from the friar? </w:t>
      </w:r>
    </w:p>
    <w:p>
      <w:pPr>
        <w:pStyle w:val="Normal"/>
        <w:rPr/>
      </w:pPr>
      <w:r>
        <w:rPr/>
        <w:t xml:space="preserve"> </w:t>
      </w:r>
      <w:r>
        <w:rPr/>
        <w:t xml:space="preserve">BALTHASAR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No, my good lord.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No matter: get thee gone,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And hire those horses; I'll be with thee straight.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[Exit BALTHASAR]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Well, Juliet, I will lie with thee to-night.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Let's see for means: O mischief, thou art swift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To enter in the thoughts of desperate men!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I do remember an apothecary,--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And hereabouts he dwells,--which late I noted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In tatter'd weeds, with overwhelming brows,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Culling of simples; meagre were his looks,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Sharp misery had worn him to the bones: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And in his needy shop a tortoise hung,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An alligator stuff'd, and other skins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Of ill-shaped fishes; and about his shelves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A beggarly account of empty boxes,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Green earthen pots, bladders and musty seeds,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Remnants of packthread and old cakes of roses,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Were thinly scatter'd, to make up a show.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Noting this penury, to myself I said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'An if a man did need a poison now,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Whose sale is present death in Mantua,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Here lives a caitiff wretch would sell it him.'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O, this same thought did but forerun my need;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And this same needy man must sell it me.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As I remember, this should be the house.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Being holiday, the beggar's shop is shut.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What, ho! apothecary!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[Enter Apothecary] </w:t>
      </w:r>
    </w:p>
    <w:p>
      <w:pPr>
        <w:pStyle w:val="Normal"/>
        <w:rPr/>
      </w:pPr>
      <w:r>
        <w:rPr/>
        <w:t xml:space="preserve"> </w:t>
      </w:r>
      <w:r>
        <w:rPr/>
        <w:t xml:space="preserve">Apothecary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Who calls so loud?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Come hither, man. I see that thou art poor: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Hold, there is forty ducats: let me have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A dram of poison, such soon-speeding gear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As will disperse itself through all the veins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That the life-weary taker may fall dead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And that the trunk may be discharged of breath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As violently as hasty powder fired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Doth hurry from the fatal cannon's womb. </w:t>
      </w:r>
    </w:p>
    <w:p>
      <w:pPr>
        <w:pStyle w:val="Normal"/>
        <w:rPr/>
      </w:pPr>
      <w:r>
        <w:rPr/>
        <w:t xml:space="preserve"> </w:t>
      </w:r>
      <w:r>
        <w:rPr/>
        <w:t xml:space="preserve">Apothecary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Such mortal drugs I have; but Mantua's law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Is death to any he that utters them.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Art thou so bare and full of wretchedness,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And fear'st to die? famine is in thy cheeks,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Need and oppression starveth in thine eyes,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Contempt and beggary hangs upon thy back;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The world is not thy friend nor the world's law;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The world affords no law to make thee rich;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Then be not poor, but break it, and take this. </w:t>
      </w:r>
    </w:p>
    <w:p>
      <w:pPr>
        <w:pStyle w:val="Normal"/>
        <w:rPr/>
      </w:pPr>
      <w:r>
        <w:rPr/>
        <w:t xml:space="preserve"> </w:t>
      </w:r>
      <w:r>
        <w:rPr/>
        <w:t xml:space="preserve">Apothecary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My poverty, but not my will, consents.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I pay thy poverty, and not thy will. </w:t>
      </w:r>
    </w:p>
    <w:p>
      <w:pPr>
        <w:pStyle w:val="Normal"/>
        <w:rPr/>
      </w:pPr>
      <w:r>
        <w:rPr/>
        <w:t xml:space="preserve"> </w:t>
      </w:r>
      <w:r>
        <w:rPr/>
        <w:t xml:space="preserve">Apothecary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Put this in any liquid thing you will,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And drink it off; and, if you had the strength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Of twenty men, it would dispatch you straight.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There is thy gold, worse poison to men's souls,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Doing more murders in this loathsome world,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Than these poor compounds that thou mayst not sell.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I sell thee poison; thou hast sold me none.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Farewell: buy food, and get thyself in flesh.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Come, cordial and not poison, go with me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To Juliet's grave; for there must I use thee.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[Exeunt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ene II Friar Laurence's c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[Enter FRIAR JOHN] </w:t>
      </w:r>
    </w:p>
    <w:p>
      <w:pPr>
        <w:pStyle w:val="Normal"/>
        <w:rPr/>
      </w:pPr>
      <w:r>
        <w:rPr/>
        <w:t xml:space="preserve"> </w:t>
      </w:r>
      <w:r>
        <w:rPr/>
        <w:t xml:space="preserve">FRIAR JOHN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Holy Franciscan friar! brother, ho!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[Enter FRIAR LAURENCE] </w:t>
      </w:r>
    </w:p>
    <w:p>
      <w:pPr>
        <w:pStyle w:val="Normal"/>
        <w:rPr/>
      </w:pPr>
      <w:r>
        <w:rPr/>
        <w:t xml:space="preserve"> </w:t>
      </w:r>
      <w:r>
        <w:rPr/>
        <w:t xml:space="preserve">FRIAR LAURENCE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This same should be the voice of Friar John.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Welcome from Mantua: what says Romeo?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Or, if his mind be writ, give me his letter. </w:t>
      </w:r>
    </w:p>
    <w:p>
      <w:pPr>
        <w:pStyle w:val="Normal"/>
        <w:rPr/>
      </w:pPr>
      <w:r>
        <w:rPr/>
        <w:t xml:space="preserve"> </w:t>
      </w:r>
      <w:r>
        <w:rPr/>
        <w:t xml:space="preserve">FRIAR JOHN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Going to find a bare-foot brother out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One of our order, to associate me,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Here in this city visiting the sick,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And finding him, the searchers of the town,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Suspecting that we both were in a house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Where the infectious pestilence did reign,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Seal'd up the doors, and would not let us forth;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So that my speed to Mantua there was stay'd. </w:t>
      </w:r>
    </w:p>
    <w:p>
      <w:pPr>
        <w:pStyle w:val="Normal"/>
        <w:rPr/>
      </w:pPr>
      <w:r>
        <w:rPr/>
        <w:t xml:space="preserve"> </w:t>
      </w:r>
      <w:r>
        <w:rPr/>
        <w:t xml:space="preserve">FRIAR LAURENCE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Who bare my letter, then, to Romeo? </w:t>
      </w:r>
    </w:p>
    <w:p>
      <w:pPr>
        <w:pStyle w:val="Normal"/>
        <w:rPr/>
      </w:pPr>
      <w:r>
        <w:rPr/>
        <w:t xml:space="preserve"> </w:t>
      </w:r>
      <w:r>
        <w:rPr/>
        <w:t xml:space="preserve">FRIAR JOHN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I could not send it,--here it is again,--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Nor get a messenger to bring it thee,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So fearful were they of infection. </w:t>
      </w:r>
    </w:p>
    <w:p>
      <w:pPr>
        <w:pStyle w:val="Normal"/>
        <w:rPr/>
      </w:pPr>
      <w:r>
        <w:rPr/>
        <w:t xml:space="preserve"> </w:t>
      </w:r>
      <w:r>
        <w:rPr/>
        <w:t xml:space="preserve">FRIAR LAURENCE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Unhappy fortune! by my brotherhood,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The letter was not nice but full of charge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Of dear import, and the neglecting it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May do much danger. Friar John, go hence;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Get me an iron crow, and bring it straight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Unto my cell. </w:t>
      </w:r>
    </w:p>
    <w:p>
      <w:pPr>
        <w:pStyle w:val="Normal"/>
        <w:rPr/>
      </w:pPr>
      <w:r>
        <w:rPr/>
        <w:t xml:space="preserve"> </w:t>
      </w:r>
      <w:r>
        <w:rPr/>
        <w:t xml:space="preserve">FRIAR JOHN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Brother, I'll go and bring it thee.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[Exit] </w:t>
      </w:r>
    </w:p>
    <w:p>
      <w:pPr>
        <w:pStyle w:val="Normal"/>
        <w:rPr/>
      </w:pPr>
      <w:r>
        <w:rPr/>
        <w:t xml:space="preserve"> </w:t>
      </w:r>
      <w:r>
        <w:rPr/>
        <w:t xml:space="preserve">FRIAR LAURENCE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Now must I to the monument alone;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Within three hours will fair Juliet wake: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She will beshrew me much that Romeo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Hath had no notice of these accidents;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But I will write again to Mantua,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And keep her at my cell till Romeo come;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Poor living corse, closed in a dead man's tomb!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[Exit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ene III A churchyard; in it a tomb belonging to the Capul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[Enter PARIS, and his Page bearing flowers and a torch] </w:t>
      </w:r>
    </w:p>
    <w:p>
      <w:pPr>
        <w:pStyle w:val="Normal"/>
        <w:rPr/>
      </w:pPr>
      <w:r>
        <w:rPr/>
        <w:t xml:space="preserve"> </w:t>
      </w:r>
      <w:r>
        <w:rPr/>
        <w:t xml:space="preserve">PARIS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Give me thy torch, boy: hence, and stand aloof: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Yet put it out, for I would not be seen.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Under yond yew-trees lay thee all along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Holding thine ear close to the hollow ground;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So shall no foot upon the churchyard tread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Being loose, unfirm, with digging up of graves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But thou shalt hear it: whistle then to me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As signal that thou hear'st something approach.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Give me those flowers. Do as I bid thee, go. </w:t>
      </w:r>
    </w:p>
    <w:p>
      <w:pPr>
        <w:pStyle w:val="Normal"/>
        <w:rPr/>
      </w:pPr>
      <w:r>
        <w:rPr/>
        <w:t xml:space="preserve"> </w:t>
      </w:r>
      <w:r>
        <w:rPr/>
        <w:t xml:space="preserve">PAGE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[Aside] I am almost afraid to stand alone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Here in the churchyard; yet I will adventure.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[Retires] </w:t>
      </w:r>
    </w:p>
    <w:p>
      <w:pPr>
        <w:pStyle w:val="Normal"/>
        <w:rPr/>
      </w:pPr>
      <w:r>
        <w:rPr/>
        <w:t xml:space="preserve"> </w:t>
      </w:r>
      <w:r>
        <w:rPr/>
        <w:t xml:space="preserve">PARIS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Sweet flower, with flowers thy bridal bed I strew,--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O woe! thy canopy is dust and stones;--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Which with sweet water nightly I will dew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Or, wanting that, with tears distill'd by moans: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The obsequies that I for thee will keep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Nightly shall be to strew thy grave and weep.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[The Page whistles]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The boy gives warning something doth approach.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What cursed foot wanders this way to-night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To cross my obsequies and true love's rite?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What with a torch! muffle me, night, awhile.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[Retires]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[Enter ROMEO and BALTHASAR, with a torch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mattock, &amp;c]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Give me that mattock and the wrenching iron.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Hold, take this letter; early in the morning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See thou deliver it to my lord and father.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Give me the light: upon thy life, I charge thee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Whate'er thou hear'st or seest, stand all aloof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And do not interrupt me in my course.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Why I descend into this bed of death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Is partly to behold my lady's face;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But chiefly to take thence from her dead finger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A precious ring, a ring that I must use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In dear employment: therefore hence, be gone: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But if thou, jealous, dost return to pry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In what I further shall intend to do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By heaven, I will tear thee joint by joint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And strew this hungry churchyard with thy limbs: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The time and my intents are savage-wild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More fierce and more inexorable far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Than empty tigers or the roaring sea. </w:t>
      </w:r>
    </w:p>
    <w:p>
      <w:pPr>
        <w:pStyle w:val="Normal"/>
        <w:rPr/>
      </w:pPr>
      <w:r>
        <w:rPr/>
        <w:t xml:space="preserve"> </w:t>
      </w:r>
      <w:r>
        <w:rPr/>
        <w:t xml:space="preserve">BALTHASAR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I will be gone, sir, and not trouble you.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So shalt thou show me friendship. Take thou that: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Live, and be prosperous: and farewell, good fellow. </w:t>
      </w:r>
    </w:p>
    <w:p>
      <w:pPr>
        <w:pStyle w:val="Normal"/>
        <w:rPr/>
      </w:pPr>
      <w:r>
        <w:rPr/>
        <w:t xml:space="preserve"> </w:t>
      </w:r>
      <w:r>
        <w:rPr/>
        <w:t xml:space="preserve">BALTHASAR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[Aside] For all this same, I'll hide me hereabout: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His looks I fear, and his intents I doubt.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[Retires]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Thou detestable maw, thou womb of death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Gorged with the dearest morsel of the earth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Thus I enforce thy rotten jaws to open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And, in despite, I'll cram thee with more food!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[Opens the tomb] </w:t>
      </w:r>
    </w:p>
    <w:p>
      <w:pPr>
        <w:pStyle w:val="Normal"/>
        <w:rPr/>
      </w:pPr>
      <w:r>
        <w:rPr/>
        <w:t xml:space="preserve"> </w:t>
      </w:r>
      <w:r>
        <w:rPr/>
        <w:t xml:space="preserve">PARIS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This is that banish'd haughty Montague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That murder'd my love's cousin, with which grief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It is supposed, the fair creature died;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And here is come to do some villanous shame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To the dead bodies: I will apprehend him.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[Comes forward]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Stop thy unhallow'd toil, vile Montague!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Can vengeance be pursued further than death?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Condemned villain, I do apprehend thee: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Obey, and go with me; for thou must die.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I must indeed; and therefore came I hither.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Good gentle youth, tempt not a desperate man;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Fly hence, and leave me: think upon these gone;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Let them affright thee. I beseech thee, youth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Put not another sin upon my head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By urging me to fury: O, be gone!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By heaven, I love thee better than myself;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For I come hither arm'd against myself: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Stay not, be gone; live, and hereafter say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A madman's mercy bade thee run away. </w:t>
      </w:r>
    </w:p>
    <w:p>
      <w:pPr>
        <w:pStyle w:val="Normal"/>
        <w:rPr/>
      </w:pPr>
      <w:r>
        <w:rPr/>
        <w:t xml:space="preserve"> </w:t>
      </w:r>
      <w:r>
        <w:rPr/>
        <w:t xml:space="preserve">PARIS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I do defy thy conjurations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And apprehend thee for a felon here.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Wilt thou provoke me? then have at thee, boy!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[They fight] </w:t>
      </w:r>
    </w:p>
    <w:p>
      <w:pPr>
        <w:pStyle w:val="Normal"/>
        <w:rPr/>
      </w:pPr>
      <w:r>
        <w:rPr/>
        <w:t xml:space="preserve"> </w:t>
      </w:r>
      <w:r>
        <w:rPr/>
        <w:t xml:space="preserve">PAGE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O Lord, they fight! I will go call the watch.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[Exit] </w:t>
      </w:r>
    </w:p>
    <w:p>
      <w:pPr>
        <w:pStyle w:val="Normal"/>
        <w:rPr/>
      </w:pPr>
      <w:r>
        <w:rPr/>
        <w:t xml:space="preserve"> </w:t>
      </w:r>
      <w:r>
        <w:rPr/>
        <w:t xml:space="preserve">PARIS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O, I am slain!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[Falls]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If thou be merciful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Open the tomb, lay me with Juliet.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[Dies] </w:t>
      </w:r>
    </w:p>
    <w:p>
      <w:pPr>
        <w:pStyle w:val="Normal"/>
        <w:rPr/>
      </w:pPr>
      <w:r>
        <w:rPr/>
        <w:t xml:space="preserve"> </w:t>
      </w:r>
      <w:r>
        <w:rPr/>
        <w:t xml:space="preserve">ROMEO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In faith, I will. Let me peruse this face.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Mercutio's kinsman, noble County Paris!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What said my man, when my betossed soul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Did not attend him as we rode? I think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He told me Paris should have married Juliet: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Said he not so? or did I dream it so?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Or am I mad, hearing him talk of Juliet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To think it was so? O, give me thy hand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One writ with me in sour misfortune's book!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I'll bury thee in a triumphant grave;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A grave? O no! a lantern, slaughter'd youth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For here lies Juliet, and her beauty makes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This vault a feasting presence full of light.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Death, lie thou there, by a dead man interr'd.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[Laying PARIS in the tomb]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How oft when men are at the point of death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Have they been merry! which their keepers call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A lightning before death: O, how may I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Call this a lightning? O my love! my wife!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Death, that hath suck'd the honey of thy breath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Hath had no power yet upon thy beauty: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Thou art not conquer'd; beauty's ensign yet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Is crimson in thy lips and in thy cheeks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And death's pale flag is not advanced there.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Tybalt, liest thou there in thy bloody sheet?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O, what more favour can I do to thee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Than with that hand that cut thy youth in twain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To sunder his that was thine enemy?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Forgive me, cousin! Ah, dear Juliet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Why art thou yet so fair? shall I believe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That unsubstantial death is amorous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And that the lean abhorred monster keeps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Thee here in dark to be his paramour?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For fear of that, I still will stay with thee;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And never from this palace of dim night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Depart again: here, here will I remain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With worms that are thy chamber-maids; O, here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Will I set up my everlasting rest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And shake the yoke of inauspicious stars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From this world-wearied flesh. Eyes, look your last!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Arms, take your last embrace! and, lips, O you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The doors of breath, seal with a righteous kiss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A dateless bargain to engrossing death!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Come, bitter conduct, come, unsavoury guide!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Thou desperate pilot, now at once run on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The dashing rocks thy sea-sick weary bark!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Here's to my love!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[Drinks]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O true apothecary!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Thy drugs are quick. Thus with a kiss I die.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[Dies]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[Enter, at the other end of the churchyard, FRIAR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LAURENCE, with a lantern, crow, and spade] </w:t>
      </w:r>
    </w:p>
    <w:p>
      <w:pPr>
        <w:pStyle w:val="Normal"/>
        <w:rPr/>
      </w:pPr>
      <w:r>
        <w:rPr/>
        <w:t xml:space="preserve"> </w:t>
      </w:r>
      <w:r>
        <w:rPr/>
        <w:t xml:space="preserve">FRIAR LAURENCE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Saint Francis be my speed! how oft to-night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Have my old feet stumbled at graves! Who's there? </w:t>
      </w:r>
    </w:p>
    <w:p>
      <w:pPr>
        <w:pStyle w:val="Normal"/>
        <w:rPr/>
      </w:pPr>
      <w:r>
        <w:rPr/>
        <w:t xml:space="preserve"> </w:t>
      </w:r>
      <w:r>
        <w:rPr/>
        <w:t xml:space="preserve">BALTHASAR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Here's one, a friend, and one that knows you well. </w:t>
      </w:r>
    </w:p>
    <w:p>
      <w:pPr>
        <w:pStyle w:val="Normal"/>
        <w:rPr/>
      </w:pPr>
      <w:r>
        <w:rPr/>
        <w:t xml:space="preserve"> </w:t>
      </w:r>
      <w:r>
        <w:rPr/>
        <w:t xml:space="preserve">FRIAR LAURENCE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Bliss be upon you! Tell me, good my friend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What torch is yond, that vainly lends his light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To grubs and eyeless skulls? as I discern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It burneth in the Capel's monument. </w:t>
      </w:r>
    </w:p>
    <w:p>
      <w:pPr>
        <w:pStyle w:val="Normal"/>
        <w:rPr/>
      </w:pPr>
      <w:r>
        <w:rPr/>
        <w:t xml:space="preserve"> </w:t>
      </w:r>
      <w:r>
        <w:rPr/>
        <w:t xml:space="preserve">BALTHASAR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It doth so, holy sir; and there's my master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One that you love. </w:t>
      </w:r>
    </w:p>
    <w:p>
      <w:pPr>
        <w:pStyle w:val="Normal"/>
        <w:rPr/>
      </w:pPr>
      <w:r>
        <w:rPr/>
        <w:t xml:space="preserve"> </w:t>
      </w:r>
      <w:r>
        <w:rPr/>
        <w:t xml:space="preserve">FRIAR LAURENCE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Who is it? </w:t>
      </w:r>
    </w:p>
    <w:p>
      <w:pPr>
        <w:pStyle w:val="Normal"/>
        <w:rPr/>
      </w:pPr>
      <w:r>
        <w:rPr/>
        <w:t xml:space="preserve"> </w:t>
      </w:r>
      <w:r>
        <w:rPr/>
        <w:t xml:space="preserve">BALTHASAR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Romeo. </w:t>
      </w:r>
    </w:p>
    <w:p>
      <w:pPr>
        <w:pStyle w:val="Normal"/>
        <w:rPr/>
      </w:pPr>
      <w:r>
        <w:rPr/>
        <w:t xml:space="preserve"> </w:t>
      </w:r>
      <w:r>
        <w:rPr/>
        <w:t xml:space="preserve">FRIAR LAURENCE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How long hath he been there? </w:t>
      </w:r>
    </w:p>
    <w:p>
      <w:pPr>
        <w:pStyle w:val="Normal"/>
        <w:rPr/>
      </w:pPr>
      <w:r>
        <w:rPr/>
        <w:t xml:space="preserve"> </w:t>
      </w:r>
      <w:r>
        <w:rPr/>
        <w:t xml:space="preserve">BALTHASAR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Full half an hour. </w:t>
      </w:r>
    </w:p>
    <w:p>
      <w:pPr>
        <w:pStyle w:val="Normal"/>
        <w:rPr/>
      </w:pPr>
      <w:r>
        <w:rPr/>
        <w:t xml:space="preserve"> </w:t>
      </w:r>
      <w:r>
        <w:rPr/>
        <w:t xml:space="preserve">FRIAR LAURENCE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Go with me to the vault. </w:t>
      </w:r>
    </w:p>
    <w:p>
      <w:pPr>
        <w:pStyle w:val="Normal"/>
        <w:rPr/>
      </w:pPr>
      <w:r>
        <w:rPr/>
        <w:t xml:space="preserve"> </w:t>
      </w:r>
      <w:r>
        <w:rPr/>
        <w:t xml:space="preserve">BALTHASAR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I dare not, sir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My master knows not but I am gone hence;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And fearfully did menace me with death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If I did stay to look on his intents. </w:t>
      </w:r>
    </w:p>
    <w:p>
      <w:pPr>
        <w:pStyle w:val="Normal"/>
        <w:rPr/>
      </w:pPr>
      <w:r>
        <w:rPr/>
        <w:t xml:space="preserve"> </w:t>
      </w:r>
      <w:r>
        <w:rPr/>
        <w:t xml:space="preserve">FRIAR LAURENCE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Stay, then; I'll go alone. Fear comes upon me: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O, much I fear some ill unlucky thing. </w:t>
      </w:r>
    </w:p>
    <w:p>
      <w:pPr>
        <w:pStyle w:val="Normal"/>
        <w:rPr/>
      </w:pPr>
      <w:r>
        <w:rPr/>
        <w:t xml:space="preserve"> </w:t>
      </w:r>
      <w:r>
        <w:rPr/>
        <w:t xml:space="preserve">BALTHASAR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As I did sleep under this yew-tree here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I dreamt my master and another fought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And that my master slew him. </w:t>
      </w:r>
    </w:p>
    <w:p>
      <w:pPr>
        <w:pStyle w:val="Normal"/>
        <w:rPr/>
      </w:pPr>
      <w:r>
        <w:rPr/>
        <w:t xml:space="preserve"> </w:t>
      </w:r>
      <w:r>
        <w:rPr/>
        <w:t xml:space="preserve">FRIAR LAURENCE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Romeo!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[Advances]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Alack, alack, what blood is this, which stains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The stony entrance of this sepulchre?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What mean these masterless and gory swords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To lie discolour'd by this place of peace?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[Enters the tomb]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Romeo! O, pale! Who else? what, Paris too?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And steep'd in blood? Ah, what an unkind hour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Is guilty of this lamentable chance!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The lady stirs.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[JULIET wakes] </w:t>
      </w:r>
    </w:p>
    <w:p>
      <w:pPr>
        <w:pStyle w:val="Normal"/>
        <w:rPr/>
      </w:pPr>
      <w:r>
        <w:rPr/>
        <w:t xml:space="preserve"> </w:t>
      </w:r>
      <w:r>
        <w:rPr/>
        <w:t xml:space="preserve">JULIET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O comfortable friar! where is my lord?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I do remember well where I should be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And there I am. Where is my Romeo?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[Noise within] </w:t>
      </w:r>
    </w:p>
    <w:p>
      <w:pPr>
        <w:pStyle w:val="Normal"/>
        <w:rPr/>
      </w:pPr>
      <w:r>
        <w:rPr/>
        <w:t xml:space="preserve"> </w:t>
      </w:r>
      <w:r>
        <w:rPr/>
        <w:t xml:space="preserve">FRIAR LAURENCE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I hear some noise. Lady, come from that nest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Of death, contagion, and unnatural sleep: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A greater power than we can contradict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Hath thwarted our intents. Come, come away.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Thy husband in thy bosom there lies dead;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And Paris too. Come, I'll dispose of thee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Among a sisterhood of holy nuns: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Stay not to question, for the watch is coming;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Come, go, good Juliet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[Noise again]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I dare no longer stay. </w:t>
      </w:r>
    </w:p>
    <w:p>
      <w:pPr>
        <w:pStyle w:val="Normal"/>
        <w:rPr/>
      </w:pPr>
      <w:r>
        <w:rPr/>
        <w:t xml:space="preserve"> </w:t>
      </w:r>
      <w:r>
        <w:rPr/>
        <w:t xml:space="preserve">JULIET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Go, get thee hence, for I will not away.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[Exit FRIAR LAURENCE]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What's here? a cup, closed in my true love's hand?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Poison, I see, hath been his timeless end: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O churl! drunk all, and left no friendly drop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To help me after? I will kiss thy lips;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Haply some poison yet doth hang on them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To make die with a restorative.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[Kisses him]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Thy lips are warm. </w:t>
      </w:r>
    </w:p>
    <w:p>
      <w:pPr>
        <w:pStyle w:val="Normal"/>
        <w:rPr/>
      </w:pPr>
      <w:r>
        <w:rPr/>
        <w:t xml:space="preserve"> </w:t>
      </w:r>
      <w:r>
        <w:rPr/>
        <w:t xml:space="preserve">First Watchman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[Within] Lead, boy: which way? </w:t>
      </w:r>
    </w:p>
    <w:p>
      <w:pPr>
        <w:pStyle w:val="Normal"/>
        <w:rPr/>
      </w:pPr>
      <w:r>
        <w:rPr/>
        <w:t xml:space="preserve"> </w:t>
      </w:r>
      <w:r>
        <w:rPr/>
        <w:t xml:space="preserve">JULIET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Yea, noise? then I'll be brief. O happy dagger!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[Snatching ROMEO's dagger]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This is thy sheath;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[Stabs herself]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there rust, and let me die.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[Falls on ROMEO's body, and dies]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[Enter Watch, with the Page of PARIS] </w:t>
      </w:r>
    </w:p>
    <w:p>
      <w:pPr>
        <w:pStyle w:val="Normal"/>
        <w:rPr/>
      </w:pPr>
      <w:r>
        <w:rPr/>
        <w:t xml:space="preserve"> </w:t>
      </w:r>
      <w:r>
        <w:rPr/>
        <w:t xml:space="preserve">PAGE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This is the place; there, where the torch doth burn. </w:t>
      </w:r>
    </w:p>
    <w:p>
      <w:pPr>
        <w:pStyle w:val="Normal"/>
        <w:rPr/>
      </w:pPr>
      <w:r>
        <w:rPr/>
        <w:t xml:space="preserve"> </w:t>
      </w:r>
      <w:r>
        <w:rPr/>
        <w:t xml:space="preserve">First Watchman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The ground is bloody; search about the churchyard: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Go, some of you, whoe'er you find attach.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Pitiful sight! here lies the county slain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And Juliet bleeding, warm, and newly dead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Who here hath lain these two days buried.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Go, tell the prince: run to the Capulets: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Raise up the Montagues: some others search: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We see the ground whereon these woes do lie;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But the true ground of all these piteous woes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We cannot without circumstance descry.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[Re-enter some of the Watch, with BALTHASAR] </w:t>
      </w:r>
    </w:p>
    <w:p>
      <w:pPr>
        <w:pStyle w:val="Normal"/>
        <w:rPr/>
      </w:pPr>
      <w:r>
        <w:rPr/>
        <w:t xml:space="preserve"> </w:t>
      </w:r>
      <w:r>
        <w:rPr/>
        <w:t xml:space="preserve">Second Watchman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Here's Romeo's man; we found him in the churchyard. </w:t>
      </w:r>
    </w:p>
    <w:p>
      <w:pPr>
        <w:pStyle w:val="Normal"/>
        <w:rPr/>
      </w:pPr>
      <w:r>
        <w:rPr/>
        <w:t xml:space="preserve"> </w:t>
      </w:r>
      <w:r>
        <w:rPr/>
        <w:t xml:space="preserve">First Watchman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Hold him in safety, till the prince come hither.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[Re-enter others of the Watch, with FRIAR LAURENCE] </w:t>
      </w:r>
    </w:p>
    <w:p>
      <w:pPr>
        <w:pStyle w:val="Normal"/>
        <w:rPr/>
      </w:pPr>
      <w:r>
        <w:rPr/>
        <w:t xml:space="preserve"> </w:t>
      </w:r>
      <w:r>
        <w:rPr/>
        <w:t xml:space="preserve">Third Watchman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Here is a friar, that trembles, sighs and weeps: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We took this mattock and this spade from him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As he was coming from this churchyard side. </w:t>
      </w:r>
    </w:p>
    <w:p>
      <w:pPr>
        <w:pStyle w:val="Normal"/>
        <w:rPr/>
      </w:pPr>
      <w:r>
        <w:rPr/>
        <w:t xml:space="preserve"> </w:t>
      </w:r>
      <w:r>
        <w:rPr/>
        <w:t xml:space="preserve">First Watchman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A great suspicion: stay the friar too.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[Enter the PRINCE and Attendants] </w:t>
      </w:r>
    </w:p>
    <w:p>
      <w:pPr>
        <w:pStyle w:val="Normal"/>
        <w:rPr/>
      </w:pPr>
      <w:r>
        <w:rPr/>
        <w:t xml:space="preserve"> </w:t>
      </w:r>
      <w:r>
        <w:rPr/>
        <w:t xml:space="preserve">PRINCE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What misadventure is so early up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That calls our person from our morning's rest?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[Enter CAPULET, LADY CAPULET, and others] </w:t>
      </w:r>
    </w:p>
    <w:p>
      <w:pPr>
        <w:pStyle w:val="Normal"/>
        <w:rPr/>
      </w:pPr>
      <w:r>
        <w:rPr/>
        <w:t xml:space="preserve"> </w:t>
      </w:r>
      <w:r>
        <w:rPr/>
        <w:t xml:space="preserve">CAPULET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What should it be, that they so shriek abroad? </w:t>
      </w:r>
    </w:p>
    <w:p>
      <w:pPr>
        <w:pStyle w:val="Normal"/>
        <w:rPr/>
      </w:pPr>
      <w:r>
        <w:rPr/>
        <w:t xml:space="preserve"> </w:t>
      </w:r>
      <w:r>
        <w:rPr/>
        <w:t xml:space="preserve">LADY CAPULET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The people in the street cry Romeo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Some Juliet, and some Paris; and all run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With open outcry toward our monument. </w:t>
      </w:r>
    </w:p>
    <w:p>
      <w:pPr>
        <w:pStyle w:val="Normal"/>
        <w:rPr/>
      </w:pPr>
      <w:r>
        <w:rPr/>
        <w:t xml:space="preserve"> </w:t>
      </w:r>
      <w:r>
        <w:rPr/>
        <w:t xml:space="preserve">PRINCE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What fear is this which startles in our ears? </w:t>
      </w:r>
    </w:p>
    <w:p>
      <w:pPr>
        <w:pStyle w:val="Normal"/>
        <w:rPr/>
      </w:pPr>
      <w:r>
        <w:rPr/>
        <w:t xml:space="preserve"> </w:t>
      </w:r>
      <w:r>
        <w:rPr/>
        <w:t xml:space="preserve">First Watchman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Sovereign, here lies the County Paris slain;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And Romeo dead; and Juliet, dead before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Warm and new kill'd. </w:t>
      </w:r>
    </w:p>
    <w:p>
      <w:pPr>
        <w:pStyle w:val="Normal"/>
        <w:rPr/>
      </w:pPr>
      <w:r>
        <w:rPr/>
        <w:t xml:space="preserve"> </w:t>
      </w:r>
      <w:r>
        <w:rPr/>
        <w:t xml:space="preserve">PRINCE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Search, seek, and know how this foul murder comes. </w:t>
      </w:r>
    </w:p>
    <w:p>
      <w:pPr>
        <w:pStyle w:val="Normal"/>
        <w:rPr/>
      </w:pPr>
      <w:r>
        <w:rPr/>
        <w:t xml:space="preserve"> </w:t>
      </w:r>
      <w:r>
        <w:rPr/>
        <w:t xml:space="preserve">First Watchman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Here is a friar, and slaughter'd Romeo's man;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With instruments upon them, fit to open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These dead men's tombs. </w:t>
      </w:r>
    </w:p>
    <w:p>
      <w:pPr>
        <w:pStyle w:val="Normal"/>
        <w:rPr/>
      </w:pPr>
      <w:r>
        <w:rPr/>
        <w:t xml:space="preserve"> </w:t>
      </w:r>
      <w:r>
        <w:rPr/>
        <w:t xml:space="preserve">CAPULET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O heavens! O wife, look how our daughter bleeds!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This dagger hath mista'en--for, lo, his house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Is empty on the back of Montague,--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And it mis-sheathed in my daughter's bosom! </w:t>
      </w:r>
    </w:p>
    <w:p>
      <w:pPr>
        <w:pStyle w:val="Normal"/>
        <w:rPr/>
      </w:pPr>
      <w:r>
        <w:rPr/>
        <w:t xml:space="preserve"> </w:t>
      </w:r>
      <w:r>
        <w:rPr/>
        <w:t xml:space="preserve">LADY CAPULET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O me! this sight of death is as a bell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That warns my old age to a sepulchre.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[Enter MONTAGUE and others] </w:t>
      </w:r>
    </w:p>
    <w:p>
      <w:pPr>
        <w:pStyle w:val="Normal"/>
        <w:rPr/>
      </w:pPr>
      <w:r>
        <w:rPr/>
        <w:t xml:space="preserve"> </w:t>
      </w:r>
      <w:r>
        <w:rPr/>
        <w:t xml:space="preserve">PRINCE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Come, Montague; for thou art early up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To see thy son and heir more early down. </w:t>
      </w:r>
    </w:p>
    <w:p>
      <w:pPr>
        <w:pStyle w:val="Normal"/>
        <w:rPr/>
      </w:pPr>
      <w:r>
        <w:rPr/>
        <w:t xml:space="preserve"> </w:t>
      </w:r>
      <w:r>
        <w:rPr/>
        <w:t xml:space="preserve">MONTAGUE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Alas, my liege, my wife is dead to-night;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Grief of my son's exile hath stopp'd her breath: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What further woe conspires against mine age? </w:t>
      </w:r>
    </w:p>
    <w:p>
      <w:pPr>
        <w:pStyle w:val="Normal"/>
        <w:rPr/>
      </w:pPr>
      <w:r>
        <w:rPr/>
        <w:t xml:space="preserve"> </w:t>
      </w:r>
      <w:r>
        <w:rPr/>
        <w:t xml:space="preserve">PRINCE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Look, and thou shalt see. </w:t>
      </w:r>
    </w:p>
    <w:p>
      <w:pPr>
        <w:pStyle w:val="Normal"/>
        <w:rPr/>
      </w:pPr>
      <w:r>
        <w:rPr/>
        <w:t xml:space="preserve"> </w:t>
      </w:r>
      <w:r>
        <w:rPr/>
        <w:t xml:space="preserve">MONTAGUE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O thou untaught! what manners is in this?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To press before thy father to a grave? </w:t>
      </w:r>
    </w:p>
    <w:p>
      <w:pPr>
        <w:pStyle w:val="Normal"/>
        <w:rPr/>
      </w:pPr>
      <w:r>
        <w:rPr/>
        <w:t xml:space="preserve"> </w:t>
      </w:r>
      <w:r>
        <w:rPr/>
        <w:t xml:space="preserve">PRINCE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Seal up the mouth of outrage for a while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Till we can clear these ambiguities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And know their spring, their head, their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true descent;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And then will I be general of your woes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And lead you even to death: meantime forbear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And let mischance be slave to patience.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Bring forth the parties of suspicion. </w:t>
      </w:r>
    </w:p>
    <w:p>
      <w:pPr>
        <w:pStyle w:val="Normal"/>
        <w:rPr/>
      </w:pPr>
      <w:r>
        <w:rPr/>
        <w:t xml:space="preserve"> </w:t>
      </w:r>
      <w:r>
        <w:rPr/>
        <w:t xml:space="preserve">FRIAR LAURENCE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I am the greatest, able to do least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Yet most suspected, as the time and place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Doth make against me of this direful murder;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And here I stand, both to impeach and purge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Myself condemned and myself excused. </w:t>
      </w:r>
    </w:p>
    <w:p>
      <w:pPr>
        <w:pStyle w:val="Normal"/>
        <w:rPr/>
      </w:pPr>
      <w:r>
        <w:rPr/>
        <w:t xml:space="preserve"> </w:t>
      </w:r>
      <w:r>
        <w:rPr/>
        <w:t xml:space="preserve">PRINCE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Then say at once what thou dost know in this. </w:t>
      </w:r>
    </w:p>
    <w:p>
      <w:pPr>
        <w:pStyle w:val="Normal"/>
        <w:rPr/>
      </w:pPr>
      <w:r>
        <w:rPr/>
        <w:t xml:space="preserve"> </w:t>
      </w:r>
      <w:r>
        <w:rPr/>
        <w:t xml:space="preserve">FRIAR LAURENCE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I will be brief, for my short date of breath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Is not so long as is a tedious tale.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Romeo, there dead, was husband to that Juliet;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And she, there dead, that Romeo's faithful wife: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I married them; and their stol'n marriage-day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Was Tybalt's dooms-day, whose untimely death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Banish'd the new-made bridegroom from the city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For whom, and not for Tybalt, Juliet pined.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You, to remove that siege of grief from her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Betroth'd and would have married her perforce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To County Paris: then comes she to me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And, with wild looks, bid me devise some mean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To rid her from this second marriage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Or in my cell there would she kill herself.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Then gave I her, so tutor'd by my art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A sleeping potion; which so took effect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As I intended, for it wrought on her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The form of death: meantime I writ to Romeo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That he should hither come as this dire night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To help to take her from her borrow'd grave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Being the time the potion's force should cease.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But he which bore my letter, Friar John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Was stay'd by accident, and yesternight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Return'd my letter back. Then all alone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At the prefixed hour of her waking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Came I to take her from her kindred's vault;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Meaning to keep her closely at my cell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Till I conveniently could send to Romeo: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But when I came, some minute ere the time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Of her awaking, here untimely lay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The noble Paris and true Romeo dead.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She wakes; and I entreated her come forth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And bear this work of heaven with patience: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But then a noise did scare me from the tomb;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And she, too desperate, would not go with me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But, as it seems, did violence on herself.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All this I know; and to the marriage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Her nurse is privy: and, if aught in this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Miscarried by my fault, let my old life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Be sacrificed, some hour before his time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Unto the rigour of severest law. </w:t>
      </w:r>
    </w:p>
    <w:p>
      <w:pPr>
        <w:pStyle w:val="Normal"/>
        <w:rPr/>
      </w:pPr>
      <w:r>
        <w:rPr/>
        <w:t xml:space="preserve"> </w:t>
      </w:r>
      <w:r>
        <w:rPr/>
        <w:t xml:space="preserve">PRINCE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We still have known thee for a holy man.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Where's Romeo's man? what can he say in this? </w:t>
      </w:r>
    </w:p>
    <w:p>
      <w:pPr>
        <w:pStyle w:val="Normal"/>
        <w:rPr/>
      </w:pPr>
      <w:r>
        <w:rPr/>
        <w:t xml:space="preserve"> </w:t>
      </w:r>
      <w:r>
        <w:rPr/>
        <w:t xml:space="preserve">BALTHASAR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I brought my master news of Juliet's death;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And then in post he came from Mantua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To this same place, to this same monument.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This letter he early bid me give his father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And threatened me with death, going in the vault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I departed not and left him there. </w:t>
      </w:r>
    </w:p>
    <w:p>
      <w:pPr>
        <w:pStyle w:val="Normal"/>
        <w:rPr/>
      </w:pPr>
      <w:r>
        <w:rPr/>
        <w:t xml:space="preserve"> </w:t>
      </w:r>
      <w:r>
        <w:rPr/>
        <w:t xml:space="preserve">PRINCE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Give me the letter; I will look on it.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Where is the county's page, that raised the watch?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Sirrah, what made your master in this place? </w:t>
      </w:r>
    </w:p>
    <w:p>
      <w:pPr>
        <w:pStyle w:val="Normal"/>
        <w:rPr/>
      </w:pPr>
      <w:r>
        <w:rPr/>
        <w:t xml:space="preserve"> </w:t>
      </w:r>
      <w:r>
        <w:rPr/>
        <w:t xml:space="preserve">PAGE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He came with flowers to strew his lady's grave;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And bid me stand aloof, and so I did: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Anon comes one with light to ope the tomb;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And by and by my master drew on him;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And then I ran away to call the watch. </w:t>
      </w:r>
    </w:p>
    <w:p>
      <w:pPr>
        <w:pStyle w:val="Normal"/>
        <w:rPr/>
      </w:pPr>
      <w:r>
        <w:rPr/>
        <w:t xml:space="preserve"> </w:t>
      </w:r>
      <w:r>
        <w:rPr/>
        <w:t xml:space="preserve">PRINCE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This letter doth make good the friar's words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Their course of love, the tidings of her death: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And here he writes that he did buy a poison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Of a poor 'pothecary, and therewithal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Came to this vault to die, and lie with Juliet.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Where be these enemies? Capulet! Montague!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See, what a scourge is laid upon your hate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That heaven finds means to kill your joys with love.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And I for winking at your discords too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Have lost a brace of kinsmen: all are punish'd. </w:t>
      </w:r>
    </w:p>
    <w:p>
      <w:pPr>
        <w:pStyle w:val="Normal"/>
        <w:rPr/>
      </w:pPr>
      <w:r>
        <w:rPr/>
        <w:t xml:space="preserve"> </w:t>
      </w:r>
      <w:r>
        <w:rPr/>
        <w:t xml:space="preserve">CAPULET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O brother Montague, give me thy hand: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This is my daughter's jointure, for no more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Can I demand. </w:t>
      </w:r>
    </w:p>
    <w:p>
      <w:pPr>
        <w:pStyle w:val="Normal"/>
        <w:rPr/>
      </w:pPr>
      <w:r>
        <w:rPr/>
        <w:t xml:space="preserve"> </w:t>
      </w:r>
      <w:r>
        <w:rPr/>
        <w:t xml:space="preserve">MONTAGUE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But I can give thee more: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For I will raise her statue in pure gold;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That while Verona by that name is known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There shall no figure at such rate be set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As that of true and faithful Juliet. </w:t>
      </w:r>
    </w:p>
    <w:p>
      <w:pPr>
        <w:pStyle w:val="Normal"/>
        <w:rPr/>
      </w:pPr>
      <w:r>
        <w:rPr/>
        <w:t xml:space="preserve"> </w:t>
      </w:r>
      <w:r>
        <w:rPr/>
        <w:t xml:space="preserve">CAPULET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As rich shall Romeo's by his lady's lie;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Poor sacrifices of our enmity! </w:t>
      </w:r>
    </w:p>
    <w:p>
      <w:pPr>
        <w:pStyle w:val="Normal"/>
        <w:rPr/>
      </w:pPr>
      <w:r>
        <w:rPr/>
        <w:t xml:space="preserve"> </w:t>
      </w:r>
      <w:r>
        <w:rPr/>
        <w:t xml:space="preserve">PRINCE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A glooming peace this morning with it brings;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The sun, for sorrow, will not show his head: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Go hence, to have more talk of these sad things;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Some shall be pardon'd, and some punished: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For never was a story of more woe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Than this of Juliet and her Romeo. </w:t>
      </w:r>
    </w:p>
    <w:p>
      <w:pPr>
        <w:pStyle w:val="Normal"/>
        <w:rPr/>
      </w:pPr>
      <w:r>
        <w:rPr/>
        <w:t xml:space="preserve">                      </w:t>
      </w:r>
      <w:r>
        <w:rPr/>
        <w:t>[Exeunt]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ago Book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Palatino" w:cs="Palatino"/>
      <w:color w:val="auto"/>
      <w:sz w:val="21"/>
      <w:szCs w:val="21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Imago Book" w:hAnsi="Imago Book" w:eastAsia="Imago Book" w:cs="Imago Book"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Imago Book" w:hAnsi="Imago Book" w:eastAsia="Imago Book" w:cs="Imago Book"/>
      <w:b/>
      <w:b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1T04:24:00Z</dcterms:created>
  <dc:creator>Skip Nicholson</dc:creator>
  <dc:description/>
  <dc:language>en-US</dc:language>
  <cp:lastModifiedBy>Skip Nicholson</cp:lastModifiedBy>
  <dcterms:modified xsi:type="dcterms:W3CDTF">1997-04-21T04:24:00Z</dcterms:modified>
  <cp:revision>1</cp:revision>
  <dc:subject/>
  <dc:title>ROMEO AND JULIET</dc:title>
</cp:coreProperties>
</file>